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/>
        <w:t xml:space="preserve"> </w:t>
      </w:r>
      <w:r>
        <w:rPr>
          <w:b/>
          <w:color w:val="000000"/>
          <w:spacing w:val="1"/>
          <w:sz w:val="20"/>
          <w:szCs w:val="22"/>
        </w:rPr>
        <w:t>ОП.01 Инженерная графика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ОК 01 –ОК 06, ОК 09 -ОК 11, ПК 1.1 – ПК 1.5, ПК 2.1 – ПК 2.5, ПК 3.1 – ПК 3.3, ПК 4.1 – ПК 4.4.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8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</w:t>
            </w:r>
            <w:r>
              <w:rPr>
                <w:sz w:val="22"/>
              </w:rPr>
              <w:t>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37"/>
        <w:gridCol w:w="1983"/>
        <w:gridCol w:w="1506"/>
        <w:gridCol w:w="1894"/>
        <w:gridCol w:w="1889"/>
        <w:gridCol w:w="1883"/>
        <w:gridCol w:w="1819"/>
      </w:tblGrid>
      <w:tr>
        <w:trPr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, семестр</w:t>
            </w:r>
          </w:p>
        </w:tc>
        <w:tc>
          <w:tcPr>
            <w:tcW w:w="1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ъём образовательной 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амостоятельная работа обучающегося</w:t>
            </w:r>
          </w:p>
        </w:tc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часов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оретические зан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абораторные рабо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 xml:space="preserve">2 </w:t>
            </w:r>
            <w:r>
              <w:rPr>
                <w:szCs w:val="20"/>
              </w:rPr>
              <w:t xml:space="preserve">курс 1 семестр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2 </w:t>
            </w:r>
            <w:r>
              <w:rPr>
                <w:szCs w:val="20"/>
              </w:rPr>
              <w:t>курс 2 семест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262626"/>
        </w:rPr>
        <w:t xml:space="preserve">Таблица 2.  Содержание обучения по учебной дисциплине </w:t>
      </w:r>
      <w:r>
        <w:rPr>
          <w:b/>
          <w:color w:val="262626"/>
        </w:rPr>
        <w:t xml:space="preserve">Инженерная графика   </w:t>
      </w:r>
      <w:r>
        <w:rPr>
          <w:color w:val="262626"/>
        </w:rPr>
        <w:t>Специальность:</w:t>
      </w:r>
      <w:r>
        <w:rPr>
          <w:b/>
          <w:color w:val="262626"/>
        </w:rPr>
        <w:t xml:space="preserve"> </w:t>
      </w:r>
      <w:r>
        <w:rPr>
          <w:color w:val="262626"/>
        </w:rPr>
        <w:t xml:space="preserve">08.02.07  </w:t>
      </w:r>
      <w:r>
        <w:rPr>
          <w:b/>
          <w:color w:val="262626"/>
        </w:rPr>
        <w:t>МТ-1-18</w:t>
      </w:r>
    </w:p>
    <w:tbl>
      <w:tblPr>
        <w:tblW w:w="158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8"/>
        <w:gridCol w:w="708"/>
        <w:gridCol w:w="1134"/>
        <w:gridCol w:w="1560"/>
        <w:gridCol w:w="1134"/>
        <w:gridCol w:w="1127"/>
        <w:gridCol w:w="7"/>
        <w:gridCol w:w="560"/>
        <w:gridCol w:w="7"/>
        <w:gridCol w:w="1228"/>
        <w:gridCol w:w="7"/>
        <w:gridCol w:w="845"/>
        <w:gridCol w:w="7"/>
      </w:tblGrid>
      <w:tr>
        <w:trPr/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4"/>
                <w:szCs w:val="16"/>
              </w:rPr>
              <w:t xml:space="preserve">№ </w:t>
            </w:r>
            <w:r>
              <w:rPr>
                <w:color w:val="262626"/>
                <w:sz w:val="14"/>
                <w:szCs w:val="16"/>
              </w:rPr>
              <w:t>заня-тия</w:t>
            </w:r>
          </w:p>
        </w:tc>
        <w:tc>
          <w:tcPr>
            <w:tcW w:w="7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обучающихся во взаимодействии с преподавателем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282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ормы и методы контроля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Дом. задание</w:t>
            </w:r>
          </w:p>
        </w:tc>
      </w:tr>
      <w:tr>
        <w:trPr>
          <w:trHeight w:val="8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Кол-во ча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нятия</w:t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дания</w:t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35" w:right="-165" w:hanging="0"/>
              <w:jc w:val="center"/>
              <w:rPr>
                <w:color w:val="262626"/>
                <w:sz w:val="14"/>
                <w:szCs w:val="16"/>
              </w:rPr>
            </w:pPr>
            <w:r>
              <w:rPr>
                <w:color w:val="262626"/>
                <w:sz w:val="14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4"/>
                <w:szCs w:val="18"/>
              </w:rPr>
              <w:t>Кол-во час</w:t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дел 1. Правила оформления чертежей – 14 час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ема 1.1.</w:t>
            </w:r>
            <w:r>
              <w:rPr>
                <w:bCs/>
                <w:sz w:val="22"/>
                <w:szCs w:val="20"/>
              </w:rPr>
              <w:t xml:space="preserve"> Общие сведения об инженерной графике.           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.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ЕСКД. Форматы. Получения основных форматов, размеры, обозначения. Оформление формата. 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9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.Шрифты чертежные.  ГОСТ 2.304 ЕСКД. Линии чертежа. ГОСТ 2.303-68 ЕСКД.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18"/>
              </w:rPr>
              <w:t>Типы шрифтов, их отличительные и общие свойства. Номер шрифта, параметры шрифта.  Выполнение надписей. Надписи в технических чертежах. Конструкция прописных, строчных букв и цифр.   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: Графическая работа №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  <w:t>Разметка и написание букв</w:t>
            </w:r>
            <w:r>
              <w:rPr>
                <w:color w:val="262626"/>
                <w:sz w:val="19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>(</w:t>
            </w: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  <w:t>ГР№1)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/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1.2. </w:t>
            </w:r>
            <w:r>
              <w:rPr>
                <w:bCs/>
                <w:sz w:val="22"/>
                <w:szCs w:val="20"/>
              </w:rPr>
              <w:t>Масштабы. Нанесение размеров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  <w:szCs w:val="20"/>
              </w:rPr>
              <w:t>Масштабы. ГОСТ 2.302 ЕСКД. Применение и обозначение масштаба. 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5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: Графическая работа №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1.3. </w:t>
            </w:r>
            <w:r>
              <w:rPr>
                <w:bCs/>
                <w:sz w:val="22"/>
                <w:szCs w:val="20"/>
              </w:rPr>
              <w:t>Геометрические постро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6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6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:  Графическая работа №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дел 2. Основы  проекционного черчения – 26 час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2.1. </w:t>
            </w:r>
            <w:r>
              <w:rPr>
                <w:bCs/>
                <w:sz w:val="22"/>
                <w:szCs w:val="20"/>
              </w:rPr>
              <w:t>Методы проецирования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Центральное и параллельное проецирование. Ортогональные и косоугольны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ДИ 3   стр.5-50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  <w:szCs w:val="20"/>
              </w:rPr>
              <w:t>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2.2. </w:t>
            </w:r>
            <w:r>
              <w:rPr>
                <w:bCs/>
                <w:sz w:val="22"/>
                <w:szCs w:val="20"/>
              </w:rPr>
              <w:t>Ортогональное проецирование точки, прямой, плоскост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8-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8-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-5: Графическая работа №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91" w:right="-141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/>
                <w:color w:val="262626"/>
                <w:sz w:val="18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ма 2.3. </w:t>
            </w:r>
            <w:r>
              <w:rPr>
                <w:sz w:val="22"/>
                <w:szCs w:val="20"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4-1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147" w:leader="none"/>
              </w:tabs>
              <w:ind w:left="-108" w:right="-109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0-1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0-1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6-7: Графическая работа №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позиционных задач на определение действительной величины отрезка прямой общего положения различными способам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2-1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2-1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8-9: Графическая работа №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позиционных задач на определение действительной величины плоской фигуры, как части проецирующей плоскости, различными способам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4-1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14-15.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0-11: Графическая работа №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  <w:szCs w:val="20"/>
              </w:rPr>
              <w:t>Усеченная призма – комплексный чертеж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6-1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16-17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2-13: Графическая работа №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ма 2.4 </w:t>
            </w:r>
            <w:r>
              <w:rPr>
                <w:sz w:val="22"/>
                <w:szCs w:val="20"/>
              </w:rPr>
              <w:t>Аксонометрически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8-1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18-1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 xml:space="preserve">14-15: Графическая работа №9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точек и линий на поверхности геометрических тел в аксонометрии. Построение аксонометрических проекций геометрических тел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2"/>
                <w:szCs w:val="20"/>
              </w:rPr>
              <w:t>Тема 2.5</w:t>
            </w:r>
            <w:r>
              <w:rPr>
                <w:sz w:val="22"/>
                <w:szCs w:val="20"/>
              </w:rPr>
              <w:t>. Комплект чертеже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0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0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6: Графическая работа №10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Составление и выполнение титульного листа для комплекта чертежей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дел 3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Основы технического черчения – 12 час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3.1.</w:t>
            </w:r>
            <w:r>
              <w:rPr>
                <w:sz w:val="22"/>
                <w:szCs w:val="20"/>
              </w:rPr>
              <w:t xml:space="preserve"> Изображ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7: Графическая работа №1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 трех  видов  детали  по  заданной  аксонометрической  проекц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2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8:  Графическая работа №1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sz w:val="22"/>
              </w:rPr>
              <w:t>Построение  третьего  вида  детали  по  двум  заданным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3-2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3-24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9-20:  Графическая работа №1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>Обводка, заполнение основной надписи. (ГР№20)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5-26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5-26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1-22:  Графическая работа №1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чертежа детали с применением необходимых сечений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3.2.</w:t>
            </w:r>
            <w:r>
              <w:rPr>
                <w:sz w:val="22"/>
                <w:szCs w:val="20"/>
              </w:rPr>
              <w:t xml:space="preserve"> Разъемные и неразъемные соедин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7-28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7-28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3-24:  Графическая работа №1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sz w:val="22"/>
              </w:rPr>
              <w:t>Выполнение  чертежа  детали  средней  сложности  с  резьбой  в  трех  проекциях  с применением  необходимых  разрезов,  сечений  и  дополнительных  видов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дел 4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Архитектурно-строительные чертежи – 24 час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4.1</w:t>
            </w:r>
            <w:r>
              <w:rPr>
                <w:sz w:val="22"/>
                <w:szCs w:val="20"/>
              </w:rPr>
              <w:t>. Общие сведения о строительных чертежах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>Марки основных комплектов рабочих чертежей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СТ 21.501-2011 Система проектной документации для строительства. 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ОИ 1 стр.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31-133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2</w:t>
            </w:r>
            <w:r>
              <w:rPr>
                <w:sz w:val="22"/>
                <w:szCs w:val="20"/>
              </w:rPr>
              <w:t>. Условные графические обозначения и изображ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5:  Графическая работа №1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графических обозначений санитарно-технических систем и вентиляц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63-184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74-18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3.</w:t>
            </w:r>
            <w:r>
              <w:rPr>
                <w:sz w:val="22"/>
                <w:szCs w:val="20"/>
              </w:rPr>
              <w:t xml:space="preserve"> Планы этаже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0-3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0-3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6-27: Графическая работа №1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плана 1 этажа здания по схеме плана и исходным данным. М 1:10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 семест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2-3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2-34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8-30: Графическая работа №1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фрагмента плана этажа. М 1:5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5-36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5-36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1-32:  Графическая работа №19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Составление и вычерчивание экспликации помещений, спецификации элементов заполнения проемов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4</w:t>
            </w:r>
            <w:r>
              <w:rPr>
                <w:sz w:val="22"/>
                <w:szCs w:val="20"/>
              </w:rPr>
              <w:t>. Фасады  здани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7-3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7-3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3-35:  Графическая работа №20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разреза здания М 1:10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25-130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  <w:t>Обводка, заполнение основной надписи.</w:t>
            </w: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  <w:t>ГР№20)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ОИ 4   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>
          <w:trHeight w:val="730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6: Графическая работа №2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фасада здания.   М 1:10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31-133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/>
            </w:pPr>
            <w:r>
              <w:rPr>
                <w:color w:val="262626"/>
                <w:sz w:val="16"/>
                <w:szCs w:val="18"/>
              </w:rPr>
              <w:t>ОИ 4   ОИ 4   стр.131-133; 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дел 5. Системы автоматизированного проектирования, применяемые при выполнении работ 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41.Тема 5.1</w:t>
            </w:r>
            <w:r>
              <w:rPr>
                <w:sz w:val="22"/>
                <w:szCs w:val="20"/>
              </w:rPr>
              <w:t xml:space="preserve"> Выполнение чертежей с использованием программных продуктов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2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7:  Графическая работа №2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8:  Графическая работа №2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4-4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4-45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9-40: Графическая работа №2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6-4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6-47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1-42: Графическая работа №2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8-5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8-4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43-</w:t>
            </w:r>
            <w:r>
              <w:rPr>
                <w:b/>
                <w:iCs/>
                <w:sz w:val="22"/>
                <w:szCs w:val="20"/>
              </w:rPr>
              <w:t>44: Графическая работа №2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0-5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0-5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5-46: Графическая работа №2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2-5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2-5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7-48: Графическая работа №2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color w:val="262626"/>
                <w:sz w:val="22"/>
                <w:szCs w:val="20"/>
              </w:rPr>
            </w:pPr>
            <w:r>
              <w:rPr>
                <w:color w:val="262626"/>
                <w:sz w:val="22"/>
                <w:szCs w:val="20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фференцированный зачет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16"/>
                <w:szCs w:val="16"/>
              </w:rPr>
              <w:t>Зачётное занятие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, 6, 8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контрольн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Информационное обеспечение обучения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21"/>
        <w:gridCol w:w="4253"/>
        <w:gridCol w:w="461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1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 компьютерная графика. Изделия с резьбовыми соединениями : учебное пособие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Большаков, А. В. Чагина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е изд., испр. и доп. — М. : Издательство Юрайт, 2018. — 167 с. — (Серия: Профессиональное образование). 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2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черчение: учебник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Вышнепольский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10-е изд., пер. и доп. — М.: Издательство Юрайт, 2018. — 319 с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3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3d-компьютерная графика в 2 т. Том 1 : учебник и практикум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Хейфец, А. Н. Логиновский, И. В. Буторина, В. Н. Васильева ; под ред. А. Л. Хейфеца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е изд., пер. и доп. — М.: Издательство Юрайт, 2018. — 328 с. — (Серия : Профессиональное образование).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4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 компьютерная графика : учебник и практикум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 Р. Анамова [и др.] ; под общ. ред. Р. Р. Анамовой, С. А. Леонову, Н. В. Пшеничнову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Издательство Юрайт, 2018. — 246 с. — (Серия : Профессиональное образование).</w:t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789"/>
        <w:gridCol w:w="2977"/>
        <w:gridCol w:w="3621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1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Индивидуальные задания по курсу черчения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Боголюбов С.К.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2-е изд., стереотип. – М.: Альянс, 2015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2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Инженерная и компьютерная графика: учебник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Н.С. Кувшинов, Т.Н. Скоцкая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сква: КноРус, 2017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-Р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Интернет-ресурсы И-Р 1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stroi</w:t>
            </w:r>
            <w:r>
              <w:rPr>
                <w:color w:val="262626"/>
                <w:sz w:val="22"/>
                <w:szCs w:val="22"/>
              </w:rPr>
              <w:t>-</w:t>
            </w:r>
            <w:r>
              <w:rPr>
                <w:color w:val="262626"/>
                <w:sz w:val="22"/>
                <w:szCs w:val="22"/>
                <w:lang w:val="en-US"/>
              </w:rPr>
              <w:t>normativ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  <w:r>
              <w:rPr>
                <w:color w:val="262626"/>
                <w:sz w:val="22"/>
                <w:szCs w:val="22"/>
              </w:rPr>
              <w:t xml:space="preserve">   И-Р 2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dvg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Style22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Нормативная документация</w:t>
      </w:r>
    </w:p>
    <w:p>
      <w:pPr>
        <w:pStyle w:val="Normal"/>
        <w:jc w:val="both"/>
        <w:rPr/>
      </w:pPr>
      <w:r>
        <w:rPr>
          <w:szCs w:val="20"/>
        </w:rPr>
        <w:t xml:space="preserve">1. </w:t>
      </w:r>
      <w:hyperlink r:id="rId2" w:tgtFrame="_blank">
        <w:r>
          <w:rPr>
            <w:rStyle w:val="InternetLink"/>
            <w:szCs w:val="20"/>
          </w:rPr>
          <w:t>ГОСТ 2.102-2013</w:t>
        </w:r>
      </w:hyperlink>
      <w:r>
        <w:rPr>
          <w:szCs w:val="20"/>
        </w:rPr>
        <w:t> Единая система конструкторской документации. Виды и комплектность конструкторских документов. — М.: Стандартинформ, 201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ГОСТ 2.104-2006. Основные надписи. — Введ. 2006-09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ГОСТ 2.301-68. Форматы. — Введ. 1971-01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ГОСТ 2.302-68. Масштабы. — Введ. 1971-01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.ГОСТ 2.303-68. Линии. — Введ. 1971-01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.ГОСТ 2.304-81. Шрифты чертёжные. — Введ. 1982-01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 ГОСТ 2.305-2008. Изображения — виды, разрезы, сечения. — Введ. 2009-07-01. — М.: Стандартинформ, 2009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.ГОСТ 2.307-2011. Нанесение размеров и предельных отклонений. — Введ. 2012-01-01. — М.: Стандартинформ, 201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.ГОСТ 2.311-68. ЕСКД. Изображения резьбы. — Введ. 1971-01-01. — М.: Стандартинформ, 2007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.ГОСТ 2.317-2011. Аксонометрические проекции. — Введ. 2012-01-01. — М.: Стандартинформ, 201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2.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>3.2.3. Электронные издания (электронные ресурсы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Cs w:val="20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  <w:r>
        <w:rPr>
          <w:bCs/>
          <w:szCs w:val="20"/>
        </w:rPr>
        <w:t xml:space="preserve">Информационный портал. (Режим доступа): URL: </w:t>
      </w:r>
      <w:hyperlink r:id="rId3">
        <w:r>
          <w:rPr>
            <w:rStyle w:val="InternetLink"/>
            <w:szCs w:val="20"/>
          </w:rPr>
          <w:t>www.biblio-online.ru/book/85741777-53FB-457D-A107-74F4A952BC16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4">
        <w:r>
          <w:rPr>
            <w:rStyle w:val="InternetLink"/>
            <w:szCs w:val="20"/>
          </w:rPr>
          <w:t>www.biblio-online.ru/book/27D4A301-44CD-4041-8636-72308A9A8E85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5">
        <w:r>
          <w:rPr>
            <w:rStyle w:val="InternetLink"/>
            <w:szCs w:val="20"/>
          </w:rPr>
          <w:t>www.biblio-online.ru/book/EAB2B23C-7AF7-49CA-95E7-9956637F9AF5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www.biblio-online.ru/book/00433CF3-EDA4-46B4-BC00-EE33FC36F21C.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>www.biblio-online.ru/book/5B481506-75BC-4E43-94EE-23D496178568.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Левицкий, В. С. Машиностроительное черчение и автоматизация выполнения чертежей : учебник для СПО / В. С. Левицкий. — 9-е изд., испр. и доп. — М. : Издательство Юрайт, 2018. — 435 с. — (Серия : Профессиональное образование). </w:t>
      </w:r>
      <w:r>
        <w:rPr>
          <w:bCs/>
          <w:szCs w:val="20"/>
        </w:rPr>
        <w:t xml:space="preserve">Информационный портал. (Режим доступа): URL: </w:t>
      </w:r>
      <w:hyperlink r:id="rId6">
        <w:r>
          <w:rPr>
            <w:rStyle w:val="InternetLink"/>
            <w:szCs w:val="20"/>
          </w:rPr>
          <w:t>www.biblio-online.ru/book/B95C2F63-DA31-4410-9354-DA6966323AB8</w:t>
        </w:r>
      </w:hyperlink>
      <w:r>
        <w:rPr>
          <w:szCs w:val="20"/>
        </w:rPr>
        <w:t xml:space="preserve"> .</w:t>
      </w:r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Селезнев, В. А. Компьютерная графика : учебник и практикум для СПО / В. А. Селезнев, С. А. Дмитроченко. — 2-е изд., испр. и доп. — М. : Издательство Юрайт, 2018. — 218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7">
        <w:r>
          <w:rPr>
            <w:rStyle w:val="InternetLink"/>
            <w:szCs w:val="20"/>
          </w:rPr>
          <w:t>www.biblio-online.ru/book/3FEDE1A9-1DBC-42FC-8F3D-B948B77F9F38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Хейфец, А. Л. Инженерная графика для строителей : учебник для СПО / А. Л. Хейфец, В. Н. Васильева, И. В. Буторина ; под ред. А. Л. Хейфеца. — 2-е изд., пер. и доп. — М. : Издательство Юрайт, 2019. — 258 с. — (Серия : Профессиональное образование). — Режим доступа : </w:t>
      </w:r>
      <w:hyperlink r:id="rId8">
        <w:r>
          <w:rPr>
            <w:rStyle w:val="InternetLink"/>
            <w:szCs w:val="20"/>
          </w:rPr>
          <w:t>www.biblio-online.ru/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Чекмарев, А. А. Инженерная графика : учебник для СПО / А. А. Чекмарев. — 13-е изд., испр. и доп. — М. : Издательство Юрайт, 2018. — 389 с. — (Серия : Профессиональное образование). </w:t>
      </w:r>
      <w:r>
        <w:rPr>
          <w:bCs/>
          <w:szCs w:val="20"/>
        </w:rPr>
        <w:t xml:space="preserve">Информационный портал. (Режим доступа): </w:t>
      </w:r>
      <w:hyperlink r:id="rId9">
        <w:r>
          <w:rPr>
            <w:rStyle w:val="InternetLink"/>
            <w:bCs/>
            <w:szCs w:val="20"/>
          </w:rPr>
          <w:t>URL:</w:t>
        </w:r>
        <w:r>
          <w:rPr>
            <w:rStyle w:val="InternetLink"/>
            <w:szCs w:val="20"/>
          </w:rPr>
          <w:t>www.biblio-online.ru/book/32BFBD9C-F745-4FFE-AFD3-98B468B4EAB1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Чекмарев, А. А. Начертательная геометрия и черчение : учебник для СПО / А. А. Чекмарев. — 7-е изд., испр. и доп. — М. : Издательство Юрайт, 2018. — 423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10">
        <w:r>
          <w:rPr>
            <w:rStyle w:val="InternetLink"/>
            <w:szCs w:val="20"/>
          </w:rPr>
          <w:t>www.biblio-online.ru/book/620ADF2C-95DA-4A6B-9CA8-DFFC726F169B</w:t>
        </w:r>
      </w:hyperlink>
      <w:r>
        <w:rPr>
          <w:szCs w:val="20"/>
        </w:rPr>
        <w:t xml:space="preserve"> </w:t>
      </w:r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Чекмарев, А. А. Черчение : учебник для СПО / А. А. Чекмарев. — М. : Издательство Юрайт, 2018. — 307 с. — (Серия : Профессиональное образование). </w:t>
      </w:r>
      <w:r>
        <w:rPr>
          <w:bCs/>
          <w:szCs w:val="20"/>
        </w:rPr>
        <w:t xml:space="preserve">Информационный портал. (Режим доступа): </w:t>
      </w:r>
      <w:hyperlink r:id="rId11">
        <w:r>
          <w:rPr>
            <w:rStyle w:val="InternetLink"/>
            <w:bCs/>
            <w:szCs w:val="20"/>
          </w:rPr>
          <w:t>URL:</w:t>
        </w:r>
        <w:r>
          <w:rPr>
            <w:rStyle w:val="InternetLink"/>
            <w:szCs w:val="20"/>
          </w:rPr>
          <w:t>www.biblio-online.ru/book/25DEA13F-ADE1-4BF4-B47D-F23CB7BB953</w:t>
        </w:r>
      </w:hyperlink>
      <w:r>
        <w:rPr>
          <w:szCs w:val="20"/>
        </w:rPr>
        <w:t xml:space="preserve"> 1</w:t>
      </w:r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Чекмарев, А. А. Черчение. Справочник : учебное пособие для СПО / А. А. Чекмарев, В. К. Осипов. — 9-е изд., испр. и доп. — М. : Издательство Юрайт, 2018. — 359 с. — (Серия : Профессиональное образование).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12">
        <w:r>
          <w:rPr>
            <w:rStyle w:val="InternetLink"/>
            <w:szCs w:val="20"/>
          </w:rPr>
          <w:t>www.biblio-online.ru/book/956EDCB9-657E-49E0-B0CA-E3DB1931D0A3</w:t>
        </w:r>
      </w:hyperlink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Черчение - Техническое черчение [Электронный ресурс]: </w:t>
      </w:r>
      <w:r>
        <w:rPr>
          <w:bCs/>
          <w:szCs w:val="20"/>
        </w:rPr>
        <w:t>Информационный портал. (Режим доступа): URL:</w:t>
      </w:r>
      <w:hyperlink r:id="rId13">
        <w:r>
          <w:rPr>
            <w:rStyle w:val="InternetLink"/>
            <w:szCs w:val="20"/>
          </w:rPr>
          <w:t>http://nacherchy.ru/</w:t>
        </w:r>
      </w:hyperlink>
      <w:r>
        <w:rPr>
          <w:bCs/>
          <w:szCs w:val="20"/>
        </w:rPr>
        <w:t>(дата обращения: 26.10.2018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0"/>
        </w:rPr>
        <w:t xml:space="preserve">Разработка чертежей: правила их выполнения и госты [Электронный ресурс]: </w:t>
      </w:r>
      <w:r>
        <w:rPr>
          <w:bCs/>
          <w:szCs w:val="20"/>
        </w:rPr>
        <w:t>Информационный портал. (Режим доступа): URL:</w:t>
      </w:r>
      <w:r>
        <w:rPr>
          <w:szCs w:val="20"/>
        </w:rPr>
        <w:t xml:space="preserve"> </w:t>
      </w:r>
      <w:hyperlink r:id="rId14">
        <w:r>
          <w:rPr>
            <w:rStyle w:val="InternetLink"/>
            <w:szCs w:val="20"/>
          </w:rPr>
          <w:t>http://www.greb.ru/3/inggrafikacherchenie/</w:t>
        </w:r>
      </w:hyperlink>
      <w:r>
        <w:rPr>
          <w:bCs/>
          <w:szCs w:val="20"/>
        </w:rPr>
        <w:t>(дата обращения: 26.10.2018).</w:t>
      </w:r>
    </w:p>
    <w:p>
      <w:pPr>
        <w:pStyle w:val="Normal"/>
        <w:jc w:val="center"/>
        <w:rPr>
          <w:bCs/>
          <w:color w:val="262626"/>
          <w:szCs w:val="20"/>
        </w:rPr>
      </w:pPr>
      <w:r>
        <w:rPr>
          <w:bCs/>
          <w:color w:val="262626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/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Основной текст + Курсив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3399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Index/55/55717.htm" TargetMode="External"/><Relationship Id="rId3" Type="http://schemas.openxmlformats.org/officeDocument/2006/relationships/hyperlink" Target="http://www.biblio-online.ru/book/85741777-53FB-457D-A107-74F4A952BC16" TargetMode="External"/><Relationship Id="rId4" Type="http://schemas.openxmlformats.org/officeDocument/2006/relationships/hyperlink" Target="http://www.biblio-online.ru/book/27D4A301-44CD-4041-8636-72308A9A8E85" TargetMode="External"/><Relationship Id="rId5" Type="http://schemas.openxmlformats.org/officeDocument/2006/relationships/hyperlink" Target="http://www.biblio-online.ru/book/EAB2B23C-7AF7-49CA-95E7-9956637F9AF5" TargetMode="External"/><Relationship Id="rId6" Type="http://schemas.openxmlformats.org/officeDocument/2006/relationships/hyperlink" Target="http://www.biblio-online.ru/book/B95C2F63-DA31-4410-9354-DA6966323AB8" TargetMode="External"/><Relationship Id="rId7" Type="http://schemas.openxmlformats.org/officeDocument/2006/relationships/hyperlink" Target="http://www.biblio-online.ru/book/3FEDE1A9-1DBC-42FC-8F3D-B948B77F9F38" TargetMode="External"/><Relationship Id="rId8" Type="http://schemas.openxmlformats.org/officeDocument/2006/relationships/hyperlink" Target="http://www.biblio-online.ru/" TargetMode="External"/><Relationship Id="rId9" Type="http://schemas.openxmlformats.org/officeDocument/2006/relationships/hyperlink" Target="url:www.biblio-online.ru/book/32BFBD9C-F745-4FFE-AFD3-98B468B4EAB1" TargetMode="External"/><Relationship Id="rId10" Type="http://schemas.openxmlformats.org/officeDocument/2006/relationships/hyperlink" Target="http://www.biblio-online.ru/book/620ADF2C-95DA-4A6B-9CA8-DFFC726F169B" TargetMode="External"/><Relationship Id="rId11" Type="http://schemas.openxmlformats.org/officeDocument/2006/relationships/hyperlink" Target="url:www.biblio-online.ru/book/25DEA13F-ADE1-4BF4-B47D-F23CB7BB953" TargetMode="External"/><Relationship Id="rId12" Type="http://schemas.openxmlformats.org/officeDocument/2006/relationships/hyperlink" Target="http://www.biblio-online.ru/book/956EDCB9-657E-49E0-B0CA-E3DB1931D0A3" TargetMode="External"/><Relationship Id="rId13" Type="http://schemas.openxmlformats.org/officeDocument/2006/relationships/hyperlink" Target="http://nacherchy.ru/" TargetMode="External"/><Relationship Id="rId14" Type="http://schemas.openxmlformats.org/officeDocument/2006/relationships/hyperlink" Target="http://www.greb.ru/3/inggrafikacherchenie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18:00Z</dcterms:created>
  <dc:creator>Гайворонюк ЕГ</dc:creator>
  <dc:description/>
  <cp:keywords/>
  <dc:language>en-US</dc:language>
  <cp:lastModifiedBy>Admin</cp:lastModifiedBy>
  <cp:lastPrinted>2018-10-20T15:21:00Z</cp:lastPrinted>
  <dcterms:modified xsi:type="dcterms:W3CDTF">2021-01-26T11:18:00Z</dcterms:modified>
  <cp:revision>2</cp:revision>
  <dc:subject/>
  <dc:title>_____________________________________________________________________________________________________________________________________________________</dc:title>
</cp:coreProperties>
</file>