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600</wp:posOffset>
                </wp:positionH>
                <wp:positionV relativeFrom="paragraph">
                  <wp:posOffset>-158115</wp:posOffset>
                </wp:positionV>
                <wp:extent cx="0" cy="922147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1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-12.45pt" to="8pt,713.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 г.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1120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558"/>
        <w:gridCol w:w="3233"/>
      </w:tblGrid>
      <w:tr>
        <w:trPr>
          <w:trHeight w:val="215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от        201</w:t>
            </w:r>
            <w:r>
              <w:rPr>
                <w:u w:val="single"/>
                <w:lang w:val="ru-RU"/>
              </w:rPr>
              <w:t>8</w:t>
            </w:r>
            <w:r>
              <w:rPr>
                <w:u w:val="single"/>
              </w:rPr>
              <w:t xml:space="preserve">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_____________</w:t>
            </w:r>
            <w:r>
              <w:rPr>
                <w:lang w:val="ru-RU"/>
              </w:rPr>
              <w:t>____________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от         201</w:t>
            </w:r>
            <w:r>
              <w:rPr>
                <w:u w:val="single"/>
                <w:lang w:val="ru-RU"/>
              </w:rPr>
              <w:t>8</w:t>
            </w:r>
            <w:r>
              <w:rPr>
                <w:u w:val="single"/>
              </w:rPr>
              <w:t xml:space="preserve"> </w:t>
            </w:r>
            <w:r>
              <w:rPr/>
              <w:t>г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И.о. директора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И.П.Павлов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1</w:t>
            </w:r>
            <w:r>
              <w:rPr>
                <w:lang w:val="ru-RU"/>
              </w:rPr>
              <w:t>8</w:t>
            </w:r>
            <w:r>
              <w:rPr/>
              <w:t>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(базовая подгото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Разработчик: Гайворонюк Елена Гафуровна</w:t>
      </w:r>
      <w:r>
        <w:rPr>
          <w:rFonts w:cs="Times New Roman" w:ascii="Times New Roman" w:hAnsi="Times New Roman"/>
          <w:sz w:val="28"/>
          <w:szCs w:val="24"/>
        </w:rPr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БЩАЯ ХАРАКТЕРИСТИКА ПРИМЕРНОЙ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СЛОВИЯ РЕАЛИЗАЦИИ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ПРИМЕРНОЙ РАБОЧЕЙ ПРОГРАММЫ УЧЕБНОЙ ДИСЦИПЛИНЫ ОП.01 Инженерная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 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/>
          <w:sz w:val="28"/>
          <w:szCs w:val="28"/>
        </w:rPr>
        <w:t>ОП.01 Инженерная графика</w:t>
      </w:r>
      <w:r>
        <w:rPr>
          <w:rFonts w:cs="Times New Roman" w:ascii="Times New Roman" w:hAnsi="Times New Roman"/>
          <w:sz w:val="28"/>
          <w:szCs w:val="28"/>
        </w:rPr>
        <w:t xml:space="preserve"> является обязательной частью обще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ого цикла </w:t>
      </w: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sz w:val="28"/>
          <w:szCs w:val="28"/>
        </w:rPr>
        <w:t>ОП.01 Инженерная графика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формирование профессиональных и общих компетенций по всем видам деятельности ФГОС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компетенц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К 01 –ОК 06, ОК 09 </w:t>
      </w:r>
      <w:r>
        <w:rPr>
          <w:rFonts w:eastAsia="Symbol" w:cs="Symbol" w:ascii="Symbol" w:hAnsi="Symbol"/>
          <w:spacing w:val="-3"/>
          <w:sz w:val="28"/>
          <w:szCs w:val="28"/>
        </w:rPr>
        <w:t></w:t>
      </w:r>
      <w:r>
        <w:rPr>
          <w:rFonts w:cs="Times New Roman" w:ascii="Times New Roman" w:hAnsi="Times New Roman"/>
          <w:spacing w:val="-3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 11, </w:t>
      </w:r>
      <w:r>
        <w:rPr>
          <w:rFonts w:cs="Times New Roman" w:ascii="Times New Roman" w:hAnsi="Times New Roman"/>
          <w:spacing w:val="-3"/>
          <w:sz w:val="28"/>
          <w:szCs w:val="28"/>
        </w:rPr>
        <w:t>ПК 1.1 – ПК 1.5, ПК 2.1 – ПК 2.5, ПК 3.1 – ПК 3.3, ПК 4.1 – ПК 4.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678"/>
        <w:gridCol w:w="4517"/>
      </w:tblGrid>
      <w:tr>
        <w:trPr>
          <w:trHeight w:val="64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, 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я</w:t>
            </w:r>
          </w:p>
        </w:tc>
      </w:tr>
      <w:tr>
        <w:trPr>
          <w:trHeight w:val="2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ОК 01 – ОК 06, ОК 09 </w:t>
            </w:r>
            <w:r>
              <w:rPr>
                <w:rFonts w:eastAsia="Symbol" w:cs="Symbol" w:ascii="Symbol" w:hAnsi="Symbol"/>
                <w:spacing w:val="-3"/>
                <w:sz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ОК</w:t>
            </w:r>
            <w:r>
              <w:rPr>
                <w:rFonts w:cs="Times New Roman" w:ascii="Times New Roman" w:hAnsi="Times New Roman"/>
                <w:sz w:val="24"/>
              </w:rPr>
              <w:t> 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1.1 – ПК 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2.1 – ПК 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3.1 – ПК 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4.1 – ПК 4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чертежи технических деталей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чертежи и схем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ыполнения и чтения конструкторской и технологической документации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Тематический план и содержание учебной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206"/>
        <w:gridCol w:w="850"/>
        <w:gridCol w:w="1701"/>
      </w:tblGrid>
      <w:tr>
        <w:trPr>
          <w:trHeight w:val="10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Объем в ча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равила оформления чер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б инженерной графике. Форматы. Основная надпись Шрифты чертежные. Лини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Цели и задачи дисциплины. Значение инженерной графики в профессиональной деятельности. Инструменты, принадлежности и материалы для выполнения чертежей. Понятие ЕСКД. ГОСТ 2.301 ЕСКД. Форматы. Получения основных форматов, размеры, обозначения. Оформление формата. ГОСТ 21.101 СПДС. Основные требования к проектной и рабочей документации.  ГОСТ 2.104   ЕСКД. Основные над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Шрифты чертежные.  ГОСТ 2.304 ЕСКД. Линии чертежа. ГОСТ 2.303-68 ЕСК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шрифтов, их отличительные и общие свойства. Номер шрифта, параметры шрифта.  Выполнение надписей. Надписи в технических чертежах. Конструкция прописных, строчных букв и цифр.   Линии. Значение линий для прочтения чертежа. Название, назначение, начертание, пропорциональное соотношение толщины линий. ГОСТ 2.303 ЕСКД. Понятие «яркость линий» при выполнении чертежа карандаш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:  Графическая работа №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Написание алфавита и словосочетания заданными номерами шриф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штабы. Нанесение размер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ы. ГОСТ 2.302 ЕСКД. Применение и обозначение масштаба. Нанесение размеров и предельных отклонений. ГОСТ 2.307 ЕСКД. Общие требования. Размерные и выносные линии, порядок их проведения. Форма стрелок. Размерные числа и условные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: Графическая работа №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тка и написание букв (ГР№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еометрические постро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:  Графическая работа №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 проекционного чер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проециров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Способы графических изображений. Методы проецирования. Исходная терминология процесса проецирования. Центральное и параллельное проецирование. Ортогональные и косоугольные проек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ртогональное проецирование точки, прямой, плоскост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6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-9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4-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:  Графическая работа №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образование чертежа для определения действительных величин. Геометрические тел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6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-7: Графическая работа №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Решение позиционных задач на определение действительной величины отрезка прямой общего положения различными способ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-9: Графическая работа №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Решение позиционных задач на определение действительной величины плоской фигуры, как части проецирующей плоскости, различными способ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-1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-11: Графическая работа №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еченная призма – комплексный черт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1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-13: Графическая работа №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ертка поверхности усеченной приз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ксонометрические проекци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1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4-15: Графическая работ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очек и линий на поверхности геометрических тел в аксонометрии. Построение аксонометрических проекций геометрических 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Комплект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: Графическая работа №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выполнение титульного листа для комплекта чертеж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технического чер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: Графическая работа №1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 трех  видов  детали  по  заданной  аксонометрической  про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:  Графическая работа №1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Построение  третьего  вида  детали  по  двум  заданн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2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-20:  Графическая работа №1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детали с применением необходимых простых разрезов, аксонометрической проекции детали с вырезом передней четвер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-2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1-22:  Графическая работа №1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детали с применением необходимых с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бводка, заполнение основной надписи. (ГР№20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ъемные и неразъемные соедин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-2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-24:  Графическая работа №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Выполнение  чертежа  детали  средней  сложности  с  резьбой  в  трех  проекциях  с применением  необходимых  разрезов,  сечений  и  дополнительных  ви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5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Архитектурно-строительные чер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 строительных чертежах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0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«строительные чертежи» и принципы их получения. Основные виды строительных чертежей по назначению. Марки основных комплектов  рабочих 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 21.501-201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Система проектной документации для строительства. Правила выполнения рабочей документации архитектурных и конструктивных реш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овные графические обозначения и изображ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:  Графическая работа №1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графических обозначений санитарно-технических систем и венти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ы этаже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3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-27: Графическая работа №1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плана 1 этажа здания по схеме плана и исходным данным. М 1: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-3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-30: Графическая работа №1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фрагмента плана этажа. М 1: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3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-32:  Графическая работа №1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вычерчивание экспликации помещений, спецификации элементов заполнения прое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сады  здани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-3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-35:  Графическая работа №2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разреза здания М 1: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: Графическая работа №2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фасада здания.   М 1: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автоматизированного проектирования, применяемые при выполнении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1 </w:t>
            </w:r>
            <w:r>
              <w:rPr>
                <w:rFonts w:cs="Times New Roman" w:ascii="Times New Roman" w:hAnsi="Times New Roman"/>
                <w:b/>
                <w:spacing w:val="-4"/>
              </w:rPr>
              <w:t>Выполнение чертежей с использованием программных продукт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 Выполнение чертежей с использованием программных 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:  Графическая работа №2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принципиальной схемы водоснабжения» (населенных мест и промпредприятий с применением системы автоматизированного проектирования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:  Графическая работа №2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аксонометрической схемы холодного водопровода по ранее выполненным планам здания» с применением СА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-4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-40:  Графическая работа №2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аксонометрической схемы отопления по ранее выполненным планам здания» с применением СА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-4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1-42:  Графическая работа №2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схем центральных однозональных систем кондиционирования воздуха прямоточных и работающих с рециркуляцией» с применением СА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-49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43-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:  Графическая работа №26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аксонометрической схемы вытяжной вентиляции» (с искусственным побуждением по ранее выполненному плану с применением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-5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-46:  Графическая работа №2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черчивание центрального теплового пункта» (плана, разрезов и спецификации для центрального теплового пункта с применением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-5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7-48:  Графическая работа №2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полнение аксонометрических схем двухтрубных систем отопления» (с верхней разводкой магистралей по планам типовых проектов с применением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. 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</w:rPr>
              <w:t>108+4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Кабинет «Инженерной графики», оснащенный оборудованием: рабочее место преподавателя; рабочие места по количеству обучающихся; модели геометрических тел; модели геометрических тел с наклонным сечением; модель детали с разрезом; комплект моделей деталей для выполнения технического рисунка; комплект деталей с резьбой для выполнения эскизов; резьбовые соединения; макеты развёртки геометрических тел (призмы, пирамиды); макет развёртки куба с основными видами; макет развёртки комплексного чертежа. техническими средствами: компьютеры с программным обеспечением САПР; мультимедиапроектор; кодоскоп с комплектом фолий по чер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  </w:t>
      </w:r>
      <w:r>
        <w:rPr>
          <w:rFonts w:cs="Times New Roman" w:ascii="Times New Roman" w:hAnsi="Times New Roman"/>
          <w:b/>
          <w:szCs w:val="20"/>
        </w:rPr>
        <w:t>3.2.1. Печатные издания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3.2.2 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Боголюбов С.К. Индивидуальные задания по курсу черчения / С.К. Боголюбов. – 2-е изд., стереотип. – М.: Альянс, 2015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 xml:space="preserve">Инженерная и компьютерная графика: учебник / Н.С. Кувшинов, Т.Н. Скоцкая. — Москва :КноРус, 2017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ормативная докумен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hyperlink r:id="rId13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ГОСТ 2.102-2013</w:t>
        </w:r>
      </w:hyperlink>
      <w:r>
        <w:rPr>
          <w:rFonts w:cs="Times New Roman" w:ascii="Times New Roman" w:hAnsi="Times New Roman"/>
          <w:sz w:val="20"/>
          <w:szCs w:val="20"/>
        </w:rPr>
        <w:t> Единая система конструкторской документации. Виды и комплектность конструкторских документов. — М.: Стандартинформ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ГОСТ 2.104-2006. Основные надписи. — Введ. 2006-09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ГОСТ 2.301-68. Формат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ГОСТ 2.302-68. Масшта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ГОСТ 2.303-68. Линии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ГОСТ 2.304-81. Шрифты чертёжные. — Введ. 1982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ГОСТ 2.305-2008. Изображения — виды, разрезы, сечения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ГОСТ 2.307-2011. Нанесение размеров и предельных отклонений. — Введ. 2012-01-01. — М.: Стандартинформ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ГОСТ 2.311-68. ЕСКД. Изображения резь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ГОСТ 2.317-2011. Аксонометрические проекции. — Введ. 2012-01-01. — М.: Стандартинформ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3.2.3. Электронные издания (электронные ресурсы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0"/>
          <w:szCs w:val="20"/>
        </w:rPr>
        <w:t>www.biblio-online.ru/book/85741777-53FB-457D-A107-74F4A952BC16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27D4A301-44CD-4041-8636-72308A9A8E85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EAB2B23C-7AF7-49CA-95E7-9956637F9AF5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00433CF3-EDA4-46B4-BC00-EE33FC36F21C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>www.biblio-online.ru/book/5B481506-75BC-4E43-94EE-23D496178568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вицкий, В. С. Машиностроительное черчение и автоматизация выполнения чертежей : учебник для СПО / В. С. Левицкий. — 9-е изд., испр. и доп. — М. : Издательство Юрайт, 2018. — 435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0"/>
          <w:szCs w:val="20"/>
        </w:rPr>
        <w:t>www.biblio-online.ru/book/B95C2F63-DA31-4410-9354-DA6966323AB8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езнев, В. А. Компьютерная графика : учебник и практикум для СПО / В. А. Селезнев, С. А. Дмитроченко. — 2-е изд., испр. и доп. — М. : Издательство Юрайт, 2018. — 218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3FEDE1A9-1DBC-42FC-8F3D-B948B77F9F38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ейфец, А. Л. Инженерная графика для строителей : учебник для СПО / А. Л. Хейфец, В. Н. Васильева, И. В. Буторина ; под ред. А. Л. Хейфеца. — 2-е изд., пер. и доп. — М. : Издательство Юрайт, 2019. — 258 с. — (Серия : Профессиональное образование). — Режим доступа : www.biblio-online.ru/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кмарев, А. А. Инженерная графика : учебник для СПО / А. А. Чекмарев. — 13-е изд., испр. и доп. — М. : Издательство Юрайт, 2018. — 38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>www.biblio-online.ru/book/32BFBD9C-F745-4FFE-AFD3-98B468B4EAB1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кмарев, А. А. Начертательная геометрия и черчение : учебник для СПО / А. А. Чекмарев. — 7-е изд., испр. и доп. — М. : Издательство Юрайт, 2018. — 423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biblio-online.ru/book/620ADF2C-95DA-4A6B-9CA8-DFFC726F169B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кмарев, А. А. Черчение : учебник для СПО / А. А. Чекмарев. — М. : Издательство Юрайт, 2018. — 307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>www.biblio-online.ru/book/25DEA13F-ADE1-4BF4-B47D-F23CB7BB9531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екмарев, А. А. Черчение. Справочник : учебное пособие для СПО / А. А. Чекмарев, В. К. Осипов. — 9-е изд., испр. и доп. — М. : Издательство Юрайт, 2018. — 35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biblio-online.ru/book/956EDCB9-657E-49E0-B0CA-E3DB1931D0A3</w:t>
        </w:r>
      </w:hyperlink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ерчение - Техническое черчение [Электронный ресурс]: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nacherchy.ru/</w:t>
        </w:r>
      </w:hyperlink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чертежей: правила их выполнения и госты [Электронный ресурс]: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www.greb.ru/3/inggrafikacherchenie/</w:t>
        </w:r>
      </w:hyperlink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3808"/>
        <w:gridCol w:w="1734"/>
      </w:tblGrid>
      <w:tr>
        <w:trPr>
          <w:trHeight w:val="46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обуч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и методы оценки</w:t>
            </w:r>
          </w:p>
        </w:tc>
      </w:tr>
      <w:tr>
        <w:trPr>
          <w:trHeight w:val="40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19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ьность изображения оборудования и технологических схем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сть выполнения комплексных чертежей геометрических тел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ять чертежи технических деталей в ручной и машинной графике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сть выполнения чертежей деталей;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ть чертежи и схемы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ьность чтения чертежей и схем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126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выполнение работы стандартам ЕСК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ы, методы и приемы проекционного черчения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роизвести методы и приемы проекционного черчения;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Тестирование, Контро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811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выполнения и чтения конструкторской и технологической документации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сть выполнения и чтения конструкторской и технической документации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highlight w:val="yellow"/>
              </w:rPr>
            </w:r>
          </w:p>
        </w:tc>
      </w:tr>
      <w:tr>
        <w:trPr>
          <w:trHeight w:val="1042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зировать геометрические построения на соответствие формы и размеров технической детали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028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лагать способы представления технологического оборудования и выполнять технологические схемы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583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лагать требования по оформлению конструкторской документации, согласно требованиям ЕСКД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52z0">
    <w:name w:val="WW8Num52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 w:val="false"/>
    </w:rPr>
  </w:style>
  <w:style w:type="character" w:styleId="WW8Num146z0">
    <w:name w:val="WW8Num146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DFGothic-EB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DFGothic-EB" w:cs="Times New Roman"/>
      <w:color w:val="auto"/>
      <w:sz w:val="24"/>
      <w:szCs w:val="24"/>
      <w:lang w:val="ru-RU" w:bidi="ar-SA" w:eastAsia="zh-CN"/>
    </w:rPr>
  </w:style>
  <w:style w:type="paragraph" w:styleId="Style101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2">
    <w:name w:val="!Список с точками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4">
    <w:name w:val="Название"/>
    <w:basedOn w:val="Style55"/>
    <w:next w:val="Normal"/>
    <w:qFormat/>
    <w:pPr>
      <w:spacing w:before="0" w:after="200"/>
    </w:pPr>
    <w:rPr>
      <w:rFonts w:cs="Times New Roman"/>
      <w:b/>
      <w:bCs/>
      <w:color w:val="0058A9"/>
      <w:shd w:fill="ECE9D8" w:val="clear"/>
      <w:lang w:val="en-US"/>
    </w:rPr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files.stroyinf.ru/Index/52/52567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files.stroyinf.ru/Index/55/55717.htm" TargetMode="External"/><Relationship Id="rId14" Type="http://schemas.openxmlformats.org/officeDocument/2006/relationships/hyperlink" Target="http://www.biblio-online.ru/book/620ADF2C-95DA-4A6B-9CA8-DFFC726F169B" TargetMode="External"/><Relationship Id="rId15" Type="http://schemas.openxmlformats.org/officeDocument/2006/relationships/hyperlink" Target="http://www.biblio-online.ru/book/956EDCB9-657E-49E0-B0CA-E3DB1931D0A3" TargetMode="External"/><Relationship Id="rId16" Type="http://schemas.openxmlformats.org/officeDocument/2006/relationships/hyperlink" Target="http://nacherchy.ru/" TargetMode="External"/><Relationship Id="rId17" Type="http://schemas.openxmlformats.org/officeDocument/2006/relationships/hyperlink" Target="http://www.greb.ru/3/inggrafikacherchenie/" TargetMode="Externa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19:00Z</dcterms:created>
  <dc:creator>пользователь</dc:creator>
  <dc:description/>
  <cp:keywords/>
  <dc:language>en-US</dc:language>
  <cp:lastModifiedBy>Admin</cp:lastModifiedBy>
  <cp:lastPrinted>2019-01-18T15:20:00Z</cp:lastPrinted>
  <dcterms:modified xsi:type="dcterms:W3CDTF">2021-01-26T11:19:00Z</dcterms:modified>
  <cp:revision>2</cp:revision>
  <dc:subject/>
  <dc:title/>
</cp:coreProperties>
</file>