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/>
        <w:t xml:space="preserve"> </w:t>
      </w:r>
      <w:r>
        <w:rPr>
          <w:b/>
          <w:color w:val="000000"/>
          <w:spacing w:val="1"/>
          <w:sz w:val="20"/>
          <w:szCs w:val="22"/>
        </w:rPr>
        <w:t>ОП.01 Инженерная графика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ОК 01 –ОК 06, ОК 09 -ОК 11, ПК 1.1 – ПК 1.5, ПК 2.1 – ПК 2.5, ПК 3.1 – ПК 3.3, ПК 4.1 – ПК 4.4.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9, МТ-1-20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</w:t>
            </w:r>
            <w:r>
              <w:rPr>
                <w:sz w:val="22"/>
              </w:rPr>
              <w:t>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37"/>
        <w:gridCol w:w="1983"/>
        <w:gridCol w:w="1506"/>
        <w:gridCol w:w="1894"/>
        <w:gridCol w:w="1889"/>
        <w:gridCol w:w="1883"/>
        <w:gridCol w:w="1819"/>
      </w:tblGrid>
      <w:tr>
        <w:trPr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, семестр</w:t>
            </w:r>
          </w:p>
        </w:tc>
        <w:tc>
          <w:tcPr>
            <w:tcW w:w="1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ъём образовательной 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амостоятельная работа обучающегося</w:t>
            </w:r>
          </w:p>
        </w:tc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часов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оретические зан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абораторные рабо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 xml:space="preserve">2 </w:t>
            </w:r>
            <w:r>
              <w:rPr>
                <w:szCs w:val="20"/>
              </w:rPr>
              <w:t xml:space="preserve">курс 1 семестр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2 </w:t>
            </w:r>
            <w:r>
              <w:rPr>
                <w:szCs w:val="20"/>
              </w:rPr>
              <w:t>курс 2 семест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262626"/>
        </w:rPr>
        <w:t xml:space="preserve">Таблица 2.  Содержание обучения по учебной дисциплине </w:t>
      </w:r>
      <w:r>
        <w:rPr>
          <w:b/>
          <w:color w:val="262626"/>
        </w:rPr>
        <w:t xml:space="preserve">Инженерная графика   </w:t>
      </w:r>
      <w:r>
        <w:rPr>
          <w:color w:val="262626"/>
        </w:rPr>
        <w:t>Специальность:</w:t>
      </w:r>
      <w:r>
        <w:rPr>
          <w:b/>
          <w:color w:val="262626"/>
        </w:rPr>
        <w:t xml:space="preserve"> </w:t>
      </w:r>
      <w:r>
        <w:rPr>
          <w:color w:val="262626"/>
        </w:rPr>
        <w:t xml:space="preserve">08.02.07  </w:t>
      </w:r>
      <w:r>
        <w:rPr>
          <w:b/>
          <w:sz w:val="22"/>
          <w:u w:val="single"/>
        </w:rPr>
        <w:t>МТ-1-19, МТ-1-20</w:t>
      </w:r>
    </w:p>
    <w:tbl>
      <w:tblPr>
        <w:tblW w:w="158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8"/>
        <w:gridCol w:w="708"/>
        <w:gridCol w:w="1134"/>
        <w:gridCol w:w="1560"/>
        <w:gridCol w:w="1134"/>
        <w:gridCol w:w="1127"/>
        <w:gridCol w:w="7"/>
        <w:gridCol w:w="560"/>
        <w:gridCol w:w="7"/>
        <w:gridCol w:w="992"/>
        <w:gridCol w:w="1088"/>
        <w:gridCol w:w="7"/>
      </w:tblGrid>
      <w:tr>
        <w:trPr/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4"/>
                <w:szCs w:val="16"/>
              </w:rPr>
              <w:t xml:space="preserve">№ </w:t>
            </w:r>
            <w:r>
              <w:rPr>
                <w:color w:val="262626"/>
                <w:sz w:val="14"/>
                <w:szCs w:val="16"/>
              </w:rPr>
              <w:t>заня-тия</w:t>
            </w:r>
          </w:p>
        </w:tc>
        <w:tc>
          <w:tcPr>
            <w:tcW w:w="7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обучающихся во взаимодействии с преподавателем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282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ормы и методы контроля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Дом. задание</w:t>
            </w:r>
          </w:p>
        </w:tc>
      </w:tr>
      <w:tr>
        <w:trPr>
          <w:trHeight w:val="8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Кол-во час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нятия</w:t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дания</w:t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35" w:right="-165" w:hanging="0"/>
              <w:jc w:val="center"/>
              <w:rPr>
                <w:color w:val="262626"/>
                <w:sz w:val="14"/>
                <w:szCs w:val="16"/>
              </w:rPr>
            </w:pPr>
            <w:r>
              <w:rPr>
                <w:color w:val="262626"/>
                <w:sz w:val="14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4"/>
                <w:szCs w:val="18"/>
              </w:rPr>
              <w:t>Кол-во час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9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семестр 62 час (8+54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дел 1. Правила оформления чертежей – 14 час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ема 1.1.</w:t>
            </w:r>
            <w:r>
              <w:rPr>
                <w:bCs/>
                <w:sz w:val="22"/>
                <w:szCs w:val="20"/>
              </w:rPr>
              <w:t xml:space="preserve"> Общие сведения об инженерной графике.           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.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ЕСКД. Форматы. Получения основных форматов, размеры, обозначения. Оформление формата. 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9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2.Шрифты чертежные.  ГОСТ 2.304 ЕСКД. Линии чертежа. ГОСТ 2.303-68 ЕСКД. </w:t>
            </w:r>
            <w:r>
              <w:rPr>
                <w:bCs/>
                <w:sz w:val="22"/>
                <w:szCs w:val="18"/>
              </w:rPr>
              <w:t>Типы шрифтов, их отличительные и общие свойства. Номер шрифта, параметры шрифта.  Выполнение надписей. Надписи в технических чертежах. Конструкция прописных, строчных букв и цифр.   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: Графическая работа №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/>
            </w:pPr>
            <w:r>
              <w:rPr>
                <w:color w:val="262626"/>
                <w:sz w:val="16"/>
                <w:szCs w:val="18"/>
              </w:rPr>
              <w:t>МТО 1-8 ОИ 1 стр. 100-105 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  <w:t>Разметка и написание букв</w:t>
            </w:r>
            <w:r>
              <w:rPr>
                <w:color w:val="262626"/>
                <w:sz w:val="19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>(</w:t>
            </w: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  <w:t>ГР№1)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/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1.2. </w:t>
            </w:r>
            <w:r>
              <w:rPr>
                <w:bCs/>
                <w:sz w:val="22"/>
                <w:szCs w:val="20"/>
              </w:rPr>
              <w:t>Масштабы. Нанесение размеров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  <w:szCs w:val="20"/>
              </w:rPr>
              <w:t>Масштабы. ГОСТ 2.302 ЕСКД. Применение и обозначение масштаба. 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упражн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5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: Графическая работа №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1.3. </w:t>
            </w:r>
            <w:r>
              <w:rPr>
                <w:bCs/>
                <w:sz w:val="22"/>
                <w:szCs w:val="20"/>
              </w:rPr>
              <w:t>Геометрические постро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6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6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:  Графическая работа №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аздел 2. Основы  проекционного черчения – 26 час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2.1. </w:t>
            </w:r>
            <w:r>
              <w:rPr>
                <w:bCs/>
                <w:sz w:val="22"/>
                <w:szCs w:val="20"/>
              </w:rPr>
              <w:t>Методы проецирования</w:t>
            </w:r>
            <w:r>
              <w:rPr>
                <w:b/>
                <w:bCs/>
                <w:sz w:val="22"/>
                <w:szCs w:val="20"/>
              </w:rPr>
              <w:t xml:space="preserve">. </w:t>
            </w:r>
            <w:r>
              <w:rPr>
                <w:bCs/>
                <w:sz w:val="22"/>
                <w:szCs w:val="20"/>
              </w:rPr>
              <w:t>Центральное и параллельное проецирование. Ортогональные и косоугольны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  <w:szCs w:val="20"/>
              </w:rPr>
              <w:t>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ДИ 3   стр.5-50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2.2. </w:t>
            </w:r>
            <w:r>
              <w:rPr>
                <w:bCs/>
                <w:sz w:val="22"/>
                <w:szCs w:val="20"/>
              </w:rPr>
              <w:t>Ортогональное проецирование точки, прямой, плоскост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8-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8-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-5: Графическая работа №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/>
                <w:color w:val="262626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ма 2.3. </w:t>
            </w:r>
            <w:r>
              <w:rPr>
                <w:sz w:val="22"/>
                <w:szCs w:val="20"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147" w:leader="none"/>
              </w:tabs>
              <w:ind w:left="-108" w:right="-109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0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0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6: Графическая работа №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/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147" w:leader="none"/>
              </w:tabs>
              <w:ind w:left="-108" w:right="-109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1-1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1-12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7-8: Графическая работа №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 позиционных  задач  на  определение  действительной  величины  отрезка  прямой  общего  положения  различными  способами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147" w:leader="none"/>
              </w:tabs>
              <w:ind w:left="-108" w:right="-109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3-1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3-14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9-10: Графическая работа №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Решение  позиционных  задач  на  определение  действительной  величины  плоской  фигуры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5-18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0"/>
              </w:rPr>
              <w:t xml:space="preserve">15-18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1-14: Графическая работа №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Усеченная призма – комплексный чертеж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1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15: Графическая работа №9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Тема 2.4 </w:t>
            </w:r>
            <w:r>
              <w:rPr>
                <w:sz w:val="22"/>
                <w:szCs w:val="20"/>
              </w:rPr>
              <w:t>Аксонометрические проекции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0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0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 xml:space="preserve">16: Графическая работа №9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. Построение аксонометрической проекц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/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/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 xml:space="preserve">17: Графическая работа №9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. Построение аксонометрических проекций геометрических тел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2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 xml:space="preserve">18: Графическая работа №9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. Построение точек и линий на поверхности геометрических тел в аксонометр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 xml:space="preserve">19: Графическая работа №9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Развертка поверхности усеченной призмы. Построение точек и линий на поверхности геометрических тел в аксонометр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МТО 1-8 ОИ 1 стр. 49-92 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2"/>
                <w:szCs w:val="20"/>
              </w:rPr>
              <w:t>Тема 2.5</w:t>
            </w:r>
            <w:r>
              <w:rPr>
                <w:sz w:val="22"/>
                <w:szCs w:val="20"/>
              </w:rPr>
              <w:t>. Комплект чертеже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4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0: Графическая работа №10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Составление и выполнение титульного листа для комплекта чертежей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/>
            </w:pPr>
            <w:r>
              <w:rPr>
                <w:color w:val="262626"/>
                <w:sz w:val="16"/>
                <w:szCs w:val="18"/>
              </w:rPr>
              <w:t>МТО 1-8 ОИ 1 стр. 100-105 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дел 3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Основы технического черчения – 12 час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3.1.</w:t>
            </w:r>
            <w:r>
              <w:rPr>
                <w:sz w:val="22"/>
                <w:szCs w:val="20"/>
              </w:rPr>
              <w:t xml:space="preserve"> Изображ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5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1: Графическая работа №1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 трех  видов  детали  по  заданной  аксонометрической  проекц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6-2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6-27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2-23:  Графическая работа №1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sz w:val="22"/>
              </w:rPr>
              <w:t>Построение  третьего  вида  детали  по  двум  заданным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8-2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28-2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4-25:  Графическая работа №1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>Обводка, заполнение основной надписи. (ГР№20)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0-3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0-3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6-27:  Графическая работа №1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чертежа детали с применением необходимых сечений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4 семестр 46час (4+42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3.2.</w:t>
            </w:r>
            <w:r>
              <w:rPr>
                <w:sz w:val="22"/>
                <w:szCs w:val="20"/>
              </w:rPr>
              <w:t xml:space="preserve"> Разъемные и неразъемные соедин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2-3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2-3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28-29:  Графическая работа №1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sz w:val="22"/>
              </w:rPr>
              <w:t>Выполнение  чертежа  детали  средней  сложности  с  резьбой  в  трех  проекциях  с применением  необходимых  разрезов,  сечений  и  дополнительных  видов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здел 4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Архитектурно-строительные чертежи – 24 час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Тема 4.1</w:t>
            </w:r>
            <w:r>
              <w:rPr>
                <w:sz w:val="22"/>
                <w:szCs w:val="20"/>
              </w:rPr>
              <w:t>. Общие сведения о строительных чертежах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>Марки основных комплектов рабочих чертежей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СТ 21.501-2011 Система проектной документации для строительства. 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ОИ 1 стр.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31-133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2</w:t>
            </w:r>
            <w:r>
              <w:rPr>
                <w:sz w:val="22"/>
                <w:szCs w:val="20"/>
              </w:rPr>
              <w:t>. Условные графические обозначения и изображения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4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0:  Графическая работа №1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графических обозначений санитарно-технических систем и вентиляции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63-184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74-18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3.</w:t>
            </w:r>
            <w:r>
              <w:rPr>
                <w:sz w:val="22"/>
                <w:szCs w:val="20"/>
              </w:rPr>
              <w:t xml:space="preserve"> Планы этаже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5-36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5-36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1-32: Графическая работа №1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плана 1 этажа здания по схеме плана и исходным данным. М 1:10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7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3: Графическая работа №1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фрагмента плана этажа. М 1:5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8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8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4:  Графическая работа №19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Составление и вычерчивание экспликации помещений, спецификации элементов заполнения проемов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ма 4.4</w:t>
            </w:r>
            <w:r>
              <w:rPr>
                <w:sz w:val="22"/>
                <w:szCs w:val="20"/>
              </w:rPr>
              <w:t>. Фасады  зданий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9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0"/>
              </w:rPr>
              <w:t xml:space="preserve">3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5:  Графическая работа №20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разреза здания М 1:100</w:t>
            </w:r>
            <w:r>
              <w:rPr>
                <w:sz w:val="22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25-130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20"/>
              </w:rPr>
              <w:t>Обводка, заполнение основной надписи-</w:t>
            </w:r>
            <w:r>
              <w:rPr>
                <w:rFonts w:cs="Times New Roman" w:ascii="Times New Roman" w:hAnsi="Times New Roman"/>
                <w:iCs/>
                <w:color w:val="262626"/>
                <w:sz w:val="16"/>
                <w:szCs w:val="20"/>
              </w:rPr>
              <w:t>ГР№2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ОИ 4   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</w:rPr>
              <w:t>40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6: Графическая работа №21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фасада здания.   М 1:10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31-133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/>
            </w:pPr>
            <w:r>
              <w:rPr>
                <w:color w:val="262626"/>
                <w:sz w:val="16"/>
                <w:szCs w:val="18"/>
              </w:rPr>
              <w:t>ОИ 4   ОИ 4   стр.131-133; 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262626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дел 5. Системы автоматизированного проектирования, применяемые при выполнении работ 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0"/>
              </w:rPr>
              <w:t>41.Тема 5.1</w:t>
            </w:r>
            <w:r>
              <w:rPr>
                <w:sz w:val="22"/>
                <w:szCs w:val="20"/>
              </w:rPr>
              <w:t xml:space="preserve"> Выполнение чертежей с использованием программных продуктов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екция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2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2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7:  Графическая работа №22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8:  Графическая работа №23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4-45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4-45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39-40: Графическая работа №24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6-47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6-47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1-42: Графическая работа №25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8-5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8-49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43-</w:t>
            </w:r>
            <w:r>
              <w:rPr>
                <w:b/>
                <w:iCs/>
                <w:sz w:val="22"/>
                <w:szCs w:val="20"/>
              </w:rPr>
              <w:t>44: Графическая работа №26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0-51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0-51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5-46: Графическая работа №27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2-53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2-53. 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ПЗ№</w:t>
            </w:r>
            <w:r>
              <w:rPr>
                <w:b/>
                <w:iCs/>
                <w:sz w:val="22"/>
                <w:szCs w:val="20"/>
              </w:rPr>
              <w:t>47-48: Графическая работа №28</w:t>
            </w:r>
            <w:r>
              <w:rPr>
                <w:i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A3) «</w:t>
            </w:r>
            <w:r>
              <w:rPr>
                <w:bCs/>
                <w:sz w:val="22"/>
              </w:rPr>
              <w:t>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графическ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4</w:t>
            </w:r>
          </w:p>
        </w:tc>
        <w:tc>
          <w:tcPr>
            <w:tcW w:w="7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color w:val="262626"/>
                <w:sz w:val="22"/>
                <w:szCs w:val="20"/>
              </w:rPr>
            </w:pPr>
            <w:r>
              <w:rPr>
                <w:color w:val="262626"/>
                <w:sz w:val="22"/>
                <w:szCs w:val="20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фференцированный зачет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  <w:vAlign w:val="cente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FF0000"/>
                <w:sz w:val="16"/>
                <w:szCs w:val="16"/>
              </w:rPr>
              <w:t>Зачётное занятие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, 6, 8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  <w:t>проверка контрольной работ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Информационное обеспечение обучения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521"/>
        <w:gridCol w:w="4253"/>
        <w:gridCol w:w="461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1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 компьютерная графика. Изделия с резьбовыми соединениями : учебное пособие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Большаков, А. В. Чагина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е изд., испр. и доп. — М. : Издательство Юрайт, 2018. — 167 с. — (Серия: Профессиональное образование). 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2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черчение: учебник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Вышнепольский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10-е изд., пер. и доп. — М.: Издательство Юрайт, 2018. — 319 с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3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3d-компьютерная графика в 2 т. Том 1 : учебник и практикум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. Хейфец, А. Н. Логиновский, И. В. Буторина, В. Н. Васильева ; под ред. А. Л. Хейфеца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е изд., пер. и доп. — М.: Издательство Юрайт, 2018. — 328 с. — (Серия : Профессиональное образование).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4</w:t>
            </w:r>
          </w:p>
        </w:tc>
        <w:tc>
          <w:tcPr>
            <w:tcW w:w="5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 компьютерная графика : учебник и практикум для СПО</w:t>
            </w:r>
          </w:p>
        </w:tc>
        <w:tc>
          <w:tcPr>
            <w:tcW w:w="425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 Р. Анамова [и др.] ; под общ. ред. Р. Р. Анамовой, С. А. Леонову, Н. В. Пшеничнову</w:t>
            </w:r>
          </w:p>
        </w:tc>
        <w:tc>
          <w:tcPr>
            <w:tcW w:w="46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Издательство Юрайт, 2018. — 246 с. — (Серия : Профессиональное образование).</w:t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789"/>
        <w:gridCol w:w="2977"/>
        <w:gridCol w:w="3621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1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Индивидуальные задания по курсу черчения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Боголюбов С.К.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2-е изд., стереотип. – М.: Альянс, 2015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2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Инженерная и компьютерная графика: учебник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szCs w:val="20"/>
              </w:rPr>
              <w:t>Н.С. Кувшинов, Т.Н. Скоцкая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сква: КноРус, 2017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-Р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before="120" w:after="120"/>
              <w:ind w:left="0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Интернет-ресурсы И-Р 1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stroi</w:t>
            </w:r>
            <w:r>
              <w:rPr>
                <w:color w:val="262626"/>
                <w:sz w:val="22"/>
                <w:szCs w:val="22"/>
              </w:rPr>
              <w:t>-</w:t>
            </w:r>
            <w:r>
              <w:rPr>
                <w:color w:val="262626"/>
                <w:sz w:val="22"/>
                <w:szCs w:val="22"/>
                <w:lang w:val="en-US"/>
              </w:rPr>
              <w:t>normativ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  <w:r>
              <w:rPr>
                <w:color w:val="262626"/>
                <w:sz w:val="22"/>
                <w:szCs w:val="22"/>
              </w:rPr>
              <w:t xml:space="preserve">   И-Р 2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dvg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Style23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/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3399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29:00Z</dcterms:created>
  <dc:creator>Гайворонюк ЕГ</dc:creator>
  <dc:description/>
  <cp:keywords/>
  <dc:language>en-US</dc:language>
  <cp:lastModifiedBy>Admin</cp:lastModifiedBy>
  <cp:lastPrinted>2021-01-26T15:51:00Z</cp:lastPrinted>
  <dcterms:modified xsi:type="dcterms:W3CDTF">2021-01-26T13:29:00Z</dcterms:modified>
  <cp:revision>2</cp:revision>
  <dc:subject/>
  <dc:title>_____________________________________________________________________________________________________________________________________________________</dc:title>
</cp:coreProperties>
</file>