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1600</wp:posOffset>
                </wp:positionH>
                <wp:positionV relativeFrom="paragraph">
                  <wp:posOffset>-158115</wp:posOffset>
                </wp:positionV>
                <wp:extent cx="0" cy="922147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1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-12.45pt" to="8pt,713.6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____ г.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51120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558"/>
        <w:gridCol w:w="3233"/>
      </w:tblGrid>
      <w:tr>
        <w:trPr>
          <w:trHeight w:val="251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от        20</w:t>
            </w:r>
            <w:r>
              <w:rPr>
                <w:u w:val="single"/>
                <w:lang w:val="ru-RU"/>
              </w:rPr>
              <w:t xml:space="preserve">  </w:t>
            </w:r>
            <w:r>
              <w:rPr>
                <w:u w:val="single"/>
              </w:rPr>
              <w:t xml:space="preserve">  г.</w:t>
            </w:r>
          </w:p>
          <w:p>
            <w:pPr>
              <w:pStyle w:val="TextBody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jc w:val="center"/>
              <w:rPr/>
            </w:pPr>
            <w:r>
              <w:rPr>
                <w:u w:val="single"/>
              </w:rPr>
              <w:t>_____________</w:t>
            </w:r>
            <w:r>
              <w:rPr>
                <w:u w:val="single"/>
                <w:lang w:val="ru-RU"/>
              </w:rPr>
              <w:t>____________</w:t>
            </w:r>
          </w:p>
          <w:p>
            <w:pPr>
              <w:pStyle w:val="TextBody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от         20</w:t>
            </w:r>
            <w:r>
              <w:rPr>
                <w:u w:val="single"/>
                <w:lang w:val="ru-RU"/>
              </w:rPr>
              <w:t xml:space="preserve">    </w:t>
            </w:r>
            <w:r>
              <w:rPr>
                <w:u w:val="single"/>
              </w:rPr>
              <w:t xml:space="preserve"> </w:t>
            </w:r>
            <w:r>
              <w:rPr/>
              <w:t>г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jc w:val="center"/>
              <w:rPr/>
            </w:pPr>
            <w:r>
              <w:rPr/>
              <w:t>____________А.В. Зенкин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«___»___________20   г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(базовая подготов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Разработчик: Гайворонюк Елена Гафуровна</w:t>
      </w:r>
      <w:r>
        <w:rPr>
          <w:rFonts w:cs="Times New Roman" w:ascii="Times New Roman" w:hAnsi="Times New Roman"/>
          <w:sz w:val="28"/>
          <w:szCs w:val="24"/>
        </w:rPr>
        <w:t>, преподаватель общепрофессиональных дисциплин профессионального цикла первой квалификационной категор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БЩАЯ ХАРАКТЕРИСТИКА ПРИМЕРНОЙ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СЛОВИЯ РЕАЛИЗАЦИИ УЧЕБНОЙ ДИСЦИПЛИН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ПРИМЕРНОЙ РАБОЧЕЙ ПРОГРАММЫ УЧЕБНОЙ ДИСЦИПЛИНЫ ОП.01 Инженерная 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 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b/>
          <w:sz w:val="28"/>
          <w:szCs w:val="28"/>
        </w:rPr>
        <w:t>ОП.01 Инженерная графика</w:t>
      </w:r>
      <w:r>
        <w:rPr>
          <w:rFonts w:cs="Times New Roman" w:ascii="Times New Roman" w:hAnsi="Times New Roman"/>
          <w:sz w:val="28"/>
          <w:szCs w:val="28"/>
        </w:rPr>
        <w:t xml:space="preserve"> является обязательной частью обще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ессионального цикла </w:t>
      </w:r>
      <w:r>
        <w:rPr>
          <w:rFonts w:cs="Times New Roman" w:ascii="Times New Roman" w:hAnsi="Times New Roman"/>
          <w:sz w:val="28"/>
          <w:szCs w:val="28"/>
        </w:rPr>
        <w:t>примерной основной образовательной программы в соответствии с ФГОС по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чебная дисциплина </w:t>
      </w:r>
      <w:r>
        <w:rPr>
          <w:rFonts w:cs="Times New Roman" w:ascii="Times New Roman" w:hAnsi="Times New Roman"/>
          <w:b/>
          <w:sz w:val="28"/>
          <w:szCs w:val="28"/>
        </w:rPr>
        <w:t>ОП.01 Инженерная графика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формирование профессиональных и общих компетенций по всем видам деятельности ФГОС по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компетенци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К 01 –ОК 06, ОК 09 </w:t>
      </w:r>
      <w:r>
        <w:rPr>
          <w:rFonts w:eastAsia="Symbol" w:cs="Symbol" w:ascii="Symbol" w:hAnsi="Symbol"/>
          <w:spacing w:val="-3"/>
          <w:sz w:val="28"/>
          <w:szCs w:val="28"/>
        </w:rPr>
        <w:t></w:t>
      </w:r>
      <w:r>
        <w:rPr>
          <w:rFonts w:cs="Times New Roman" w:ascii="Times New Roman" w:hAnsi="Times New Roman"/>
          <w:spacing w:val="-3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 11, </w:t>
      </w:r>
      <w:r>
        <w:rPr>
          <w:rFonts w:cs="Times New Roman" w:ascii="Times New Roman" w:hAnsi="Times New Roman"/>
          <w:spacing w:val="-3"/>
          <w:sz w:val="28"/>
          <w:szCs w:val="28"/>
        </w:rPr>
        <w:t>ПК 1.1 – ПК 1.5, ПК 2.1 – ПК 2.5, ПК 3.1 – ПК 3.3, ПК 4.1 – ПК 4.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678"/>
        <w:gridCol w:w="4517"/>
      </w:tblGrid>
      <w:tr>
        <w:trPr>
          <w:trHeight w:val="64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, ОК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я</w:t>
            </w:r>
          </w:p>
        </w:tc>
      </w:tr>
      <w:tr>
        <w:trPr>
          <w:trHeight w:val="2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ОК 01 – ОК 06, ОК 09 </w:t>
            </w:r>
            <w:r>
              <w:rPr>
                <w:rFonts w:eastAsia="Symbol" w:cs="Symbol" w:ascii="Symbol" w:hAnsi="Symbol"/>
                <w:spacing w:val="-3"/>
                <w:sz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ОК</w:t>
            </w:r>
            <w:r>
              <w:rPr>
                <w:rFonts w:cs="Times New Roman" w:ascii="Times New Roman" w:hAnsi="Times New Roman"/>
                <w:sz w:val="24"/>
              </w:rPr>
              <w:t> 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ПК 1.1 – ПК 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ПК 2.1 – ПК 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ПК 3.1 – ПК 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ПК 4.1 – ПК 4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графические изображения технологического оборудования технологических схем в ручной и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комплексные чертежи геометрических тел и проекции точек, лежащих на их поверхности, в ручной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чертежи технических деталей в ручной и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чертежи и схем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технологическую и конструкторскую документацию в соответствии с технической документацией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, методы и приемы проекционного черчения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выполнения и чтения конструкторской и технологической документации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стандартов Единой системы конструкторской документации (далее-ЕСКД) и Единой системы технологической документации (далее - ЕСТД) к оформлению и составлению чертежей и сх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Тематический план и содержание учебной дисциплины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206"/>
        <w:gridCol w:w="850"/>
        <w:gridCol w:w="1701"/>
      </w:tblGrid>
      <w:tr>
        <w:trPr>
          <w:trHeight w:val="10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ов и те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и формы организации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Объем в ча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1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Правила оформления чер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щие сведения об инженерной графике. Форматы. Основная надпись Шрифты чертежные. Лини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8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Цели и задачи дисциплины. Значение инженерной графики в профессиональной деятельности. Инструменты, принадлежности и материалы для выполнения чертежей. Понятие ЕСКД. ГОСТ 2.301 ЕСКД. Форматы. Получения основных форматов, размеры, обозначения. Оформление формата. ГОСТ 21.101 СПДС. Основные требования к проектной и рабочей документации.  ГОСТ 2.104   ЕСКД. Основные надпи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Шрифты чертежные.  ГОСТ 2.304 ЕСКД. Линии чертежа. ГОСТ 2.303-68 ЕСК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шрифтов, их отличительные и общие свойства. Номер шрифта, параметры шрифта.  Выполнение надписей. Надписи в технических чертежах. Конструкция прописных, строчных букв и цифр.   Линии. Значение линий для прочтения чертежа. Название, назначение, начертание, пропорциональное соотношение толщины линий. ГОСТ 2.303 ЕСКД. Понятие «яркость линий» при выполнении чертежа карандаш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:  Графическая работа №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Написание алфавита и словосочетания заданными номерами шриф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штабы. Нанесение размер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штабы. ГОСТ 2.302 ЕСКД. Применение и обозначение масштаба. Нанесение размеров и предельных отклонений. ГОСТ 2.307 ЕСКД. Общие требования. Размерные и выносные линии, порядок их проведения. Форма стрелок. Размерные числа и условные 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: Графическая работа №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Составление графической композиции на основе линий чертежа. Вычерчивание плоских контуров и нанесение размер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тка и написание букв (ГР№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еометрические постро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5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:  Графическая работа №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Вычерчивание контуров двух деталей с элементами сопряжений, делением окружностей, уклона и кону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ы  проекционного чер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проецирова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8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Способы графических изображений. Методы проецирования. Исходная терминология процесса проецирования. Центральное и параллельное проецирование. Ортогональные и косоугольные проек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ртогональное проецирование точки, прямой, плоскост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6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-9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-5: Графическая работа №4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Вычерчивание контуров двух деталей с элементами сопряжений, делением окружностей, уклона и кону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еобразование чертежа для определения действительных величин. Геометрические тел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6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: Графическая работа №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Решение   позиционных   задач   на   построение   эпюров   плоских   фигур   и   определение   их   положения   в   пространстве   как   плоск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-12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-8: Графическая работа №6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Решение  позиционных  задач  на  определение  действительной  величины  отрезка  прямой  общего  положения  различными  способ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9-10: Графическая работа №7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A3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ешение  позиционных  задач  на  определение  действительной  величины  плоской  фиг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-18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-14: Графическая работа №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Усеченная призма – комплексный черте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: Графическая работа №9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Развертка поверхности усеченной приз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Аксонометрические проекци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3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6: Графическая работа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ертка поверхности усеченной призмы. Построение аксонометрической прое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7: Графическая работа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ертка поверхности усеченной призмы. Построение аксонометрических проекций геометрических т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8: Графическая работа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ертка поверхности усеченной призмы. Построение точек и линий на поверхности геометрических тел в аксономет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9: Графическая работа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ертка поверхности усеченной призмы. Построение точек и линий на поверхности геометрических тел в аксономет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Комплект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: Графическая работа №1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выполнение титульного листа для комплекта чертеж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6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технического чер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21: Графическая работа №1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Построение  трех  видов  детали  по  заданной  аксонометрической  прое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-2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22-23:  Графическая работа №1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A3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троение  третьего  вида  детали  по  двум  заданн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-2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-25:  Графическая работа №1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чертежа детали с применением необходимых простых разрезов, аксонометрической проекции детали с вырезом передней четвер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3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-27:  Графическая работа №1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чертежа детали с применением необходимых с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бводка, заполнение основной надписи. (ГР№20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ъемные и неразъемные соедин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6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-3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-29:  Графическая работа №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Выполнение  чертежа  детали  средней  сложности  с  резьбой  в  трех  проекциях  с применением  необходимых  разрезов,  сечений  и  дополнительных  ви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5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Архитектурно-строительные чер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щие сведения о строительных чертежах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0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«строительные чертежи» и принципы их получения. Основные виды строительных чертежей по назначению. Марки основных комплектов рабочих чертеж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 21.501-201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Система проектной документации для строительства. Правила выполнения рабочей документации архитектурных и конструктивных реше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овные графические обозначения и изображ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0:  Графическая работа №1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графических обозначений санитарно-технических систем и венти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ы этажей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-3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1-32: Графическая работа №1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Вычерчивание плана 1 этажа здания по схеме плана и исходным данным. М 1:1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3: Графическая работа №1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Вычерчивание фрагмента плана этажа. М 1:5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4:  Графическая работа №1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Составление и вычерчивание экспликации помещений, спецификации элементов заполнения проем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сады  зданий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4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З№35:  Графическая работа №20 (A3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ычерчивание разреза здания М 1:1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: Графическая работа №2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3)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ерчивание фасада здания.   М 1: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6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автоматизированного проектирования, применяемые при выполнении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5.1 </w:t>
            </w:r>
            <w:r>
              <w:rPr>
                <w:rFonts w:cs="Times New Roman" w:ascii="Times New Roman" w:hAnsi="Times New Roman"/>
                <w:b/>
                <w:spacing w:val="-4"/>
              </w:rPr>
              <w:t>Выполнение чертежей с использованием программных продукт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. Выполнение чертежей с использованием программных прод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 и лаборато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:  Графическая работа №2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Построение принципиальной схемы водоснабжения» (населенных мест и промпредприятий с применением системы автоматизированного проектирования САП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:  Графическая работа №2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Построение аксонометрической схемы холодного водопровода по ранее выполненным планам здания» с применением СА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-4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-40:  Графическая работа №24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Построение аксонометрической схемы отопления по ранее выполненным планам здания» с применением СА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-4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1-42:  Графическая работа №25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Построение схем центральных однозональных систем кондиционирования воздуха прямоточных и работающих с рециркуляцией» с применением СА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-49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З№43-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:  Графическая работа №26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Построение аксонометрической схемы вытяжной вентиляции» (с искусственным побуждением по ранее выполненному плану с применением САП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-5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-46:  Графическая работа №2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Вычерчивание центрального теплового пункта» (плана, разрезов и спецификации для центрального теплового пункта с применением САП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-5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З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7-48:  Графическая работа №2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A3) «Выполнение аксонометрических схем двухтрубных систем отопления» (с верхней разводкой магистралей по планам типовых проектов с применением САП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. 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6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</w:rPr>
              <w:t>108+4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3"/>
        <w:overflowPunct w:val="true"/>
        <w:autoSpaceDE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>Кабинет «Инженерной графики», оснащенный оборудованием: рабочее место преподавателя; рабочие места по количеству обучающихся; модели геометрических тел; модели геометрических тел с наклонным сечением; модель детали с разрезом; комплект моделей деталей для выполнения технического рисунка; комплект деталей с резьбой для выполнения эскизов; резьбовые соединения; макеты развёртки геометрических тел (призмы, пирамиды); макет развёртки куба с основными видами; макет развёртки комплексного чертежа. техническими средствами: компьютеры с программным обеспечением САПР; мультимедиапроектор; кодоскоп с комплектом фолий по чер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   </w:t>
      </w:r>
      <w:r>
        <w:rPr>
          <w:rFonts w:cs="Times New Roman" w:ascii="Times New Roman" w:hAnsi="Times New Roman"/>
          <w:b/>
          <w:szCs w:val="20"/>
        </w:rPr>
        <w:t>3.2.1. Печатные издания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Большаков, В. П. Инженерная и компьютерная графика. Изделия с резьбовыми соединениями : учебное пособие для СПО / В. П. Большаков, А. В. Чагина. — 2-е изд., испр. и доп. — М. : Издательство Юрайт, 2018. — 167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ышнепольский, И. С. Техническое черчение : учебник для СПО / И. С. Вышнепольский. — 10-е изд., пер. и доп. — М. : Издательство Юрайт, 2018. — 319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Инженерная 3d-компьютерная графика в 2 т. Том 1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328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Инженерная 3d-компьютерная графика в 2 т. Том 2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279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3.2.2 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Боголюбов С.К. Индивидуальные задания по курсу черчения / С.К. Боголюбов. – 2-е изд., стереотип. – М.: Альянс, 2015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 xml:space="preserve">Инженерная и компьютерная графика: учебник / Н.С. Кувшинов, Т.Н. Скоцкая. — Москва :КноРус, 2017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ормативная докумен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hyperlink r:id="rId13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ГОСТ 2.102-2013</w:t>
        </w:r>
      </w:hyperlink>
      <w:r>
        <w:rPr>
          <w:rFonts w:cs="Times New Roman" w:ascii="Times New Roman" w:hAnsi="Times New Roman"/>
          <w:sz w:val="20"/>
          <w:szCs w:val="20"/>
        </w:rPr>
        <w:t> Единая система конструкторской документации. Виды и комплектность конструкторских документов. — М.: Стандартинформ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ГОСТ 2.104-2006. Основные надписи. — Введ. 2006-09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ГОСТ 2.301-68. Формат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ГОСТ 2.302-68. Масштаб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ГОСТ 2.303-68. Линии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ГОСТ 2.304-81. Шрифты чертёжные. — Введ. 1982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ГОСТ 2.305-2008. Изображения — виды, разрезы, сечения. — Введ. 2009-07-01. — М.: Стандартинформ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ГОСТ 2.307-2011. Нанесение размеров и предельных отклонений. — Введ. 2012-01-01. — М.: Стандартинформ,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ГОСТ 2.311-68. ЕСКД. Изображения резьб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ГОСТ 2.317-2011. Аксонометрические проекции. — Введ. 2012-01-01. — М.: Стандартинформ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ГОСТ 2.701-2008. ЕСКД. Схемы. Виды и типы. Общие требования к выполнению. — Введ. 2009-07-01. — М.: Стандартинформ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ГОСТ 21.501-2011. Система проектной документации для строительства. Правила выполнения рабочей документации архитектурных и конструктивных решений. — Введ. 2013-05-01. — М.: Стандартинформ, 20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ГОСТ 2.306-68. Обозначения графические материалов и правила их нанесения на чертежах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3.2.3. Электронные издания (электронные ресурсы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льшаков, В. П. Инженерная и компьютерная графика. Изделия с резьбовыми соединениями : учебное пособие для СПО / В. П. Большаков, А. В. Чагина. — 2-е изд., испр. и доп. — М. : Издательство Юрайт, 2018. — 167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sz w:val="20"/>
          <w:szCs w:val="20"/>
        </w:rPr>
        <w:t>www.biblio-online.ru/book/85741777-53FB-457D-A107-74F4A952BC16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шнепольский, И. С. Техническое черчение : учебник для СПО / И. С. Вышнепольский. — 10-е изд., пер. и доп. — М. : Издательство Юрайт, 2018. — 319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www.biblio-online.ru/book/27D4A301-44CD-4041-8636-72308A9A8E85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женерная 3d-компьютерная графика в 2 т. Том 1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328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www.biblio-online.ru/book/EAB2B23C-7AF7-49CA-95E7-9956637F9AF5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женерная 3d-компьютерная графика в 2 т. Том 2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279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www.biblio-online.ru/book/00433CF3-EDA4-46B4-BC00-EE33FC36F21C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>www.biblio-online.ru/book/5B481506-75BC-4E43-94EE-23D496178568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вицкий, В. С. Машиностроительное черчение и автоматизация выполнения чертежей : учебник для СПО / В. С. Левицкий. — 9-е изд., испр. и доп. — М. : Издательство Юрайт, 2018. — 435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sz w:val="20"/>
          <w:szCs w:val="20"/>
        </w:rPr>
        <w:t>www.biblio-online.ru/book/B95C2F63-DA31-4410-9354-DA6966323AB8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езнев, В. А. Компьютерная графика : учебник и практикум для СПО / В. А. Селезнев, С. А. Дмитроченко. — 2-е изд., испр. и доп. — М. : Издательство Юрайт, 2018. — 218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www.biblio-online.ru/book/3FEDE1A9-1DBC-42FC-8F3D-B948B77F9F38.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ейфец, А. Л. Инженерная графика для строителей : учебник для СПО / А. Л. Хейфец, В. Н. Васильева, И. В. Буторина ; под ред. А. Л. Хейфеца. — 2-е изд., пер. и доп. — М. : Издательство Юрайт, 2019. — 258 с. — (Серия : Профессиональное образование). — Режим доступа : www.biblio-online.ru/</w:t>
      </w:r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екмарев, А. А. Инженерная графика : учебник для СПО / А. А. Чекмарев. — 13-е изд., испр. и доп. — М. : Издательство Юрайт, 2018. — 389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>www.biblio-online.ru/book/32BFBD9C-F745-4FFE-AFD3-98B468B4EAB1</w:t>
      </w:r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екмарев, А. А. Начертательная геометрия и черчение : учебник для СПО / А. А. Чекмарев. — 7-е изд., испр. и доп. — М. : Издательство Юрайт, 2018. — 423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biblio-online.ru/book/620ADF2C-95DA-4A6B-9CA8-DFFC726F169B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екмарев, А. А. Черчение : учебник для СПО / А. А. Чекмарев. — М. : Издательство Юрайт, 2018. — 307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>www.biblio-online.ru/book/25DEA13F-ADE1-4BF4-B47D-F23CB7BB9531</w:t>
      </w:r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екмарев, А. А. Черчение. Справочник : учебное пособие для СПО / А. А. Чекмарев, В. К. Осипов. — 9-е изд., испр. и доп. — М. : Издательство Юрайт, 2018. — 359 с. — (Серия : Профессиональное образование).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biblio-online.ru/book/956EDCB9-657E-49E0-B0CA-E3DB1931D0A3</w:t>
        </w:r>
      </w:hyperlink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ерчение - Техническое черчение [Электронный ресурс]: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://nacherchy.ru/</w:t>
        </w:r>
      </w:hyperlink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ка чертежей: правила их выполнения и госты [Электронный ресурс]: </w:t>
      </w:r>
      <w:r>
        <w:rPr>
          <w:rFonts w:cs="Times New Roman" w:ascii="Times New Roman" w:hAnsi="Times New Roman"/>
          <w:bCs/>
          <w:sz w:val="20"/>
          <w:szCs w:val="20"/>
        </w:rPr>
        <w:t>Информационный портал. (Режим доступа): URL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://www.greb.ru/3/inggrafikacherchenie/</w:t>
        </w:r>
      </w:hyperlink>
      <w:r>
        <w:rPr>
          <w:rFonts w:cs="Times New Roman" w:ascii="Times New Roman" w:hAnsi="Times New Roman"/>
          <w:bCs/>
          <w:sz w:val="20"/>
          <w:szCs w:val="20"/>
        </w:rPr>
        <w:t>(дата обращения: 26.10.201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3808"/>
        <w:gridCol w:w="1734"/>
      </w:tblGrid>
      <w:tr>
        <w:trPr>
          <w:trHeight w:val="467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обуче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 оцен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и методы оценки</w:t>
            </w:r>
          </w:p>
        </w:tc>
      </w:tr>
      <w:tr>
        <w:trPr>
          <w:trHeight w:val="40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ет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ценка решений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119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ять графические изображения технологического оборудования технологических схем в ручной и машинной графике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ильность изображения оборудования и технологических схем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ять комплексные чертежи геометрических тел и проекции точек, лежащих на их поверхности, в ручной машинной графике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сть выполнения комплексных чертежей геометрических тел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ять чертежи технических деталей в ручной и машинной графике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ость выполнения чертежей деталей;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ть чертежи и схемы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авильность чтения чертежей и схем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1126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ять технологическую и конструкторскую документацию в соответствии с технической документацией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выполнение работы стандартам ЕСКД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ы, методы и приемы проекционного черчения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роизвести методы и приемы проекционного черчения;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Тестирование, Контроль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811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выполнения и чтения конструкторской и технологической документации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ость выполнения и чтения конструкторской и технической документации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highlight w:val="yellow"/>
              </w:rPr>
            </w:r>
          </w:p>
        </w:tc>
      </w:tr>
      <w:tr>
        <w:trPr>
          <w:trHeight w:val="1042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формления чертежей, геометрические построения и правила вычерчивания технических деталей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нализировать геометрические построения на соответствие формы и размеров технической детали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1028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лагать способы представления технологического оборудования и выполнять технологические схемы;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1583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бования стандартов Единой системы конструкторской документации (далее-ЕСКД) и Единой системы технологической документации (далее - ЕСТД) к оформлению и составлению чертежей и схем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лагать требования по оформлению конструкторской документации, согласно требованиям ЕСКД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</w:tbl>
    <w:p>
      <w:pPr>
        <w:pStyle w:val="BodyTextIndent3"/>
        <w:overflowPunct w:val="true"/>
        <w:autoSpaceDE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MetaPlusLF-Regular">
    <w:altName w:val="Courier New"/>
    <w:charset w:val="00"/>
    <w:family w:val="auto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1134" w:leader="none"/>
      </w:tabs>
      <w:spacing w:before="200" w:after="0"/>
      <w:jc w:val="both"/>
      <w:outlineLvl w:val="6"/>
    </w:pPr>
    <w:rPr>
      <w:rFonts w:ascii="Cambria" w:hAnsi="Cambria" w:cs="Cambria"/>
      <w:bCs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8">
    <w:name w:val="WW8Num45z8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52z0">
    <w:name w:val="WW8Num52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lang w:val="ru-RU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 w:val="false"/>
    </w:rPr>
  </w:style>
  <w:style w:type="character" w:styleId="WW8Num146z0">
    <w:name w:val="WW8Num146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3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8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HTML">
    <w:name w:val="Цитата HTML"/>
    <w:qFormat/>
    <w:rPr>
      <w:i/>
      <w:iCs/>
    </w:rPr>
  </w:style>
  <w:style w:type="character" w:styleId="Gl">
    <w:name w:val="gl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3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40">
    <w:name w:val="Подзаголовок Знак"/>
    <w:qFormat/>
    <w:rPr>
      <w:rFonts w:ascii="Cambria" w:hAnsi="Cambria" w:cs="Cambria"/>
      <w:sz w:val="24"/>
      <w:szCs w:val="24"/>
    </w:rPr>
  </w:style>
  <w:style w:type="character" w:styleId="212pt">
    <w:name w:val="Основной текст (2) + 12 pt;Не полужирный"/>
    <w:qFormat/>
    <w:rPr>
      <w:b/>
      <w:bCs/>
      <w:color w:val="00000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0">
    <w:name w:val="c0"/>
    <w:basedOn w:val="Style9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9"/>
    <w:qFormat/>
    <w:rPr/>
  </w:style>
  <w:style w:type="character" w:styleId="7">
    <w:name w:val="Заголовок 7 Знак"/>
    <w:qFormat/>
    <w:rPr>
      <w:rFonts w:ascii="Cambria" w:hAnsi="Cambria" w:cs="Cambria"/>
      <w:bCs/>
      <w:i/>
      <w:iCs/>
      <w:color w:val="404040"/>
      <w:lang w:val="en-US"/>
    </w:rPr>
  </w:style>
  <w:style w:type="character" w:styleId="8">
    <w:name w:val="Основной текст (8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1">
    <w:name w:val="Основной текст (8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4pt">
    <w:name w:val="Основной текст (8) +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5">
    <w:name w:val="Оглавление1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41">
    <w:name w:val="Базовый Знак"/>
    <w:qFormat/>
    <w:rPr>
      <w:rFonts w:ascii="Times New Roman" w:hAnsi="Times New Roman" w:eastAsia="DejaVu Sans;DFGothic-EB" w:cs="Times New Roman"/>
      <w:sz w:val="24"/>
      <w:szCs w:val="24"/>
      <w:lang w:val="ru-RU" w:bidi="ar-SA"/>
    </w:rPr>
  </w:style>
  <w:style w:type="character" w:styleId="Style42">
    <w:name w:val="!Текст Знак"/>
    <w:qFormat/>
    <w:rPr>
      <w:rFonts w:ascii="Times New Roman" w:hAnsi="Times New Roman" w:cs="Times New Roman"/>
      <w:sz w:val="22"/>
    </w:rPr>
  </w:style>
  <w:style w:type="character" w:styleId="31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43">
    <w:name w:val="!Список с точками Знак"/>
    <w:qFormat/>
    <w:rPr>
      <w:rFonts w:ascii="Times New Roman" w:hAnsi="Times New Roman" w:cs="Times New Roman"/>
      <w:sz w:val="22"/>
      <w:lang w:val="en-US"/>
    </w:rPr>
  </w:style>
  <w:style w:type="character" w:styleId="Style44">
    <w:name w:val="Интернет-ссылка"/>
    <w:qFormat/>
    <w:rPr>
      <w:color w:val="000080"/>
      <w:u w:val="single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Htxt">
    <w:name w:val="htxt"/>
    <w:qFormat/>
    <w:rPr/>
  </w:style>
  <w:style w:type="character" w:styleId="212pt1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16">
    <w:name w:val="Неразрешенное упоминание1"/>
    <w:qFormat/>
    <w:rPr>
      <w:color w:val="808080"/>
      <w:shd w:fill="E6E6E6" w:val="clear"/>
    </w:rPr>
  </w:style>
  <w:style w:type="character" w:styleId="Rg2">
    <w:name w:val="rg2"/>
    <w:qFormat/>
    <w:rPr/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Style45">
    <w:name w:val="Название Знак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Ngbinding">
    <w:name w:val="ng-binding"/>
    <w:qFormat/>
    <w:rPr/>
  </w:style>
  <w:style w:type="character" w:styleId="Zinf">
    <w:name w:val="zinf"/>
    <w:basedOn w:val="Style9"/>
    <w:qFormat/>
    <w:rPr/>
  </w:style>
  <w:style w:type="character" w:styleId="25">
    <w:name w:val="Неразрешенное упоминание2"/>
    <w:qFormat/>
    <w:rPr>
      <w:color w:val="808080"/>
      <w:shd w:fill="E6E6E6" w:val="clear"/>
    </w:rPr>
  </w:style>
  <w:style w:type="character" w:styleId="Ecattext">
    <w:name w:val="ecattext"/>
    <w:basedOn w:val="Style9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120" w:after="12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7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9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8"/>
      <w:szCs w:val="28"/>
      <w:lang w:val="en-US"/>
    </w:rPr>
  </w:style>
  <w:style w:type="paragraph" w:styleId="32">
    <w:name w:val="Список 3"/>
    <w:basedOn w:val="Normal"/>
    <w:qFormat/>
    <w:pPr>
      <w:spacing w:lineRule="auto" w:line="240" w:before="120" w:after="12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9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Стиль2"/>
    <w:basedOn w:val="Normal"/>
    <w:qFormat/>
    <w:pPr>
      <w:spacing w:lineRule="auto" w:line="240" w:before="0" w:after="0"/>
    </w:pPr>
    <w:rPr>
      <w:rFonts w:ascii="Times New Roman" w:hAnsi="Times New Roman" w:cs="Courier New"/>
      <w:sz w:val="20"/>
      <w:szCs w:val="20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ind w:hanging="360"/>
      <w:jc w:val="both"/>
    </w:pPr>
    <w:rPr>
      <w:rFonts w:ascii="Calibri" w:hAnsi="Calibri" w:eastAsia="Calibri" w:cs="Times New Roman"/>
      <w:sz w:val="26"/>
      <w:szCs w:val="26"/>
    </w:rPr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6" w:before="0" w:after="0"/>
      <w:ind w:hanging="883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917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17" w:before="0" w:after="0"/>
      <w:ind w:firstLine="523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8" w:before="0" w:after="0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0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DFGothic-EB" w:cs="Times New Roman"/>
      <w:color w:val="auto"/>
      <w:sz w:val="24"/>
      <w:szCs w:val="24"/>
      <w:lang w:val="ru-RU" w:bidi="ar-SA" w:eastAsia="zh-CN"/>
    </w:rPr>
  </w:style>
  <w:style w:type="paragraph" w:styleId="Style101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B05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  <w:tab w:val="right" w:pos="9072" w:leader="none"/>
      </w:tabs>
      <w:spacing w:lineRule="auto" w:line="240" w:before="0" w:after="0"/>
      <w:jc w:val="both"/>
    </w:pPr>
    <w:rPr>
      <w:rFonts w:ascii="MetaPlusLF-Regular;Courier New" w:hAnsi="MetaPlusLF-Regular;Courier New" w:cs="MetaPlusLF-Regular;Courier New"/>
      <w:sz w:val="24"/>
      <w:szCs w:val="20"/>
      <w:lang w:val="de-DE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Style102">
    <w:name w:val="!Список с точками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Style103">
    <w:name w:val="Style10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21"/>
    </w:pPr>
    <w:rPr/>
  </w:style>
  <w:style w:type="paragraph" w:styleId="Style104">
    <w:name w:val="Название"/>
    <w:basedOn w:val="Style55"/>
    <w:next w:val="Normal"/>
    <w:qFormat/>
    <w:pPr>
      <w:spacing w:before="0" w:after="200"/>
    </w:pPr>
    <w:rPr>
      <w:rFonts w:cs="Times New Roman"/>
      <w:b/>
      <w:bCs/>
      <w:color w:val="0058A9"/>
      <w:shd w:fill="ECE9D8" w:val="clear"/>
      <w:lang w:val="en-US"/>
    </w:rPr>
  </w:style>
  <w:style w:type="paragraph" w:styleId="Style10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1">
    <w:name w:val="Основной текст с отступом 311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13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files.stroyinf.ru/Index/52/52567.ht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://files.stroyinf.ru/Index/55/55717.htm" TargetMode="External"/><Relationship Id="rId14" Type="http://schemas.openxmlformats.org/officeDocument/2006/relationships/hyperlink" Target="http://www.biblio-online.ru/book/620ADF2C-95DA-4A6B-9CA8-DFFC726F169B" TargetMode="External"/><Relationship Id="rId15" Type="http://schemas.openxmlformats.org/officeDocument/2006/relationships/hyperlink" Target="http://www.biblio-online.ru/book/956EDCB9-657E-49E0-B0CA-E3DB1931D0A3" TargetMode="External"/><Relationship Id="rId16" Type="http://schemas.openxmlformats.org/officeDocument/2006/relationships/hyperlink" Target="http://nacherchy.ru/" TargetMode="External"/><Relationship Id="rId17" Type="http://schemas.openxmlformats.org/officeDocument/2006/relationships/hyperlink" Target="http://www.greb.ru/3/inggrafikacherchenie/" TargetMode="Externa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41:00Z</dcterms:created>
  <dc:creator>пользователь</dc:creator>
  <dc:description/>
  <cp:keywords/>
  <dc:language>en-US</dc:language>
  <cp:lastModifiedBy>Admin</cp:lastModifiedBy>
  <cp:lastPrinted>2021-01-26T16:33:00Z</cp:lastPrinted>
  <dcterms:modified xsi:type="dcterms:W3CDTF">2021-01-26T13:41:00Z</dcterms:modified>
  <cp:revision>2</cp:revision>
  <dc:subject/>
  <dc:title/>
</cp:coreProperties>
</file>