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Индивидуальный план работ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с высокомотивированными обучающимис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на 2020 - 2021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.И.О. учителя: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Ф.И. уч-ся: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33CC"/>
          <w:sz w:val="24"/>
          <w:szCs w:val="24"/>
        </w:rPr>
        <w:t xml:space="preserve">                                                                                              </w:t>
      </w:r>
    </w:p>
    <w:tbl>
      <w:tblPr>
        <w:tblW w:w="1073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4045"/>
        <w:gridCol w:w="720"/>
        <w:gridCol w:w="1924"/>
        <w:gridCol w:w="1690"/>
        <w:gridCol w:w="21"/>
        <w:gridCol w:w="1635"/>
      </w:tblGrid>
      <w:tr>
        <w:trPr>
          <w:trHeight w:val="554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Календарные сроки</w:t>
            </w:r>
          </w:p>
        </w:tc>
        <w:tc>
          <w:tcPr>
            <w:tcW w:w="4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 xml:space="preserve">Тема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(направление и формы работ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Количество часов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Работа с родителями</w:t>
            </w:r>
          </w:p>
        </w:tc>
        <w:tc>
          <w:tcPr>
            <w:tcW w:w="3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 xml:space="preserve">Участие во внешкольных и внеклассных мероприятиях </w:t>
            </w:r>
          </w:p>
        </w:tc>
      </w:tr>
      <w:tr>
        <w:trPr>
          <w:trHeight w:val="964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4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Название мероприятия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Результат</w:t>
            </w:r>
          </w:p>
        </w:tc>
      </w:tr>
      <w:tr>
        <w:trPr>
          <w:trHeight w:val="2150" w:hRule="atLeast"/>
          <w:cantSplit w:val="true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логического мышления Развитие вним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Фирменные знаки (решение    ребусов)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Тайны шифра (чтение и составление ребусов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Систематизация объектов по функциям и свойства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A3B3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B3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A3B3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B3A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4"/>
                <w:szCs w:val="24"/>
              </w:rPr>
              <w:t>Индивидуальные консультац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знавательных способностей, интересов у младших школьников»</w:t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творческого мышления и вообра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Нахождение различных образов в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сформенных пятнах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чинение сказки об этом образ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памяти и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Пальчиковые разминк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82" w:hRule="atLeast"/>
          <w:cantSplit w:val="true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Проектная и исследовательск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Выбор и обоснование прое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Выявление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проблемы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Определение названия проек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ёздочка обдумыв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роек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tbl>
      <w:tblPr>
        <w:tblW w:w="106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142"/>
        <w:gridCol w:w="724"/>
        <w:gridCol w:w="1682"/>
        <w:gridCol w:w="1699"/>
        <w:gridCol w:w="29"/>
        <w:gridCol w:w="1638"/>
      </w:tblGrid>
      <w:tr>
        <w:trPr>
          <w:trHeight w:val="700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Календарные сроки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 xml:space="preserve">Тема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(направление и формы работы)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Количество часов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Работа с родителями</w:t>
            </w:r>
          </w:p>
        </w:tc>
        <w:tc>
          <w:tcPr>
            <w:tcW w:w="3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 xml:space="preserve">Участие во внешкольных и внеклассных мероприятиях </w:t>
            </w:r>
          </w:p>
        </w:tc>
      </w:tr>
      <w:tr>
        <w:trPr>
          <w:trHeight w:val="1057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Название мероприятий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Результат</w:t>
            </w:r>
          </w:p>
        </w:tc>
      </w:tr>
      <w:tr>
        <w:trPr>
          <w:trHeight w:val="2801" w:hRule="atLeast"/>
          <w:cantSplit w:val="true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логического мышления Развитие вним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Сравнительный анализ сказок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бытовые и волшебные)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мение продолжить логический   ряд. Решение логически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008080"/>
                <w:sz w:val="24"/>
                <w:szCs w:val="24"/>
              </w:rPr>
              <w:t>Лекц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пособности ваших детей»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творческого мышления и вообра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а Роршаха, изготовленные деть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. (Способ: кляксография. Метод: раздувание. «Ветер-художник»)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памяти и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чинение сказок по придуманным образам. </w:t>
              <w:b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Проектная и исследовательск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Изучение элементов творческого проек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вёздочка обдумывания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роекта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Выбор оптимального фона и вида буд. издел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скизы. Выбор лучшего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tbl>
      <w:tblPr>
        <w:tblW w:w="106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4037"/>
        <w:gridCol w:w="716"/>
        <w:gridCol w:w="1809"/>
        <w:gridCol w:w="1699"/>
        <w:gridCol w:w="35"/>
        <w:gridCol w:w="1625"/>
      </w:tblGrid>
      <w:tr>
        <w:trPr>
          <w:trHeight w:val="703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Календарные сроки</w:t>
            </w:r>
          </w:p>
        </w:tc>
        <w:tc>
          <w:tcPr>
            <w:tcW w:w="4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 xml:space="preserve">Тема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(направление и формы работы)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Количество часов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Работа с родителями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Участие во внешкольных и внеклассных мероприятиях</w:t>
            </w:r>
          </w:p>
        </w:tc>
      </w:tr>
      <w:tr>
        <w:trPr>
          <w:trHeight w:val="1057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4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Название мероприятий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Результат</w:t>
            </w:r>
          </w:p>
        </w:tc>
      </w:tr>
      <w:tr>
        <w:trPr>
          <w:trHeight w:val="2801" w:hRule="atLeast"/>
          <w:cantSplit w:val="true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логического мыш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числительные методы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решение и составление магических квадратов)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логически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вним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20" w:after="20"/>
              <w:rPr>
                <w:sz w:val="24"/>
                <w:szCs w:val="24"/>
              </w:rPr>
            </w:pPr>
            <w:r>
              <w:rPr>
                <w:i/>
                <w:color w:val="008080"/>
                <w:sz w:val="24"/>
                <w:szCs w:val="24"/>
              </w:rPr>
              <w:t>Круглый стол:</w:t>
            </w:r>
            <w:r>
              <w:rPr>
                <w:sz w:val="24"/>
                <w:szCs w:val="24"/>
              </w:rPr>
              <w:t xml:space="preserve"> «</w:t>
            </w:r>
            <w:r>
              <w:rPr>
                <w:bCs/>
                <w:sz w:val="24"/>
                <w:szCs w:val="24"/>
              </w:rPr>
              <w:t xml:space="preserve">Особенности эмоциональной сферы одаренного ребёнка»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творческого мышления и вообра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ифма. </w:t>
              <w:br/>
              <w:t xml:space="preserve">Учимся писать стихи. Буриме. </w:t>
              <w:b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памяти и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Учимся писать стихи на заданную тему. Конкурс стих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Заблудившийся рассказчик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Проектная и исследовательск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Выбор изделий, материалов и инструмен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ределение формы, вида, цвета будущего изделия. Определение необходимых материалов и инструментов для выполнения проекта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>Определение последовательности выполнения проекта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исование нескольких эскизов будущего проекта, Выбор лучшего эскиза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tbl>
      <w:tblPr>
        <w:tblW w:w="106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147"/>
        <w:gridCol w:w="724"/>
        <w:gridCol w:w="1675"/>
        <w:gridCol w:w="1699"/>
        <w:gridCol w:w="28"/>
        <w:gridCol w:w="1640"/>
      </w:tblGrid>
      <w:tr>
        <w:trPr>
          <w:trHeight w:val="703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Календарные сроки</w:t>
            </w:r>
          </w:p>
        </w:tc>
        <w:tc>
          <w:tcPr>
            <w:tcW w:w="4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 xml:space="preserve">Тема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(направление и формы работы)</w:t>
            </w:r>
          </w:p>
        </w:tc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Количество часов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Работа с родителями</w:t>
            </w:r>
          </w:p>
        </w:tc>
        <w:tc>
          <w:tcPr>
            <w:tcW w:w="3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 xml:space="preserve">Участие во внешкольных и внеклассных мероприятиях </w:t>
            </w:r>
          </w:p>
        </w:tc>
      </w:tr>
      <w:tr>
        <w:trPr>
          <w:trHeight w:val="1057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4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Название мероприятий</w:t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Результат</w:t>
            </w:r>
          </w:p>
        </w:tc>
      </w:tr>
      <w:tr>
        <w:trPr>
          <w:trHeight w:val="2801" w:hRule="atLeast"/>
          <w:cantSplit w:val="true"/>
        </w:trPr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логического мыш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вним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 Нахождение в отличающихся друг от друга объектах общих свойств, ка-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тв, признаков и т.д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Учимся рассуждать, строить догадки, выражать свои мысли; </w:t>
              <w:br/>
              <w:t>раскрывать общие закономер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008080"/>
                <w:sz w:val="24"/>
                <w:szCs w:val="24"/>
              </w:rPr>
              <w:t>Бесе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ависимость качества учёбы одаренного ребёнка от его способностей, интересов и трудолюбия»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творческого мышления и вообра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а Роршаха, изготовленные деть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. (Способ: кляксография. Метод: раздувание. «Ветер-художник»)</w:t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памяти и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ление слов. </w:t>
              <w:br/>
              <w:t xml:space="preserve">Сложные слова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Проектная и исследовательск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результатов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оптимальной технолог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о микрогруппам.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tbl>
      <w:tblPr>
        <w:tblW w:w="106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3973"/>
        <w:gridCol w:w="712"/>
        <w:gridCol w:w="1887"/>
        <w:gridCol w:w="1699"/>
        <w:gridCol w:w="39"/>
        <w:gridCol w:w="1616"/>
      </w:tblGrid>
      <w:tr>
        <w:trPr>
          <w:trHeight w:val="703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Календарные сроки</w:t>
            </w:r>
          </w:p>
        </w:tc>
        <w:tc>
          <w:tcPr>
            <w:tcW w:w="3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 xml:space="preserve">Тема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(направление и формы работы)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Количество часов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Работа с родителями</w:t>
            </w:r>
          </w:p>
        </w:tc>
        <w:tc>
          <w:tcPr>
            <w:tcW w:w="3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 xml:space="preserve">Участие во внешкольных и внеклассных мероприятиях </w:t>
            </w:r>
          </w:p>
        </w:tc>
      </w:tr>
      <w:tr>
        <w:trPr>
          <w:trHeight w:val="1057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3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Название мероприятий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Результат</w:t>
            </w:r>
          </w:p>
        </w:tc>
      </w:tr>
      <w:tr>
        <w:trPr>
          <w:trHeight w:val="2801" w:hRule="atLeast"/>
          <w:cantSplit w:val="true"/>
        </w:trPr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логического мыш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вним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закрытых задач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имся решать закрытые задач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анграммы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A3B3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B3A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A3B3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B3A"/>
                <w:sz w:val="24"/>
                <w:szCs w:val="24"/>
                <w:lang w:eastAsia="ru-RU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008080"/>
                <w:sz w:val="24"/>
                <w:szCs w:val="24"/>
              </w:rPr>
              <w:t>Индивидуальная консультация: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ы одаренных детей»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творческого мышления и вообра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ятна Роршаха. Пятнографи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ем: вытягивание ниточки из сложенных пополам листов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памяти и речи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Буквы и слова. Странствия по пословицам и поговоркам. Читаем скороговорк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Составление рассказа на одну букву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Проектная и исследовательск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Практическая работа и корректировка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а согласно плана работы. Проверяем себя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у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tbl>
      <w:tblPr>
        <w:tblW w:w="106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782"/>
        <w:gridCol w:w="697"/>
        <w:gridCol w:w="2118"/>
        <w:gridCol w:w="1699"/>
        <w:gridCol w:w="52"/>
        <w:gridCol w:w="1590"/>
      </w:tblGrid>
      <w:tr>
        <w:trPr>
          <w:trHeight w:val="703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Календарные сроки</w:t>
            </w:r>
          </w:p>
        </w:tc>
        <w:tc>
          <w:tcPr>
            <w:tcW w:w="3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 xml:space="preserve">Тема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(направление и формы работы)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Количество часов</w:t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Работа с родителями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 xml:space="preserve">Участие во внешкольных и внеклассных мероприятиях </w:t>
            </w:r>
          </w:p>
        </w:tc>
      </w:tr>
      <w:tr>
        <w:trPr>
          <w:trHeight w:val="1057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3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Название мероприятий</w:t>
            </w:r>
          </w:p>
        </w:tc>
        <w:tc>
          <w:tcPr>
            <w:tcW w:w="1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Результат</w:t>
            </w:r>
          </w:p>
        </w:tc>
      </w:tr>
      <w:tr>
        <w:trPr>
          <w:trHeight w:val="2801" w:hRule="atLeast"/>
          <w:cantSplit w:val="true"/>
        </w:trPr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логического мыш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противоречи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внимани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Задачки от Григория Остер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Умение создавать необычные образы для запоминания нужной информ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008080"/>
                <w:sz w:val="24"/>
                <w:szCs w:val="24"/>
              </w:rPr>
              <w:t>Индивидуальная консультация: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интеллектуальных способностей, мыслительных операций младших школьник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емьи.»</w:t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творческого мышления и воображени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собы применения предмета</w:t>
            </w:r>
            <w:r>
              <w:rPr>
                <w:sz w:val="24"/>
                <w:szCs w:val="24"/>
              </w:rPr>
              <w:t xml:space="preserve">  </w:t>
              <w:br/>
              <w:t>Сочинение сказок с помощью простых приемов фантазирования</w:t>
            </w:r>
          </w:p>
          <w:p>
            <w:pPr>
              <w:pStyle w:val="Style15"/>
              <w:spacing w:before="20" w:after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-уменьшение, ускорение-замедление…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памяти и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итаем заклички, прибаутки, потешки, считалки. Дополняем их, переделываем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им наизусть произведения УНТ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b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Проектная и исследовательск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Практическая работа и корректировка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роекта согласно плана работы. Проверяем себя. Анализируем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tbl>
      <w:tblPr>
        <w:tblW w:w="106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3904"/>
        <w:gridCol w:w="706"/>
        <w:gridCol w:w="1767"/>
        <w:gridCol w:w="1699"/>
        <w:gridCol w:w="44"/>
        <w:gridCol w:w="1606"/>
      </w:tblGrid>
      <w:tr>
        <w:trPr>
          <w:trHeight w:val="703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Календарные сроки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 xml:space="preserve">Тема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(направление и формы работы)</w:t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Количество часов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Работа с родителями</w:t>
            </w:r>
          </w:p>
        </w:tc>
        <w:tc>
          <w:tcPr>
            <w:tcW w:w="33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 xml:space="preserve">Участие во внешкольных и внеклассных мероприятиях </w:t>
            </w:r>
          </w:p>
        </w:tc>
      </w:tr>
      <w:tr>
        <w:trPr>
          <w:trHeight w:val="1057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Название мероприятий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Результат</w:t>
            </w:r>
          </w:p>
        </w:tc>
      </w:tr>
      <w:tr>
        <w:trPr>
          <w:trHeight w:val="2801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логического мыш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логических задач.</w:t>
              <w:br/>
              <w:t xml:space="preserve">Учимся рассуждать, строить догадки, выражать свои мысли; </w:t>
              <w:br/>
              <w:t>раскрывать общие закономер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вним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а "Простые рисунки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  <w:br/>
              <w:t xml:space="preserve">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i/>
                <w:color w:val="008080"/>
                <w:sz w:val="24"/>
                <w:szCs w:val="24"/>
              </w:rPr>
              <w:t>Консультация: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блемы одаренных детей»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творческого мышления и вообра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 сказок с помощью простых приемов фантазировани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щение во времени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памяти и реч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ение фразеологических оборотов (составить сказку, заинтриговать, объяснить)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Проектная и исследовательск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Практическая работа и корректировка деятельност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яем недочёты и исправляем ошибки. Оцениваем выполненную работу.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tbl>
      <w:tblPr>
        <w:tblW w:w="106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4092"/>
        <w:gridCol w:w="720"/>
        <w:gridCol w:w="1742"/>
        <w:gridCol w:w="1699"/>
        <w:gridCol w:w="32"/>
        <w:gridCol w:w="1632"/>
      </w:tblGrid>
      <w:tr>
        <w:trPr>
          <w:trHeight w:val="703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Календарные сроки</w:t>
            </w:r>
          </w:p>
        </w:tc>
        <w:tc>
          <w:tcPr>
            <w:tcW w:w="4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 xml:space="preserve">Тема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(направление и формы работы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Количество часов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Работа с родителями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 xml:space="preserve">Участие во внешкольных и внеклассных мероприятиях </w:t>
            </w:r>
          </w:p>
        </w:tc>
      </w:tr>
      <w:tr>
        <w:trPr>
          <w:trHeight w:val="1057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4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Название мероприятий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Результат</w:t>
            </w:r>
          </w:p>
        </w:tc>
      </w:tr>
      <w:tr>
        <w:trPr>
          <w:trHeight w:val="2801" w:hRule="atLeast"/>
          <w:cantSplit w:val="true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логического мыш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етоды, основанные на элементах ТРИЗ: противопоставление пословиц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вним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а "Кто лишний? Что лишнее?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  <w:b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80"/>
                <w:sz w:val="24"/>
                <w:szCs w:val="24"/>
              </w:rPr>
              <w:t>Рекомендации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щита проектов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помочь ребёнку защитить свой проект»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творческого мышления и воображения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ловесная ассоциация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вербальная область) 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ображения (образная область)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скизы (образная область).</w:t>
            </w:r>
          </w:p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памяти и ре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а "Ну-ка, отгадай!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  <w:br/>
            </w:r>
            <w:r>
              <w:rPr>
                <w:rFonts w:cs="Times New Roman" w:ascii="Times New Roman" w:hAnsi="Times New Roman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"да" или "нет".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Проектная и исследовательск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</w:rPr>
            </w:pPr>
            <w:r>
              <w:rPr>
                <w:rFonts w:cs="Times New Roman" w:ascii="Times New Roman" w:hAnsi="Times New Roman"/>
                <w:i/>
                <w:color w:val="FF0000"/>
              </w:rPr>
              <w:t>Подготовительная работа к защите про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4"/>
                <w:szCs w:val="24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0033CC"/>
          <w:sz w:val="28"/>
          <w:szCs w:val="28"/>
        </w:rPr>
      </w:pPr>
      <w:r>
        <w:rPr>
          <w:rFonts w:cs="Times New Roman" w:ascii="Times New Roman" w:hAnsi="Times New Roman"/>
          <w:i/>
          <w:color w:val="0033CC"/>
          <w:sz w:val="28"/>
          <w:szCs w:val="28"/>
        </w:rPr>
      </w:r>
    </w:p>
    <w:tbl>
      <w:tblPr>
        <w:tblW w:w="1061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4171"/>
        <w:gridCol w:w="727"/>
        <w:gridCol w:w="1645"/>
        <w:gridCol w:w="1699"/>
        <w:gridCol w:w="27"/>
        <w:gridCol w:w="1643"/>
      </w:tblGrid>
      <w:tr>
        <w:trPr>
          <w:trHeight w:val="703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Календарные сроки</w:t>
            </w:r>
          </w:p>
        </w:tc>
        <w:tc>
          <w:tcPr>
            <w:tcW w:w="4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 xml:space="preserve">Тема занятия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(направление и формы работы)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Количество часов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Работа с родителями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 xml:space="preserve">Участие во внешкольных и внеклассных мероприятиях </w:t>
            </w:r>
          </w:p>
        </w:tc>
      </w:tr>
      <w:tr>
        <w:trPr>
          <w:trHeight w:val="1057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4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Название мероприятий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8000"/>
                <w:sz w:val="24"/>
                <w:szCs w:val="24"/>
              </w:rPr>
              <w:t>Результат</w:t>
            </w:r>
          </w:p>
        </w:tc>
      </w:tr>
      <w:tr>
        <w:trPr>
          <w:trHeight w:val="2801" w:hRule="atLeast"/>
          <w:cantSplit w:val="true"/>
        </w:trPr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логического мышл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ешение закрытых задач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открытых задач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вним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A3B3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гра "Парные картинки"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3A3B3A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A3B3A"/>
                <w:sz w:val="24"/>
                <w:szCs w:val="24"/>
                <w:lang w:eastAsia="ru-RU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Защита проекта.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творческого мышления и воображе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овых фантастических систем с помощью методов, основанных на элементах ТРИЗ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Развитие памяти и реч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Метод Джанни Родари: сказка на новый лад (герой попадает в новые условия)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  <w:t>Проектная и исследовательская деятельно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color w:val="0033CC"/>
              </w:rPr>
            </w:pPr>
            <w:r>
              <w:rPr>
                <w:rFonts w:cs="Times New Roman" w:ascii="Times New Roman" w:hAnsi="Times New Roman"/>
                <w:i/>
                <w:color w:val="0033CC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щита проекта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0" w:after="2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1:41:00Z</dcterms:created>
  <dc:creator>Учитель</dc:creator>
  <dc:description/>
  <cp:keywords/>
  <dc:language>en-US</dc:language>
  <cp:lastModifiedBy>Пользователь</cp:lastModifiedBy>
  <dcterms:modified xsi:type="dcterms:W3CDTF">2021-01-26T21:58:00Z</dcterms:modified>
  <cp:revision>6</cp:revision>
  <dc:subject/>
  <dc:title>Индивидуальный план работы с одаренными детьми</dc:title>
</cp:coreProperties>
</file>