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учреждение «Зиминская средняя общеобразовательная школа» Крутинского муниципального района Ом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ип проекта (информационный, творческий, социальный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: «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(а) ФИО ученика(цы)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йся(яся) 9 класс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: ФИО педагог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(предмет)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Зимино, 2020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ведение……………………………………………………………………3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Содержание проект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Результаты 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Вывод 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Литература …………………………………………………………………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Приложения ……………………………………………………………….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1.Актуальность</w:t>
      </w:r>
      <w:r>
        <w:rPr>
          <w:rFonts w:cs="Times New Roman" w:ascii="Times New Roman" w:hAnsi="Times New Roman"/>
          <w:sz w:val="28"/>
          <w:szCs w:val="28"/>
        </w:rPr>
        <w:t xml:space="preserve"> данной темы обусловлена, прежде всего, тем, что …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Цель: формулируется с помощью  глагольных существительных: решение…создание…выявление…определение…описание…представление.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3.Задач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u w:val="single"/>
        </w:rPr>
        <w:t>не менее трёх формулируется при помощи глаголов в неопределённой форме: узнать, изучить, апробировать, провести, выяснить, определить, сформулировать, составить, расследовать, ознакомиться, предложить, оформить, создать, разработать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Объект — </w:t>
      </w:r>
      <w:r>
        <w:rPr>
          <w:rFonts w:cs="Times New Roman" w:ascii="Times New Roman" w:hAnsi="Times New Roman"/>
          <w:sz w:val="28"/>
          <w:szCs w:val="28"/>
        </w:rPr>
        <w:t>это процесс или явление, порождающее проблемную ситуацию и взятое исследователем для изуче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Предмет — </w:t>
      </w:r>
      <w:r>
        <w:rPr>
          <w:rFonts w:cs="Times New Roman" w:ascii="Times New Roman" w:hAnsi="Times New Roman"/>
          <w:sz w:val="28"/>
          <w:szCs w:val="28"/>
        </w:rPr>
        <w:t>это то, что находится в рамках, в границах объекта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Методы исследован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Анализ литератур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Моделирова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Наблюд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Анализ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Гипотез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устим…. Возможно…. Что если…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предположить, что если ……. то тем самы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(идея и замысел гипотезы), то (предполагаемый результат); так как (объяснение эффекта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Новизна проек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изна данной темы заключается в следующем….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Практическая значимость</w:t>
      </w:r>
      <w:r>
        <w:rPr>
          <w:rFonts w:cs="Times New Roman" w:ascii="Times New Roman" w:hAnsi="Times New Roman"/>
          <w:sz w:val="28"/>
          <w:szCs w:val="28"/>
        </w:rPr>
        <w:t xml:space="preserve"> Практическая значимость этого исследования заключается в следующем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ек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тапы реализации проект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одготовительный – декабрь 2019 го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оисковый (исследовательский) – декабрь 2019 года – январь 2020 го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Аналитический – февраль – апрель 2020 го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резентация полученного результата – май 2020 года</w:t>
      </w:r>
    </w:p>
    <w:p>
      <w:pPr>
        <w:pStyle w:val="Normal"/>
        <w:jc w:val="center"/>
        <w:rPr/>
      </w:pPr>
      <w:r>
        <w:rPr/>
        <w:t>Характеристика этапов реализации проек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2"/>
        <w:gridCol w:w="2382"/>
        <w:gridCol w:w="2611"/>
        <w:gridCol w:w="2286"/>
      </w:tblGrid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работы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обучающегося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руководителя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Выдвижение идеи проекта (декабрь 2019 года)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варительное формулирование темы и основных целей выполнения проекта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уждаю идею, собираю информацию, выдвигаю свои формулировки тем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ъяснял смысл проектирования, участвовал в обсуждении идеи, помогал формулировать тему и цели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Составление письменного плана выполнения проекта (декабрь 2019 года)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ределение источников информации, выбор методов выполнения и формы представления отчёта, распределение обязанностей между участниками-помощниками проекта, составление плана действий 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абатываю конкретный план индивидуальных и совместных действий, формулирую задачи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ъяснял смысл планирования, корректировал планы работы, помогал сформулировать задачи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Выполнение проекта (январь – февраль 2020 года)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действий по сбору необходимой информации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ю исследовательскую, информационную, практико-ориентированную работу по проекту, советуюсь с одноклассниками, учителем, накапливаю материал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ал за работой и косвенно руководил (корректировал действия)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Завершение проекта (март 2020 года)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варительный анализ полученной информации и оценка созданного объекта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ирую информацию, выясняю её недостатки, оцениваю созданный собственным трудом объект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могал выполнить анализ, участвовал в оценке созданного объекта как рядовой участник 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Подготовка отчёта по проекту (апрель 2020 года)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по оформлению отчёта в соответствии с выбранной темой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ю над отчётом: читаю, анализирую, пишу, составляю список литературы, оформляю отчёт, готовлю выступление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огал составлять отчёт, корректировал окончательный вариант отчёта и выступления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Представление отчёта и его оценка (май 2020 года)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ценности выполненного проекта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итываюсь о результатах своей работы, обсуждаю, оцениваю достоинства и недостатки проект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л, задавал вопросы, оценивал мои усилия, креативность и качество использования источников, выступления, проект в целом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реализации проек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3646"/>
        <w:gridCol w:w="2377"/>
        <w:gridCol w:w="2458"/>
      </w:tblGrid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оприятия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емя проведения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зультат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плана проекта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 2019 года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 план, намечены основные мероприятия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тал(а) специальную литературу по данной теме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 2019 года – январь 2020 года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ил(а) работы ФИО автора название источника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ил(а) название продукта (буклет , анкета, памятка, рекомендации, выставку, макет, изделие)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 2020 года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ил(а)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проведённого мероприятия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 2020 года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анализирована моя работа, названы её плюсы и минусы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проектной работы и составление отчёта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 2020 года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 отчёт по проекту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 проведённой работы и полученного результата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 2020 года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вовал(а) в защите проектных работ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8:37:00Z</dcterms:created>
  <dc:creator>Пользователь Windows</dc:creator>
  <dc:description/>
  <cp:keywords/>
  <dc:language>en-US</dc:language>
  <cp:lastModifiedBy>Админ</cp:lastModifiedBy>
  <dcterms:modified xsi:type="dcterms:W3CDTF">2021-01-31T18:00:00Z</dcterms:modified>
  <cp:revision>3</cp:revision>
  <dc:subject/>
  <dc:title/>
</cp:coreProperties>
</file>