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6"/>
      </w:tblGrid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от «____» августа 20____ г.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ичигина В.В.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каз № ______ от «____» августа 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  <w:t>Рабочая программ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о предмету «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Технолог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на __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2020 - 2021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__ учебный год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_ класс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Краснов В. А.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село Зимино</w:t>
            </w:r>
          </w:p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020 г.</w:t>
            </w:r>
          </w:p>
        </w:tc>
      </w:tr>
    </w:tbl>
    <w:p>
      <w:pPr>
        <w:pStyle w:val="Style16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ланируемые результаты изучения учебного предмета «Технология».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оявление познавательных интересов и творческой активности в данной области предметной технологической деятельности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ыражение желания учиться и трудиться на производстве для удовлетворения текущих и перспективных потребностей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витие трудолюбия и ответственности за качество своей деятельности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владение установками, нормами и правилами научной организации умственного и физического труда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мооценка своих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ланирование образовательной и профессиональной карьеры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сознание необходимости общественно полезного труда как условия безопасной и эффективной социализации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Бережное отношение к природным и хозяйственным ресурсам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товность к рациональному ведению домашнего хозяйств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оявление технико-технологического и экономического мышления при организации своей деятельности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ланирование процесса познавательной деятельности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ветственное отношение к культуре питания, соответствующего нормам здорового образа жизни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пределение адекватных условиям способов решения учебной или трудовой задачи на основе заданных алгоритмов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Проявление нестандартного подхода к решению учебных и практических задач в процессе моделирования изделия или технологического процесса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мостоятельное выполнение различных творческих работ по созданию оригинальных изделий технического творчества и декоративно-прикладного искусств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иртуальное и натурное моделирование художественных и технологических процессов и объектов.</w:t>
      </w:r>
    </w:p>
    <w:p>
      <w:pPr>
        <w:pStyle w:val="Normal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Приведение примеров, подбор аргументов, формулирование обоснованных выводов по обоснованию технико-технологического и организационного решения; отражение в устной или письменной форме результатов своей деятельности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Выявление потребностей, проектирование и создание объектов, имеющих субъективную потребительную стоимость или социальную значимость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Выбор для решения познавательных и коммуникативных задач различных источников информации, включая энциклопедии, словари, интернет ресурсы и другие базы данных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огласование и координация совместной познавательно-трудовой деятельности с другими ее участниками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. Объективная оценка своего вклада в решение общих задач коллектив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3. Оценка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Обоснование путей и средств устранения ошибок или разрешения противоречий в выполняемых технологических процессах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5. Соблюдение норм и правил культуры труда в соответствии с технологической культурой производства. 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Соблюдение безопасных приемов познавательно-трудовой деятельности и созидательного труд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: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 познавательной сфере: 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циональное использование учебной и дополнительной технической и технологической информации для проектирования и создания объектов труда; 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технологических свойств материалов и областей их применения; 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в имеющихся и возможных технических средствах и технологиях создания объектов труда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кация видов и назначения методов получения и преобразования материалов, энергии информации, объектов живой природу и социальной среды, а также соответствующих технологий промышленного производства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ние видов, назначения материалов, инструментов и оборудования, применяемого в технологических процессах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способ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общенаучных знаний в процессе осуществления рациональной технологической деятельности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элементов прикладной экономики при обосновании технологий и проектов;</w:t>
      </w:r>
    </w:p>
    <w:p>
      <w:pPr>
        <w:pStyle w:val="Style15"/>
        <w:widowControl w:val="false"/>
        <w:numPr>
          <w:ilvl w:val="0"/>
          <w:numId w:val="2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алгоритмами и методами решения технических и технологических задач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 трудовой сфере: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планирование технологического процесса и процесса труд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организация рабочего места с учетом требований эргономики и научной организации труд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одбор материалов с учетом характера объекта труда и технологи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роведение необходимых опытов и исследований при подборе материалов и проектировании объекта труд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подбор инструментов и оборудования с учетом требований технологии и материально-энергетических ресурсов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анализ, разработка и/или реализация прикладных проектов, предполагающих: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материального продукта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/технологического оборудования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характеристик и разработку материального продукта, включая его моделирование в информационной среде (конструкторе)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анализ, разработка и/или реализация технологических проектов, предполагающих оптимизацию заданного способа (технологии) получения требующегося материального продукта (после его применения в собственной практике)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анализ, разработка и/или реализация проектов, предполагающих планирование (разработку) материального продукта в соответствии с задачей собственной деятельности (включая моделирование и разработку документации)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планирование (разработка) материального продукта на основе самостоятельно проведенных исследований потребительских интересов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разработка плана продвижения продукт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проведение и анализ конструирования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планирование последовательности операций и разработка инструкции, технологической карты для исполнителя, согласование с заинтересованными субъектами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) определение качества сырья и пищевых продуктов органолептическими и лабораторными методам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приготовление кулинарных блюд из молока, овощей, рыбы, мяса, птицы, круп и др. с учетом требований здорового образа жизн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) формирование ответственного отношения к сохранению своего здоровья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) составление меню для подростка, отвечающего требованию сохранения здоровья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) заготовка продуктов для длительного хранения с максимальным сохранением их пищевой ценност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) соблюдение безопасных приемов труда, правил пожарной безопасности, санитарии и гигиены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) соблюдение трудовой и технологической дисциплины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) выбор и использование кодов и средств представления технической и технологической информации и знаковых систем (текст, таблица, схема, чертеж, эскиз, технологическая карта и др.) в соответствии с коммуникативной задачей, сферой и ситуацией общения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) 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 и карт пооперационного контроля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3) выявление допущенных ошибок в процессе труда и обоснование способов их исправления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) документирование результатов труда и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5) расчёт себестоимости продукта труда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 мотивационной сфере: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ценка своей способности и готовности к труду в конкретной предметной деятельност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аженная готовность к труду в сфере материального производств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) согласование своих потребностей и требований с другими участниками познавательно-трудовой деятельност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) осознание ответственности за качество результатов труд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6) наличие экологической культуры при обосновании объекта труда и выполнении работ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) стремление к экономии и бережливости в расходовании времени, материалов, денежных средств и труда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эстетической сфере: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дизайнерское  проектирование изделия или рациональная эстетическая организация работ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именение различных технологий технического творчества и декоративно-прикладного искусства (резьба по дереву, чеканка, роспись ткани, ткачество, войлок, вышивка, шитье и др.) в создании изделий материальной культуры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моделирование художественного оформления объекта труд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способность выбрать свой стиль одежды с учетом особенности своей фигуры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эстетическое оформление рабочего места и рабочей одежды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сочетание образного и логического мышления в процессе творческой деятельности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создание художественного образа и воплощение его в продукте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развитие пространственного художественного воображения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развитие композиционного мышления, чувства цвета, гармонии, контраста, пропорции, ритма, стиля и формы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) понимание роли света в образовании формы и цвет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) решение художественного образа средствами фактуры материалов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4) использование природных элементов в создании орнаментов, художественных образов моделей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) сохранение и развитие традиций декоративно-прикладного искусства и народных промыслов в современном творчестве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) применение методов художественного проектирования одежды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) художественное оформление кулинарных блюд и сервировка стол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) соблюдение правил этикета.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В коммуникативной сфере: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мение быть лидером и рядовым членом коллектив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) формирование рабочей группы с учетом общности интересов и возможностей будущих членов трудового коллектив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бор знаковых систем и средств для кодирования и оформления информации в процессе коммуникации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убличная презентация и защита идеи, варианта изделия, выбранной технологии и др.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способность к коллективному решению творческих задач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способность объективно и доброжелательно оценивать идеи и художественные достоинства работ членов коллектив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способность прийти на помощь товарищу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способность бесконфликтного общения в коллективе. </w:t>
      </w:r>
    </w:p>
    <w:p>
      <w:pPr>
        <w:pStyle w:val="Normal"/>
        <w:keepNext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>В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i/>
        </w:rPr>
        <w:t xml:space="preserve">физиолого-психологической сфере: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звитие моторики и координации движений рук при работе с ручными инструментами и приспособлениями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) достижение необходимой точности движений и ритма при выполнении различных технологических операций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) соблюдение требуемой величины усилия, прикладываемого к инструменту с учетом технологических требований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развитие глазомер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развитие осязания, вкуса, обоняния.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бучения по данной программе обучающиеся должны овладеть: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-56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предполагаемыми функциональными и эстетическими свойствами; 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-56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ниями ориентироваться в ми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 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выками самостоятельного планирования и ведения домашнего хозяйства; культуры труда, уважительного отношения к труду и результатам труда; </w:t>
      </w:r>
    </w:p>
    <w:p>
      <w:pPr>
        <w:pStyle w:val="Normal"/>
        <w:widowControl w:val="false"/>
        <w:numPr>
          <w:ilvl w:val="0"/>
          <w:numId w:val="25"/>
        </w:numPr>
        <w:spacing w:lineRule="auto" w:line="240" w:before="0" w:after="0"/>
        <w:ind w:left="-567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 отношением к сохранению своего здоровья и ведению здорового образа жизни, основой которого является здоровое питание.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rPr/>
      </w:pPr>
      <w:r>
        <w:rPr>
          <w:rFonts w:cs="Times New Roman" w:ascii="Times New Roman" w:hAnsi="Times New Roman"/>
          <w:b/>
        </w:rPr>
        <w:t>Раздел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ы производства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ть природный  (нерукотворный) мир от рукотворного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понятия «техносфера», «потребность», «производство», «труд», «средства труда», «предмет труда»,  «сырье», «полуфабрикат» и адекватно пользуется этими понятиями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являть и различать потребности людей и способы их удовлетворения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рациональный перечень потребительских благ для современного человека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зовать виды ресурсов, объяснять место ресурсов в проектировании и реализации технологического процесса; 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ть предприятия региона проживания, работающие на основе современных производственных технологий, приводит примеры функций работников этих предприятий; 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 и характеризовать различные  транспортные средства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струировать модели транспортных средств по заданному прототипу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арактеризовать автоматизацию производства на примере региона проживания, профессии, обслуживающие автоматизированные производства, 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оизвольные примеры автоматизации в деятельности представителей различных профессий;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 сохранение информации в формах описания, схемы, эскиза, фотографии; </w:t>
      </w:r>
    </w:p>
    <w:p>
      <w:pPr>
        <w:pStyle w:val="Style15"/>
        <w:widowControl w:val="false"/>
        <w:numPr>
          <w:ilvl w:val="0"/>
          <w:numId w:val="34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авливать иллюстрированные рефераты  и коллажи по темам раздела.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Style15"/>
        <w:keepNext w:val="true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-567" w:firstLine="851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изучать потребности ближайшего социального окружения на основе самостоятельно разработанной программы и доступных средств сбора информации; </w:t>
      </w:r>
    </w:p>
    <w:p>
      <w:pPr>
        <w:pStyle w:val="Style15"/>
        <w:keepNext w:val="true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проводить испытания, анализа, модернизации модели; </w:t>
      </w:r>
    </w:p>
    <w:p>
      <w:pPr>
        <w:pStyle w:val="Style15"/>
        <w:keepNext w:val="true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зрабатывать субъективно оригинальные конструкции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; </w:t>
      </w:r>
    </w:p>
    <w:p>
      <w:pPr>
        <w:pStyle w:val="Style15"/>
        <w:keepNext w:val="true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уществлять наблюдение (изучение), ознакомление с современными производствами в сферах медицины, производства и обработки материалов, машиностроения, сельского хозяйства, производства продуктов питания, сервиса, информационной сфере и деятельностью занятых в них работников; </w:t>
      </w:r>
    </w:p>
    <w:p>
      <w:pPr>
        <w:pStyle w:val="Style15"/>
        <w:keepNext w:val="true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поиск, получение, извлечения, структурирования и обработки информации об изучаемых технологиях,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Normal"/>
        <w:spacing w:lineRule="auto" w:line="240" w:before="0" w:after="0"/>
        <w:ind w:left="-567" w:firstLine="85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ая технология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нятия «техносфера» и « технологи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ь примеры влияния технологии на общество и общества на технолог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 и характеризовать современные и перспективные управленческие, информационные технологии, технологии производства и обработки материалов, машиностроения, сельского хозя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яснять на произвольно избранных примерах принципиальные отличия современных технологий производства материальных продуктов от традиционных технологий, связывая свои объяснения с принципиальными алгоритмами, способами обработки ресурсов, свойствами продуктов современных производственных технологий и мерой их технологической чистот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бор информации по развитию технологий произвольно избранной отрасли на основе работы с информационными источниками различных вид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технологическую дисциплину в процессе изготовления субъективно нового продук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возможности и условия применимости технологии, в том числе с позиций экологической защищен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ть по известной технологии выходы (характеристики продукта) в зависимости от изменения входов/параметров/ресурсов, проверяет прогнозы опытно-экспериментальным путем, в том числе самостоятельно планируя такого рода эксперименты.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5"/>
        <w:keepNext w:val="true"/>
        <w:widowControl w:val="false"/>
        <w:numPr>
          <w:ilvl w:val="0"/>
          <w:numId w:val="16"/>
        </w:numPr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водить рассуждения, содержащие аргументированные оценки и прогнозы развития технологий в сферах медицины, производства и обработки материалов, машиностроения, сельского хозяйства, производства продуктов питания, сервиса, информационной сфер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являть современные инновационные технологии не только  для решения производственных, но и житейских задач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Техника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нятие «техника», «техническая система», «технологическая машина», «конструкция», «механизм»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информацию о существующих современных станках, новейших устройствах, инструментах и приспособлениях для обработки конструкционных материалов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устройство современных инструментов, станков,  бытовой техники включая швейные машины с электрическим приводом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обзоры техники по отдельным отраслям и видам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конструкцию и принципы работы рабочих органов (двигателей,  различных передаточных механизмов и трансмиссий различных видов техники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конструкцию и принцип работы устройств и систем управления техникой, автоматических устройств бытовой техники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ять модели рабочих органов техники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  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ть моделями роботизированных устройств;</w:t>
      </w:r>
    </w:p>
    <w:p>
      <w:pPr>
        <w:pStyle w:val="Style15"/>
        <w:widowControl w:val="false"/>
        <w:numPr>
          <w:ilvl w:val="0"/>
          <w:numId w:val="1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 сборку из деталей конструктора роботизированных устройств. </w:t>
      </w:r>
    </w:p>
    <w:p>
      <w:pPr>
        <w:pStyle w:val="Normal"/>
        <w:keepNext w:val="true"/>
        <w:autoSpaceDE w:val="false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15"/>
        <w:widowControl w:val="false"/>
        <w:numPr>
          <w:ilvl w:val="0"/>
          <w:numId w:val="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оводить испытание, анализ и модернизацию модели; </w:t>
      </w:r>
    </w:p>
    <w:p>
      <w:pPr>
        <w:pStyle w:val="Style15"/>
        <w:widowControl w:val="false"/>
        <w:numPr>
          <w:ilvl w:val="0"/>
          <w:numId w:val="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атывать оригинальные конструкции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;</w:t>
      </w:r>
    </w:p>
    <w:p>
      <w:pPr>
        <w:pStyle w:val="Style15"/>
        <w:widowControl w:val="false"/>
        <w:numPr>
          <w:ilvl w:val="0"/>
          <w:numId w:val="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существлять модификацию механизмов (на основе технической документации) для получения заданных свойств (решение задачи); </w:t>
      </w:r>
    </w:p>
    <w:p>
      <w:pPr>
        <w:pStyle w:val="Style15"/>
        <w:widowControl w:val="false"/>
        <w:numPr>
          <w:ilvl w:val="0"/>
          <w:numId w:val="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готовлять материальный продукт на основе технологической документации с применением элементарных (не требующих регулирования) рабочих инструмент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анализировать опыт планирования (разработки) получения материального продукта в соответствии с собственными задачами (включая моделирование и разработку документации) или на основе самостоятельно проведенных исследований потребительских интересов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Технологии получения, обработки, преобразования и использования материалов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ть объекты труда в зависимости от потребностей людей, наличия материалов и  оборуд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создавать технические рисунки, чертежи, технологические кар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иёмы работы ручным инструментом и   станочным   оборудование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зготовление деталей, сборку и отделку изделий из древесины по рисункам, эскизам и чертеж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металлы, сплавы и искусственные материал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разметку заготовок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ять изделия в соответствии с разработанным проект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инструментальный контроль качества изготовленного изделия (детал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</w:rPr>
        <w:t>выполнять отделку изделий; использовать один из распространенных в регионе видов декоративно-прикладной обработки материалов;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widowControl w:val="false"/>
        <w:numPr>
          <w:ilvl w:val="0"/>
          <w:numId w:val="6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ывать технологическое решение с помощью текста, рисунков, графического изображения; </w:t>
      </w:r>
    </w:p>
    <w:p>
      <w:pPr>
        <w:pStyle w:val="Style15"/>
        <w:widowControl w:val="false"/>
        <w:numPr>
          <w:ilvl w:val="0"/>
          <w:numId w:val="6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ировать возможные технологические решения, определять их достоинства и недостатки в контексте заданной ситуац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пределять назначение и особенности </w:t>
      </w:r>
      <w:r>
        <w:rPr>
          <w:rFonts w:cs="Times New Roman" w:ascii="Times New Roman" w:hAnsi="Times New Roman"/>
          <w:spacing w:val="2"/>
        </w:rPr>
        <w:t xml:space="preserve"> различных швейных издел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личать о</w:t>
      </w:r>
      <w:r>
        <w:rPr>
          <w:rFonts w:cs="Times New Roman" w:ascii="Times New Roman" w:hAnsi="Times New Roman"/>
          <w:spacing w:val="2"/>
        </w:rPr>
        <w:t xml:space="preserve">сновные стили в </w:t>
      </w:r>
      <w:r>
        <w:rPr>
          <w:rFonts w:cs="Times New Roman" w:ascii="Times New Roman" w:hAnsi="Times New Roman"/>
          <w:spacing w:val="1"/>
        </w:rPr>
        <w:t xml:space="preserve">одежде и современные направления м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1"/>
        </w:rPr>
        <w:t>отличать виды традицион</w:t>
      </w:r>
      <w:r>
        <w:rPr>
          <w:rFonts w:cs="Times New Roman" w:ascii="Times New Roman" w:hAnsi="Times New Roman"/>
          <w:spacing w:val="-3"/>
        </w:rPr>
        <w:t>ных народных промыс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1"/>
        </w:rPr>
        <w:t>выбирать вид ткани для определенных типов швейных изде</w:t>
      </w:r>
      <w:r>
        <w:rPr>
          <w:rFonts w:cs="Times New Roman" w:ascii="Times New Roman" w:hAnsi="Times New Roman"/>
          <w:spacing w:val="-1"/>
        </w:rPr>
        <w:t xml:space="preserve">л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>снимать мерки с фигуры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>строить чертежи про</w:t>
      </w:r>
      <w:r>
        <w:rPr>
          <w:rFonts w:cs="Times New Roman" w:ascii="Times New Roman" w:hAnsi="Times New Roman"/>
          <w:spacing w:val="-2"/>
        </w:rPr>
        <w:t xml:space="preserve">стых швейных издел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готавливать швейную машину к рабо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 xml:space="preserve">выполнять технологические операции по изготовлению швейных издел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водить влажно-тепловую обработ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ыполнять </w:t>
      </w:r>
      <w:r>
        <w:rPr>
          <w:rFonts w:cs="Times New Roman" w:ascii="Times New Roman" w:hAnsi="Times New Roman"/>
          <w:spacing w:val="1"/>
        </w:rPr>
        <w:t xml:space="preserve">художественное оформление швейных изделий. 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определять способа графического отображения объектов труда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чертежи и эскизы с использованием средств компьютерной поддержк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атывать оригинальные конструкции  в заданной ситуации: нахождение вариантов, отбор решений, проектирование и конструирование, испытания, анализ, способы модернизации, альтернативные решения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несложное моделирования швейных изделий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ланировать (разработку) получение материального продукта в соответствии с собственными задачами (включая моделирование и разработку документации) или на основе самостоятельно проведенных исследований потребительских интересов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ировать и изготавливать материальный продукт на основе технологической документации с применением элементарных (не требующих регулирования) и сложных (требующих регулирования/настройки) рабочих инструментов /технологического оборудования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зрабатывать и создавать изделия средствами учебного станка, управляемого программой компьютерного трехмерного проектирования;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атывать и создавать швейные изделия на основе собственной модели;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оптимизировать заданный способ (технологии) получения материального продукта (на основании собственной практики использования этого способа)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5. Технологии обработки пищевых продуктов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рацион питания адекватный ситуации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"/>
        </w:rPr>
        <w:t xml:space="preserve">обрабатывать пищевые продукты способами, сохраняющими их пищевую ценность; 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реализовывать санитарно-гигиенические требования применительно </w:t>
      </w:r>
      <w:r>
        <w:rPr>
          <w:rFonts w:cs="Times New Roman" w:ascii="Times New Roman" w:hAnsi="Times New Roman"/>
          <w:spacing w:val="4"/>
        </w:rPr>
        <w:t>к технологиям обработки пищевых продуктов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использовать различные виды  доступного оборудова</w:t>
      </w:r>
      <w:r>
        <w:rPr>
          <w:rFonts w:cs="Times New Roman" w:ascii="Times New Roman" w:hAnsi="Times New Roman"/>
          <w:spacing w:val="8"/>
        </w:rPr>
        <w:t>ния в технологиях обработки пищевых продуктов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5"/>
        </w:rPr>
        <w:t>выбирать пищевые продукты для удовлетворения потребностей организма в белках, углеводах, жирах, витаминах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5"/>
        </w:rPr>
        <w:t>определ</w:t>
      </w:r>
      <w:r>
        <w:rPr>
          <w:rFonts w:cs="Times New Roman" w:ascii="Times New Roman" w:hAnsi="Times New Roman"/>
          <w:spacing w:val="4"/>
        </w:rPr>
        <w:t xml:space="preserve">ять доброкачественность пищевых продуктов по внешним </w:t>
      </w:r>
      <w:r>
        <w:rPr>
          <w:rFonts w:cs="Times New Roman" w:ascii="Times New Roman" w:hAnsi="Times New Roman"/>
          <w:spacing w:val="7"/>
        </w:rPr>
        <w:t>признакам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</w:rPr>
        <w:t xml:space="preserve">составлять меню; 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</w:rPr>
        <w:t>выпол</w:t>
      </w:r>
      <w:r>
        <w:rPr>
          <w:rFonts w:cs="Times New Roman" w:ascii="Times New Roman" w:hAnsi="Times New Roman"/>
          <w:spacing w:val="6"/>
        </w:rPr>
        <w:t>нять механическую и тепловую обработку пищевых продук</w:t>
      </w:r>
      <w:r>
        <w:rPr>
          <w:rFonts w:cs="Times New Roman" w:ascii="Times New Roman" w:hAnsi="Times New Roman"/>
          <w:spacing w:val="7"/>
        </w:rPr>
        <w:t>тов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7"/>
        </w:rPr>
        <w:t>соблюдать правила хранения пищевых продуктов, полу</w:t>
      </w:r>
      <w:r>
        <w:rPr>
          <w:rFonts w:cs="Times New Roman" w:ascii="Times New Roman" w:hAnsi="Times New Roman"/>
          <w:spacing w:val="6"/>
        </w:rPr>
        <w:t>фабрикатов и готовых блюд; заготавливать впрок овощи и ф</w:t>
      </w:r>
      <w:r>
        <w:rPr>
          <w:rFonts w:cs="Times New Roman" w:ascii="Times New Roman" w:hAnsi="Times New Roman"/>
          <w:spacing w:val="3"/>
        </w:rPr>
        <w:t xml:space="preserve">рукты; 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3"/>
        </w:rPr>
        <w:t xml:space="preserve">оказывать первую помощь при порезах, </w:t>
      </w:r>
      <w:r>
        <w:rPr>
          <w:rFonts w:cs="Times New Roman" w:ascii="Times New Roman" w:hAnsi="Times New Roman"/>
          <w:spacing w:val="-3"/>
        </w:rPr>
        <w:t>ожогах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3"/>
        </w:rPr>
        <w:t>и</w:t>
      </w:r>
      <w:r>
        <w:rPr>
          <w:rFonts w:cs="Times New Roman" w:ascii="Times New Roman" w:hAnsi="Times New Roman"/>
          <w:spacing w:val="3"/>
        </w:rPr>
        <w:t xml:space="preserve"> пищевых отравлениях</w:t>
      </w:r>
      <w:r>
        <w:rPr>
          <w:rFonts w:cs="Times New Roman" w:ascii="Times New Roman" w:hAnsi="Times New Roman"/>
          <w:spacing w:val="-3"/>
        </w:rPr>
        <w:t>.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следовать продукты питания лабораторным способом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тимизировать временя и энергетические затраты при приготовлении различных блюд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рациональный выбор пищевых продуктов с учетом их питательной ценности и принципов здорового питания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ять индивидуальный режим питания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приготовление блюд национальной кухни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ервировать стол, эстетически оформлять блюд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Технологии получения, преобразования и использования энергии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5"/>
        <w:widowControl w:val="false"/>
        <w:numPr>
          <w:ilvl w:val="0"/>
          <w:numId w:val="1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борку электрических цепей по электрической схеме, проводит анализ неполадок электрической цепи;</w:t>
      </w:r>
    </w:p>
    <w:p>
      <w:pPr>
        <w:pStyle w:val="Style15"/>
        <w:widowControl w:val="false"/>
        <w:numPr>
          <w:ilvl w:val="0"/>
          <w:numId w:val="1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ть модификацию заданной электрической цепи в соответствии с поставленной задачей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являть пути экономии электроэнергии в быту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ься электронагревательными приборами: электроплитой, утюгом, СВЧ-печью и др.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авила безопасного пользования бытовыми электроприбор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электрические схемы;</w:t>
      </w:r>
    </w:p>
    <w:p>
      <w:pPr>
        <w:pStyle w:val="Style15"/>
        <w:widowControl w:val="false"/>
        <w:numPr>
          <w:ilvl w:val="0"/>
          <w:numId w:val="1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и характеризовать актуальные и перспективные технологии в области энергетики, характеризует профессии в сфере энергетики, энергетику региона проживания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личать и разбираться в предназначении и применении  источников тока:  гальванических элементов, генераторов тока;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составлять  электрические схемы, которые применяются при разработке электроустановок, создании и эксплуатации электрифицированных приборов и аппаратов, используя дополнительные источники информации (включая Интернет);</w:t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осуществлять процессы сборки, регулировки или ремонта несложных объектов, содержащих электрические цепи с элементами электрон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оценку качества сборки, надёжности изделия и удобства его исполь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i/>
        </w:rPr>
        <w:t>разрабатывать проект освещения выбранного помещения, включая отбор конкретных приборов, составление схемы электропровод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Раздел 7. Технологии получения, обработки и использования информации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технологии получения, представления, преобразован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использования информации из различных источников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бирать и анализировать различные виды информации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 сравнивать  скорость и качество восприятия информации различными органами чувств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ять информационный продукт по заданному алгоритму в заданной оболочке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страивать созданный информационный продукт в заданную оболочку; 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рабатывать (комбинирование, изменение параметров и требований к ресурсам) технологии получения информационного продукта с заданными свойствами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сохранение информации в формах описания, схемах, эскизах, фотографиях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ставлять информацию вербальным и невербальным средствами;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характеристику и разработку материального продукта, включая его моделирование в информационной среде (конструкторе); </w:t>
      </w:r>
    </w:p>
    <w:p>
      <w:pPr>
        <w:pStyle w:val="Style15"/>
        <w:widowControl w:val="false"/>
        <w:numPr>
          <w:ilvl w:val="0"/>
          <w:numId w:val="29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зывать и характеризовать актуальные и перспективные информационные технологии, характеризующие профессии в сфере информационных технологий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15"/>
        <w:widowControl w:val="false"/>
        <w:numPr>
          <w:ilvl w:val="0"/>
          <w:numId w:val="2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поиск, извлечение, структурирование и обработку информации;</w:t>
      </w:r>
    </w:p>
    <w:p>
      <w:pPr>
        <w:pStyle w:val="Style15"/>
        <w:widowControl w:val="false"/>
        <w:numPr>
          <w:ilvl w:val="0"/>
          <w:numId w:val="2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зготовлять информационный продукт по заданному алгоритму;</w:t>
      </w:r>
    </w:p>
    <w:p>
      <w:pPr>
        <w:pStyle w:val="Style15"/>
        <w:widowControl w:val="false"/>
        <w:numPr>
          <w:ilvl w:val="0"/>
          <w:numId w:val="2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здавать информационный продукт и его встраивать в заданную оболочку;</w:t>
      </w:r>
    </w:p>
    <w:p>
      <w:pPr>
        <w:pStyle w:val="Style15"/>
        <w:widowControl w:val="false"/>
        <w:numPr>
          <w:ilvl w:val="0"/>
          <w:numId w:val="21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существлять компьютерное моделирование / проведение виртуального эксперимент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</w:rPr>
        <w:t>Раздел 8. Технологии растениевод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ять виды и сорта сельскохозяйственных культур; 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чистоту, всхожесть, класс и посевную годность семян;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ссчитывать нормы высева семян; 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ть различные способы воспроизводства плодородия почвы; 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технологию посева/посадки комнатных или овощных культурных растений в условиях школьного кабинета;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ять график агротехнологических приёмов ухода за культурными растениями;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различные способы хранения овощей и фруктов;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основные виды дикорастущих растений, используемых человеком;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технологию заготовки сырья дикорастущих растений на примере растений своего региона;</w:t>
      </w:r>
    </w:p>
    <w:p>
      <w:pPr>
        <w:pStyle w:val="Style15"/>
        <w:widowControl w:val="false"/>
        <w:numPr>
          <w:ilvl w:val="0"/>
          <w:numId w:val="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агать и доносить до аудитории информацию, подготовленную в виде докладов и рефератов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15"/>
        <w:widowControl w:val="false"/>
        <w:numPr>
          <w:ilvl w:val="0"/>
          <w:numId w:val="2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водить рассуждения, содержащие аргументированные оценки и прогнозы развития  агротехнологий;</w:t>
      </w:r>
    </w:p>
    <w:p>
      <w:pPr>
        <w:pStyle w:val="Style15"/>
        <w:widowControl w:val="false"/>
        <w:numPr>
          <w:ilvl w:val="0"/>
          <w:numId w:val="1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менять способы и методы вегетативного размножения культурных растений (черенками, отводками, прививкой, культурой ткани)  на примере комнатных декоративных культур;</w:t>
      </w:r>
    </w:p>
    <w:p>
      <w:pPr>
        <w:pStyle w:val="Style15"/>
        <w:widowControl w:val="false"/>
        <w:numPr>
          <w:ilvl w:val="0"/>
          <w:numId w:val="1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ределять  виды удобрений и способы их применения;</w:t>
      </w:r>
    </w:p>
    <w:p>
      <w:pPr>
        <w:pStyle w:val="Style15"/>
        <w:widowControl w:val="false"/>
        <w:numPr>
          <w:ilvl w:val="0"/>
          <w:numId w:val="1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одить фенологические наблюдения за комнатными растениями;</w:t>
      </w:r>
    </w:p>
    <w:p>
      <w:pPr>
        <w:pStyle w:val="Style15"/>
        <w:widowControl w:val="false"/>
        <w:numPr>
          <w:ilvl w:val="0"/>
          <w:numId w:val="32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полнять основные технологические приемы аранжировки цветочных композиций, использования комнатных культур в оформлении помещений (на примере школьных помещений);</w:t>
      </w:r>
    </w:p>
    <w:p>
      <w:pPr>
        <w:pStyle w:val="11"/>
        <w:numPr>
          <w:ilvl w:val="0"/>
          <w:numId w:val="32"/>
        </w:numPr>
        <w:shd w:fill="auto" w:val="clear"/>
        <w:spacing w:lineRule="auto" w:line="240"/>
        <w:ind w:left="-567" w:firstLine="85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нять технологические приемы использования цветочно-декоративных культур в оформлении ландшафта пришкольной территории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9. Технологии животноводства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спознавать основные типы животных и оценивать их роль в сельскохозяйственном производстве;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иводить примеры технологий производства основных видов животноводческой продукции: молока, мяса, яиц, шерсти, пушнины; 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контроль и оценку качества продукции животноводства;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ирать информацию и описывать технологию  разведения, содержания домашних животных на примере  своей семьи, семей своих друзей, зоопарка; 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рацион для домашних животных в семье, организацию их кормления;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ть технологические схемы производства продукции животноводства;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ть информацию и описывать работу по улучшению пород  кошек, собак в  клубах;</w:t>
      </w:r>
    </w:p>
    <w:p>
      <w:pPr>
        <w:pStyle w:val="Style15"/>
        <w:widowControl w:val="false"/>
        <w:numPr>
          <w:ilvl w:val="0"/>
          <w:numId w:val="1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на макетах и муляжах санитарную обработку  и другие профилактические мероприятия для кошек, собак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водить рассуждения, содержащие аргументированные оценки и прогнозы развития технологий животноводства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водить  исследования способов разведения и содержания молодняка, домашних животных  в своей семье,  семьях друзей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ированию и изготовлению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писывать признаки основных  заболеваний домашних животных по личным наблюдениям  и информационным источникам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следовать проблемы бездомных животных как проблему своего микрорайона.</w:t>
      </w:r>
    </w:p>
    <w:p>
      <w:pPr>
        <w:pStyle w:val="11"/>
        <w:shd w:fill="auto" w:val="clear"/>
        <w:spacing w:lineRule="auto" w:line="240"/>
        <w:ind w:left="-567" w:firstLine="85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11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b/>
          <w:sz w:val="22"/>
          <w:szCs w:val="22"/>
        </w:rPr>
        <w:t>Раздел 10. Социально-экономические технологии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бъяснять специфику социальных технологий, пользуясь произвольно избранными примерами, характеризуя тенденции развития социальных технологий в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е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зывать виды социальных технологий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характеризовать технологии работы с общественным мнением, технологии сферы услуг, социальные сети как технологию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менять методы и средства получения информации в процессе социальных технологий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арактеризовать профессии, связанные с реализацией социальных технологий</w:t>
      </w:r>
      <w:r>
        <w:rPr>
          <w:rFonts w:cs="Times New Roman" w:ascii="Times New Roman" w:hAnsi="Times New Roman"/>
          <w:b/>
          <w:i/>
        </w:rPr>
        <w:t>,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ценивать для себя ситуацию на региональном рынке труда, называет тенденции ее развития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/>
      </w:pPr>
      <w:r>
        <w:rPr>
          <w:rFonts w:cs="Times New Roman" w:ascii="Times New Roman" w:hAnsi="Times New Roman"/>
        </w:rPr>
        <w:t>определять понятия  «рыночная экономика», «рынок», «спрос», «цена», «маркетинг», «менеджмент»</w:t>
      </w:r>
      <w:r>
        <w:rPr>
          <w:rFonts w:cs="Times New Roman" w:ascii="Times New Roman" w:hAnsi="Times New Roman"/>
          <w:b/>
        </w:rPr>
        <w:t>;</w:t>
      </w:r>
    </w:p>
    <w:p>
      <w:pPr>
        <w:pStyle w:val="Style15"/>
        <w:widowControl w:val="false"/>
        <w:numPr>
          <w:ilvl w:val="0"/>
          <w:numId w:val="28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пределять потребительную и меновую стоимость товара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15"/>
        <w:widowControl w:val="false"/>
        <w:numPr>
          <w:ilvl w:val="0"/>
          <w:numId w:val="3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оставлять и обосновывать  перечень личных потребностей,  и их иерархическое построение;</w:t>
      </w:r>
    </w:p>
    <w:p>
      <w:pPr>
        <w:pStyle w:val="Style15"/>
        <w:widowControl w:val="false"/>
        <w:numPr>
          <w:ilvl w:val="0"/>
          <w:numId w:val="3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атывать технологии общения при конфликтных ситуациях;</w:t>
      </w:r>
    </w:p>
    <w:p>
      <w:pPr>
        <w:pStyle w:val="Style15"/>
        <w:widowControl w:val="false"/>
        <w:numPr>
          <w:ilvl w:val="0"/>
          <w:numId w:val="3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атывать сценарии проведения семейных и общественных мероприятий.</w:t>
      </w:r>
    </w:p>
    <w:p>
      <w:pPr>
        <w:pStyle w:val="Style15"/>
        <w:widowControl w:val="false"/>
        <w:numPr>
          <w:ilvl w:val="0"/>
          <w:numId w:val="33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ориентироваться в бизнес-плане, бизнес-проекте.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</w:rPr>
        <w:t>Раздел 11. Методы и средства творческой исследовательской и проектной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Style15"/>
        <w:widowControl w:val="false"/>
        <w:numPr>
          <w:ilvl w:val="0"/>
          <w:numId w:val="15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ть и выполнять учебные технологические проекты: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выявлять и формулировать проблему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сновывать цель проекта, конструкцию изделия, сущность итогового продукта или желаемого результата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ланировать этапы выполнения работ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авлять технологическую карту изготовления изделия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бирать средства реализации замысла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уществлять технологический процесс;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тролировать ход и результаты выполнения проекта; </w:t>
      </w:r>
    </w:p>
    <w:p>
      <w:pPr>
        <w:pStyle w:val="Style15"/>
        <w:widowControl w:val="false"/>
        <w:numPr>
          <w:ilvl w:val="0"/>
          <w:numId w:val="15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ть результаты выполненного проекта: 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основными видами проектной документации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пояснительную записку к проекту;</w:t>
      </w:r>
    </w:p>
    <w:p>
      <w:pPr>
        <w:pStyle w:val="Normal"/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ять проектные материалы; представлять проект к защите.</w:t>
      </w:r>
    </w:p>
    <w:p>
      <w:pPr>
        <w:pStyle w:val="Normal"/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Получит возможность научиться</w:t>
      </w:r>
      <w:r>
        <w:rPr>
          <w:rFonts w:cs="Times New Roman" w:ascii="Times New Roman" w:hAnsi="Times New Roman"/>
          <w:i/>
        </w:rPr>
        <w:t>:</w:t>
      </w:r>
    </w:p>
    <w:p>
      <w:pPr>
        <w:pStyle w:val="Style15"/>
        <w:widowControl w:val="false"/>
        <w:numPr>
          <w:ilvl w:val="0"/>
          <w:numId w:val="3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ыявлять и формулировать проблему, требующую технологического решения; </w:t>
      </w:r>
    </w:p>
    <w:p>
      <w:pPr>
        <w:pStyle w:val="Style15"/>
        <w:widowControl w:val="false"/>
        <w:numPr>
          <w:ilvl w:val="0"/>
          <w:numId w:val="3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 </w:t>
      </w:r>
    </w:p>
    <w:p>
      <w:pPr>
        <w:pStyle w:val="Style15"/>
        <w:widowControl w:val="false"/>
        <w:numPr>
          <w:ilvl w:val="0"/>
          <w:numId w:val="3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ехнологизи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</w:r>
    </w:p>
    <w:p>
      <w:pPr>
        <w:pStyle w:val="Style15"/>
        <w:widowControl w:val="false"/>
        <w:numPr>
          <w:ilvl w:val="0"/>
          <w:numId w:val="30"/>
        </w:numPr>
        <w:spacing w:lineRule="auto" w:line="240" w:before="0" w:after="0"/>
        <w:ind w:left="-567" w:firstLine="851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коммерческий потенциал продукта и / или техн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ланируемые результаты освоения междисциплинарных программ ООП ОО в рамках изучения предмета "Технология" в 5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рограмма формирования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ет основные факты истории РФ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ет государственную символику РФ, Омской области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нормы и требования Правил внутреннего распорядка учащихся школы. Различает формы поведения, допустимые на уроке, на перемене, на улице, в общественных местах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цирует себя как представителя определённой национальной культуры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ет заботу о других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уется на образец хорошего ученика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яет познавательный интерес к новому учебному материалу и способам решения задачи. Учится с опорой на внешние и внутренние мотивы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уется профессиями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но выбирает поручения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ет поступки свои и окружающих людей с моральными нормами и выполняет их.</w:t>
      </w:r>
    </w:p>
    <w:p>
      <w:pPr>
        <w:pStyle w:val="Style15"/>
        <w:numPr>
          <w:ilvl w:val="0"/>
          <w:numId w:val="3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ет поступки свои и окружающих людей  с нормами здорового образа жизни. Соблюдает правила гиги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Регулятивные 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трудничестве с учителем ставит новые учебные цели на основе соотнесения того, что известно и того, что ещё не известно. Формулирует познавательную цель, Преобразует практическую задачу в познавательную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 свои действия в соответствии с поставленной задачей и условиями её реализации. Описывает возможный результат и способ его достижения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т рациональный способ решения задачи из ряда предложенных. Выбирает рациональный способ в зависимости от условий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 учебный результат, следуя установленным критериям 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ошаговый и итоговый контроль, сравнивая способы действия и его результат с эталоном, требованиями конкретной задачи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ет учебные действия в соответствии с учебной задачей и условиями её реализации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 определяет причины успешности и неуспешности в деятельности, сопоставляя цель, деятельность и результат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ектирует действие по ходу его выполнения ( на основе сопоставления эталона, реального действия и его результата).</w:t>
      </w:r>
    </w:p>
    <w:p>
      <w:pPr>
        <w:pStyle w:val="Style15"/>
        <w:numPr>
          <w:ilvl w:val="0"/>
          <w:numId w:val="3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ксирует динамику собственных образовательных результатов в листе достижений с помощью учител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знавательные </w:t>
      </w:r>
    </w:p>
    <w:p>
      <w:pPr>
        <w:pStyle w:val="Style15"/>
        <w:numPr>
          <w:ilvl w:val="0"/>
          <w:numId w:val="3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Анализирует объекты, проводит сравнение, сериацию, классификацию по заданным критериям или самостоятельно, выбирая для этого основания и критерии. Устанавливает аналогии.</w:t>
      </w:r>
    </w:p>
    <w:p>
      <w:pPr>
        <w:pStyle w:val="Style15"/>
        <w:numPr>
          <w:ilvl w:val="0"/>
          <w:numId w:val="3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бобщает (объединяет объекты, выделяя их специфические признаки. подводит под понятие (распознаёт объекты, выделяет его существенные признаки, на их основе определяет принадлежность объекта к тому или иному понятию).</w:t>
      </w:r>
    </w:p>
    <w:p>
      <w:pPr>
        <w:pStyle w:val="Style15"/>
        <w:numPr>
          <w:ilvl w:val="0"/>
          <w:numId w:val="3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Устанавливает причинно- следственные связи и зависимости в изучаемом круге явлений.</w:t>
      </w:r>
    </w:p>
    <w:p>
      <w:pPr>
        <w:pStyle w:val="Style15"/>
        <w:numPr>
          <w:ilvl w:val="0"/>
          <w:numId w:val="3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троит рассуждения, связывая простые суждения об объекте, его свойствах и связях.</w:t>
      </w:r>
    </w:p>
    <w:p>
      <w:pPr>
        <w:pStyle w:val="Style15"/>
        <w:numPr>
          <w:ilvl w:val="0"/>
          <w:numId w:val="3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Использует модели, схемы и другие знаково- символические средства для решения задач. Читает информацию, представленную в виде таблицы, схемы, диа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Коммуникативные 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ет цели, составляет план совместной деятельности, распределяет  функции участников, следует правилам и способам взаимодействия (под руководством учителя)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ёт собеседнику вопросы на понимание его действий и выяснение необходимых сведений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 существование других точек зрения. Уважительно относится к мнению других, даже если с ним не согласен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улирует и высказывает собственное мнение, аргументировано  отстаивает свою точку зрения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аривается и приходит к общему решению в совместной учебной деятельности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ет в услышанном тексте понятное и непонятное. Извлекает из услышанного  информацию, заданную в явном и в неявном виде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ует главную мысль услышанного текста. Формулирует выводы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план услышанного текста:  выделяет ключевые слова, делит текст на части, озаглавливает их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ментирует свои действия и их порядок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ует тему устного высказывания, при изложении придерживается темы и плана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ирует выводы из собственного текста (под руководством учителя).</w:t>
      </w:r>
    </w:p>
    <w:p>
      <w:pPr>
        <w:pStyle w:val="Style15"/>
        <w:numPr>
          <w:ilvl w:val="0"/>
          <w:numId w:val="4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отно строит высказывание в устной и письменной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"Стратегии смыслового чтения и работа с текстом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бота с информацией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деляет в письменном тексте (повествовании, описании, рассуждении) понятное и непонятное. Формулирует вопрос о том, что непонятно. Определяет тему и главную мысль текста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Ориентируется в соответствующих возрасту словарях и справочниках. Объясняет непонятные слова с помощью контекста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план прочитанного текста:  выделяет ключевые слова, делит текст на части, озаглавливает их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ет порядок и место иллюстративного ряда в тексте. Ориентируется на условные обозначения в учебнике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 формальные элементы текста (шрифт, подзаголовки, сноски)для поиска нужной информации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лекает информацию, представленную в неяв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Интерпретация текста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ет подробный и краткий пересказ прочитанного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ознает главную идею или авторские намерения в тексте, когда требуемая информация в нём общеизвест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Оценка текста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улирует несложные выводы, основываясь на тексте. Находит аргументы, подтверждающие вывод (под руководством учителя)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ет небольшие письменные аннотации, отзывы к тексту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моционально оценивает форму и содержание текста.</w:t>
      </w:r>
    </w:p>
    <w:p>
      <w:pPr>
        <w:pStyle w:val="Style15"/>
        <w:numPr>
          <w:ilvl w:val="0"/>
          <w:numId w:val="4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вергает сомнению достоверность прочитанного текста (выявляет пробелы или лишнюю информацию). Выявляет противоречивую информацию в работе с одним или несколькими источн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Чтение несплошных текстов</w:t>
      </w:r>
    </w:p>
    <w:p>
      <w:pPr>
        <w:pStyle w:val="Style15"/>
        <w:numPr>
          <w:ilvl w:val="0"/>
          <w:numId w:val="4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ходит отдельные части явно выраженной информации на одной простой карте, или линейном графике, или столбчатой диаграмме, которая включает в себя небольшой по объему вербальный текст в несколько слов или ф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 "Формирование  ИКТ- компетентност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ращение с устройствами ИКТ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ет  и выключает  устройства ИКТ, входит  в операционную систему и завершает  работу с ней.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т  в ЕОС " Дневник. ру".Использует  ЕОС " Дневник. ру" в учебной деятельности.</w:t>
      </w:r>
    </w:p>
    <w:p>
      <w:pPr>
        <w:pStyle w:val="Style15"/>
        <w:numPr>
          <w:ilvl w:val="0"/>
          <w:numId w:val="4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яет  устройства ИКТ под руководством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иксация изображений и звуков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 фотосъемку и фиксацию звуков в ходе учебного исследования/эксперимента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здание письменных сообщений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ирает  текст на родном языке в текстовом редакторе.</w:t>
      </w:r>
    </w:p>
    <w:p>
      <w:pPr>
        <w:pStyle w:val="Style15"/>
        <w:numPr>
          <w:ilvl w:val="0"/>
          <w:numId w:val="4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 комплексное редактирование текста: изменять шрифт, размер кегля, использует функции зали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здание графических объектов</w:t>
      </w:r>
    </w:p>
    <w:p>
      <w:pPr>
        <w:pStyle w:val="Style15"/>
        <w:numPr>
          <w:ilvl w:val="0"/>
          <w:numId w:val="4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здаёт графические объекты в соответствии с поставленной учебной задачей .</w:t>
      </w:r>
    </w:p>
    <w:p>
      <w:pPr>
        <w:pStyle w:val="Style15"/>
        <w:numPr>
          <w:ilvl w:val="0"/>
          <w:numId w:val="4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оздаёт диаграммы различных видов с помощью компьютерных средств, задаёт и изменяет параметры диаграммы.</w:t>
      </w:r>
    </w:p>
    <w:p>
      <w:pPr>
        <w:pStyle w:val="Style15"/>
        <w:numPr>
          <w:ilvl w:val="0"/>
          <w:numId w:val="4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Отбирает графическую информацию с точки зрения эстетических параметров и технического качества. </w:t>
      </w:r>
    </w:p>
    <w:p>
      <w:pPr>
        <w:pStyle w:val="Style15"/>
        <w:numPr>
          <w:ilvl w:val="0"/>
          <w:numId w:val="4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ставляет систему папок на индивидуальном ПК в соответствии с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оздание , восприятие и использование гипермедиа сообщений </w:t>
      </w:r>
    </w:p>
    <w:p>
      <w:pPr>
        <w:pStyle w:val="Style15"/>
        <w:numPr>
          <w:ilvl w:val="0"/>
          <w:numId w:val="4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здает разные виды сообщений: диаграммы, карты, текст. Отправляет виды сообщений другим пользовател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оммуникация и социальное взаимодействие</w:t>
      </w:r>
    </w:p>
    <w:p>
      <w:pPr>
        <w:pStyle w:val="Style15"/>
        <w:numPr>
          <w:ilvl w:val="0"/>
          <w:numId w:val="4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развёрнутый план презентации, выступает перед аудиторией с презентацией группового или индивидуального проектов.</w:t>
      </w:r>
    </w:p>
    <w:p>
      <w:pPr>
        <w:pStyle w:val="Style15"/>
        <w:numPr>
          <w:ilvl w:val="0"/>
          <w:numId w:val="4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 возможности электронной почты для информационного обмена.</w:t>
      </w:r>
    </w:p>
    <w:p>
      <w:pPr>
        <w:pStyle w:val="Style15"/>
        <w:numPr>
          <w:ilvl w:val="0"/>
          <w:numId w:val="4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т информационные права других людей.</w:t>
      </w:r>
    </w:p>
    <w:p>
      <w:pPr>
        <w:pStyle w:val="Style15"/>
        <w:numPr>
          <w:ilvl w:val="0"/>
          <w:numId w:val="4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т нормы сетевого этик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иск и организация хранения информации</w:t>
      </w:r>
    </w:p>
    <w:p>
      <w:pPr>
        <w:pStyle w:val="Style15"/>
        <w:numPr>
          <w:ilvl w:val="0"/>
          <w:numId w:val="4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щет и отбирает информацию в соответствующих возрасту цифровых словарях и справочниках, электронных библиотеках в контролируемом  Интернете.</w:t>
      </w:r>
    </w:p>
    <w:p>
      <w:pPr>
        <w:pStyle w:val="Style15"/>
        <w:numPr>
          <w:ilvl w:val="0"/>
          <w:numId w:val="4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ет методы поиска в небольших базах данных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 «Технология»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учебного предмета «Технология»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чая программа по технологии составлена на основе Примерной основной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разовательной программ</w:t>
      </w:r>
      <w:r>
        <w:rPr>
          <w:rFonts w:cs="Times New Roman" w:ascii="Times New Roman" w:hAnsi="Times New Roman"/>
          <w:b/>
          <w:sz w:val="22"/>
          <w:szCs w:val="22"/>
        </w:rPr>
        <w:t xml:space="preserve">ы </w:t>
      </w:r>
      <w:r>
        <w:rPr>
          <w:rFonts w:cs="Times New Roman" w:ascii="Times New Roman" w:hAnsi="Times New Roman"/>
          <w:sz w:val="22"/>
          <w:szCs w:val="22"/>
        </w:rPr>
        <w:t>основного общего образования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технологии и вошедшей в Государственный реестр образовательных программ по курсу «Технология». Предметная линия учебников «Технология» для 5-9 классов , под редакцией Казакевич В.М. -Москва, «Просвещение», 2019. входит в федеральный перечень учебников, рекомендованных Министерством образования и науки РФ к использованию  в образовательном процессе в общеобразовательных учреждениях. Учебник соответствует федеральному компоненту государственного образовательного стандарта основного общего образования по технологии и реализует авторскую программу «Технология» Казакевич В.М., Пичугина Г.В., Семенова Г.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35"/>
        <w:shd w:fill="FFFFFF" w:val="clear"/>
        <w:spacing w:before="0" w:after="0"/>
        <w:rPr/>
      </w:pPr>
      <w:r>
        <w:rPr>
          <w:rStyle w:val="C32"/>
          <w:bCs/>
          <w:color w:val="000000"/>
          <w:sz w:val="22"/>
          <w:szCs w:val="22"/>
        </w:rPr>
        <w:t>Рабочая программа по «Технологии» разработана в соответствии со следующими нормативными документами</w:t>
      </w:r>
    </w:p>
    <w:p>
      <w:pPr>
        <w:pStyle w:val="TextBodyIndent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Федеральный закон от 29.12.2012 года № 273-ФЗ «Об образовании в Российской федерации»;</w:t>
      </w:r>
    </w:p>
    <w:p>
      <w:pPr>
        <w:pStyle w:val="TextBodyIndent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он Омской области № 1569-ОЗ от 18 июля 2013 года «О регулировании отношений в сфере образования на территории Омской области», принят Постановлением Законодательного Собрания Омской области от 11 июля 2013 года № 218;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истерства образования и науки Российской Федерации от 17 декабря 2010 года № 1897 «Об утверждении и введении в действие федерального государственного образовательного стандарта основного общего образования» (в редакции от 31 декабря 2015 года № 1577);</w:t>
      </w:r>
    </w:p>
    <w:p>
      <w:pPr>
        <w:pStyle w:val="Style15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 Главного государственного санитарного врача Российской Федерации от 29 декабря 2010г. № 189 «Об утверждении СанПиН 2.4.2.2821-10 «Санитарно- эпидемиологические требования к условиям и организации обучения в общеобразовательных учреждениях» в ред. Постановления Главного государственного санитарного врача РФ от 24.11. 2015 №81; </w:t>
      </w:r>
    </w:p>
    <w:p>
      <w:pPr>
        <w:pStyle w:val="TextBodyIndent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риказ Министерства образования и науки Российской Федерации от 30 августа 2013 г. №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TextBodyIndent"/>
        <w:numPr>
          <w:ilvl w:val="0"/>
          <w:numId w:val="36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.04.2015 №1\15);</w:t>
      </w:r>
    </w:p>
    <w:p>
      <w:pPr>
        <w:pStyle w:val="TextBodyIndent"/>
        <w:numPr>
          <w:ilvl w:val="0"/>
          <w:numId w:val="36"/>
        </w:numPr>
        <w:spacing w:before="0" w:after="0"/>
        <w:contextualSpacing/>
        <w:jc w:val="both"/>
        <w:rPr/>
      </w:pPr>
      <w:r>
        <w:rPr>
          <w:sz w:val="22"/>
          <w:szCs w:val="22"/>
        </w:rPr>
        <w:t>Основная образовательная программа основного общего образования М БОУ  "Оглухинская сош";</w:t>
      </w:r>
    </w:p>
    <w:p>
      <w:pPr>
        <w:pStyle w:val="21"/>
        <w:numPr>
          <w:ilvl w:val="0"/>
          <w:numId w:val="36"/>
        </w:numPr>
        <w:spacing w:before="0" w:after="0"/>
        <w:contextualSpacing/>
        <w:rPr>
          <w:bCs/>
          <w:sz w:val="22"/>
          <w:szCs w:val="22"/>
        </w:rPr>
      </w:pPr>
      <w:r>
        <w:rPr>
          <w:sz w:val="22"/>
          <w:szCs w:val="22"/>
        </w:rPr>
        <w:t>Устав МБОУ  «Оглухинская сош Крутинского муниципального района Омской области.»</w:t>
      </w:r>
    </w:p>
    <w:p>
      <w:pPr>
        <w:pStyle w:val="21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before="0" w:after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92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55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34" w:right="17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Разделы и темы програм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Количество часов 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7" w:firstLine="85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 класс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Основы произво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8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ая и искусственная окружающая         среда (техносфера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и труд как его основа. Современные средства тру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                                  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Общая технолог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9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технологии в производстве. Виды технолог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технологии и технологическая документа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851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ик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0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и её классифика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органы техн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3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моделирование техни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1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струкционных материалов и их свойства. Чертёж, эскиз и технический рисун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и особенности свойств текстиль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механической обработки и соединения деталей из различных конструкционных материал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учной обработки текстильных материалов и кож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2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рационального питания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рброды и горячие напи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яиц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обработки овощей и фру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сервировки стола. Правила этик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и энергия. Виды энергии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и её ви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ологии растениево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5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и классификация  культурных раст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технология выращивания культурных раст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и использования дикорастущих расте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Технологии животново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 как объект технологий. Виды и характеристики животных в хозяйственной деятельности люд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оциально-экономические технолог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7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особенности социальных технологий. Виды социальных технолог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firstLine="142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8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творчества и проектной деятель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ind w:left="175" w:firstLine="142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ной деятель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7" w:firstLine="142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2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567" w:firstLine="851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0"/>
        <w:gridCol w:w="142"/>
        <w:gridCol w:w="992"/>
        <w:gridCol w:w="6237"/>
        <w:gridCol w:w="170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color w:val="191919"/>
              </w:rPr>
              <w:t xml:space="preserve"> п/п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lang w:eastAsia="en-US"/>
              </w:rPr>
            </w:pPr>
            <w:r>
              <w:rPr>
                <w:rFonts w:cs="Times New Roman" w:ascii="Times New Roman" w:hAnsi="Times New Roman"/>
                <w:color w:val="191919"/>
                <w:lang w:eastAsia="en-US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Дата по план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lang w:eastAsia="en-US"/>
              </w:rPr>
            </w:pPr>
            <w:r>
              <w:rPr>
                <w:rFonts w:cs="Times New Roman" w:ascii="Times New Roman" w:hAnsi="Times New Roman"/>
                <w:color w:val="191919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Дата по фак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91919"/>
                <w:lang w:eastAsia="en-US"/>
              </w:rPr>
            </w:pPr>
            <w:r>
              <w:rPr>
                <w:rFonts w:cs="Times New Roman" w:ascii="Times New Roman" w:hAnsi="Times New Roman"/>
                <w:color w:val="191919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  <w:t>Примеч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</w:rPr>
              <w:t>Основы производства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191919"/>
              </w:rPr>
            </w:pPr>
            <w:r>
              <w:rPr>
                <w:rFonts w:cs="Times New Roman" w:ascii="Times New Roman" w:hAnsi="Times New Roman"/>
                <w:b/>
                <w:bCs/>
                <w:color w:val="191919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ая и искусственная окружающая         среда (техносфе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изводство и труд как его основа. Современные средства тру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. Ознакомление с образцами предметов труда различных производств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ая технология 2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ехнологии в производстве. Виды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технологии и технологическая докумен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.р.</w:t>
            </w:r>
            <w:r>
              <w:rPr>
                <w:rFonts w:cs="Times New Roman" w:ascii="Times New Roman" w:hAnsi="Times New Roman"/>
              </w:rPr>
              <w:t xml:space="preserve"> Сбор дополнительной информации по теме в Интернете и справочной  литературе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тоды и средства творческой и проектной деятельности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творчества и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Самооценка интересов и склонностей к какому-либо виду деятельност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 Цифровая образовательная среда. Программа технической направленности «Промышленный дизайн. Проектирование материальной среды» Авторы: Рыжов МюЮ, Саакян С.Г. Кейс «Объект из будущего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проектной деятельности</w:t>
            </w:r>
          </w:p>
          <w:p>
            <w:pPr>
              <w:pStyle w:val="11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ологии  обработки пищевых продуктов 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рационального пит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ы и горячие напитки</w:t>
            </w:r>
          </w:p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Соблюдение правил безопасного труда при работе ножом и с горячей жидк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Приготовление и оформление бутерб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да из я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Определение свежести яиц. Приготовление блюд из я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обработки овощей и фр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ние и оформление блюд из сырых и варёных овощей и фру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сервировки стола. Правила этик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ика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и её классифик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Составление иллюстрированных проектных обзоров техники по отдельным отраслям и вид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органы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Ознакомление с имеющимися в кабинетах и мастерских видами техни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</w:t>
            </w:r>
            <w:r>
              <w:rPr>
                <w:rFonts w:cs="Times New Roman" w:ascii="Times New Roman" w:hAnsi="Times New Roman"/>
                <w:lang w:val="en-US"/>
              </w:rPr>
              <w:t>LEGO</w:t>
            </w:r>
            <w:r>
              <w:rPr>
                <w:rFonts w:cs="Times New Roman" w:ascii="Times New Roman" w:hAnsi="Times New Roman"/>
              </w:rPr>
              <w:t xml:space="preserve">. Практическое пособие для изучения основ механики, кинематики, динамики в начальной и основной школе </w:t>
            </w:r>
            <w:r>
              <w:rPr>
                <w:rFonts w:cs="Times New Roman" w:ascii="Times New Roman" w:hAnsi="Times New Roman"/>
                <w:lang w:val="en-US"/>
              </w:rPr>
              <w:t>Education</w:t>
            </w:r>
            <w:r>
              <w:rPr>
                <w:rFonts w:cs="Times New Roman" w:ascii="Times New Roman" w:hAnsi="Times New Roman"/>
              </w:rPr>
              <w:t xml:space="preserve"> «Технология и физика»9686 (8+).Программа технической направленности «Промышленный дизайн. Проектирование материальной среды». Авторы: Рыжов М.Ю, Саакян С.Г. Кейс «Механическое устройство»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моделирование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Изготовление моделей рабочих органов тех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ологии получения, обработки, преобразования и использования  материалов  3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конструкционных материал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П.р.</w:t>
            </w:r>
            <w:r>
              <w:rPr>
                <w:rFonts w:eastAsia="Sylfaen" w:cs="Times New Roman" w:ascii="Times New Roman" w:hAnsi="Times New Roman"/>
              </w:rPr>
              <w:t xml:space="preserve"> сравнение свойств одинаковых образцов из древесины и пластм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очка роста»</w:t>
            </w:r>
          </w:p>
        </w:tc>
      </w:tr>
      <w:tr>
        <w:trPr>
          <w:trHeight w:val="4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 свойства конструкцион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р.Определение назначения материала в зависимости от его свой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ие, физические и технологические свойства тканей из натуральных волок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Определение сминаемост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Ручные инструменты и при</w:t>
              <w:softHyphen/>
              <w:t>способления. Планирование создания издел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</w:t>
            </w:r>
            <w:r>
              <w:rPr>
                <w:rFonts w:eastAsia="Sylfaen" w:cs="Times New Roman" w:ascii="Times New Roman" w:hAnsi="Times New Roman"/>
              </w:rPr>
              <w:t xml:space="preserve">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Выполнение упражнений по овладению рациональными и безопасными приёмами работы механическими и электрифицированными (аккумуляторными) ручными инструмен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/>
              <w:ind w:right="20" w:hanging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-3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механической обработки и соединения деталей из различных конструкцион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eastAsia="Sylfaen" w:cs="Times New Roman" w:ascii="Times New Roman" w:hAnsi="Times New Roman"/>
                <w:b/>
              </w:rPr>
              <w:t xml:space="preserve">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Характеристика пиломате</w:t>
              <w:softHyphen/>
              <w:t>риалов и древес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тёж, эскиз и технический рисун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 Цифровая образовательная среда. Программа технической направленности «Промышленный дизайн. Проектирование материальной среды». Авторы: Рыжов М.Ю, Саакян С.Г. Кейс «Пенал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3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Правила безопасной работы ручными столярными механическими инстр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ylfaen" w:cs="Times New Roman" w:ascii="Times New Roman" w:hAnsi="Times New Roman"/>
              </w:rPr>
              <w:t>П.р. Разметка заготовки для изготовления разделочной до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ylfaen"/>
                <w:rFonts w:eastAsia="Sylfae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Технологии механической обработки и соединения деталей из различных конструкцион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.р. Изготовление цилиндрической детали ручными инстр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Тон</w:t>
              <w:softHyphen/>
              <w:t>кие металлические листы, проволока и искусственные конструк</w:t>
              <w:softHyphen/>
              <w:t>ционн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изготовление детали прямоугольной формы из тонколистного мета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Классификация текстильных во</w:t>
              <w:softHyphen/>
              <w:t>лок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ylfaen" w:cs="Tahoma"/>
                <w:bCs/>
                <w:color w:val="000000"/>
                <w:shd w:fill="FFFFFF" w:val="clear"/>
              </w:rPr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П.р.</w:t>
            </w:r>
            <w:r>
              <w:rPr>
                <w:rFonts w:eastAsia="Sylfaen" w:cs="Times New Roman" w:ascii="Times New Roman" w:hAnsi="Times New Roman"/>
              </w:rPr>
              <w:t xml:space="preserve">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 xml:space="preserve"> Изучение свойств тканей из хлопка, льна и волокон животного происхо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Sylfaen" w:cs="Tahoma" w:ascii="Times New Roman" w:hAnsi="Times New Roman"/>
                <w:bCs/>
                <w:color w:val="000000"/>
                <w:shd w:fill="FFFFFF" w:val="clea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Ткацкие переплетения.</w:t>
            </w:r>
          </w:p>
          <w:p>
            <w:pPr>
              <w:pStyle w:val="Normal"/>
              <w:spacing w:lineRule="auto" w:line="240" w:before="0" w:after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П.р.</w:t>
            </w:r>
            <w:r>
              <w:rPr>
                <w:rFonts w:eastAsia="Sylfaen" w:cs="Times New Roman" w:ascii="Times New Roman" w:hAnsi="Times New Roman"/>
                <w:b/>
              </w:rPr>
              <w:t xml:space="preserve">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 xml:space="preserve">Определение направления долевой нити в ткани. </w:t>
            </w:r>
            <w:r>
              <w:rPr>
                <w:rFonts w:cs="Times New Roman" w:ascii="Times New Roman" w:hAnsi="Times New Roman"/>
              </w:rPr>
              <w:t>Ручное тка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Чертёж и выкройка швейного изделия. Инструменты и приспособления для изготов</w:t>
              <w:softHyphen/>
              <w:t>ления выкр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П.р.</w:t>
            </w:r>
            <w:r>
              <w:rPr>
                <w:rFonts w:eastAsia="Sylfaen" w:cs="Times New Roman" w:ascii="Times New Roman" w:hAnsi="Times New Roman"/>
              </w:rPr>
              <w:t xml:space="preserve">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 xml:space="preserve"> Изготовление выкроек для образцов ручных и машинн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-4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2"/>
              </w:rPr>
              <w:t>Современная бытовая швейная машина с электрическим приводом. Основные узлы швейной ма</w:t>
              <w:softHyphen/>
              <w:t>шины</w:t>
            </w:r>
          </w:p>
          <w:p>
            <w:pPr>
              <w:pStyle w:val="11"/>
              <w:shd w:fill="auto" w:val="clear"/>
              <w:spacing w:lineRule="auto" w:line="240"/>
              <w:ind w:right="20" w:hanging="0"/>
              <w:rPr>
                <w:b/>
                <w:b/>
                <w:sz w:val="22"/>
                <w:szCs w:val="22"/>
              </w:rPr>
            </w:pPr>
            <w:r>
              <w:rPr>
                <w:rStyle w:val="Sylfaen"/>
                <w:rFonts w:eastAsia="Sylfaen" w:cs="Times New Roman"/>
                <w:b w:val="false"/>
                <w:sz w:val="22"/>
                <w:szCs w:val="22"/>
              </w:rPr>
              <w:t>П.р.</w:t>
            </w:r>
            <w:r>
              <w:rPr>
                <w:rFonts w:eastAsia="Sylfaen"/>
                <w:b/>
                <w:sz w:val="22"/>
                <w:szCs w:val="22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Упражнение на швейной маш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-4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rPr/>
            </w:pP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Основные опе</w:t>
              <w:softHyphen/>
              <w:t>рации при машинной обработке изделия</w:t>
            </w:r>
          </w:p>
          <w:p>
            <w:pPr>
              <w:pStyle w:val="11"/>
              <w:shd w:fill="auto" w:val="clear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П.р.</w:t>
            </w:r>
            <w:r>
              <w:rPr>
                <w:rFonts w:eastAsia="Sylfae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Обработка проектного изделия по индивидуальному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7-4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left="-567" w:right="40" w:hanging="0"/>
              <w:jc w:val="right"/>
              <w:rPr/>
            </w:pP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Оборудование для влажно-тепловой обработки (ВТО) ткани. Правила выполнения ВТО. Основные операции ВТО.</w:t>
            </w:r>
          </w:p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П.р</w:t>
            </w:r>
            <w:r>
              <w:rPr>
                <w:rFonts w:eastAsia="Sylfaen"/>
                <w:sz w:val="22"/>
                <w:szCs w:val="22"/>
              </w:rPr>
              <w:t xml:space="preserve"> </w:t>
            </w: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Проведение влажно-тепловых раб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auto" w:line="240"/>
              <w:ind w:left="-567" w:right="40" w:hanging="0"/>
              <w:rPr>
                <w:rStyle w:val="Sylfaen"/>
                <w:rFonts w:ascii="Times New Roman" w:hAnsi="Times New Roman" w:eastAsia="Sylfae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-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rPr/>
            </w:pPr>
            <w:r>
              <w:rPr>
                <w:rStyle w:val="Sylfaen"/>
                <w:rFonts w:eastAsia="Sylfaen" w:cs="Times New Roman" w:ascii="Times New Roman" w:hAnsi="Times New Roman"/>
                <w:b/>
                <w:sz w:val="22"/>
                <w:szCs w:val="22"/>
              </w:rPr>
              <w:t>Под</w:t>
              <w:softHyphen/>
              <w:t>готовка ткани и ниток к вышивке.</w:t>
            </w:r>
          </w:p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rStyle w:val="Sylfaen"/>
                <w:rFonts w:eastAsia="Sylfaen" w:cs="Times New Roman"/>
                <w:b w:val="false"/>
                <w:color w:val="000000"/>
                <w:sz w:val="22"/>
                <w:szCs w:val="22"/>
              </w:rPr>
              <w:t>П.р.Создание схем вышивки. Выполнение образцов выши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Sylfaen"/>
                <w:rFonts w:ascii="Times New Roman" w:hAnsi="Times New Roman" w:eastAsia="Sylfae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ологии получения, преобразования и использования энергии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и энергия. Виды энерг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ческая энер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Изготовление игрушки «йо-й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ологии получения, обработки и использования информации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-5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ее ви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 Цифровая образовательная среда. Программа технической направленности «Промышленный дизайн. Проектирование материальной среды». Авторы: Рыжов М.Ю, Саакян С.Г. Кейс «Пенал», Кейс «Космическая станц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отображения информац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ологии растениеводства 6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5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и классификация культурн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Определение основных групп культурны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6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технология выращивания культурных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Освоение способов и методов вегетативного размножения культурных раст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-6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использования дикорастущих раст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Определение основных видов дикорастущих растений, используемых челове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хнологии животноводства 2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6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как объект технологий. Виды и характеристики животных в хозяйственной деятельност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Сбор информации и  описание примеров  разведения  животных  для удовлетворения  различных потребностей человека, классификация этих потре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циально-экономические технологии 4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-6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и особенности социальных технологий. </w:t>
            </w:r>
          </w:p>
          <w:p>
            <w:pPr>
              <w:pStyle w:val="11"/>
              <w:shd w:fill="auto" w:val="clear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р. Тесты по оценке свойств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-6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оциаль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р. Составление и обоснование  перечня личных потребностей, их иерархическое постро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35"/>
    <w:lvlOverride w:ilvl="0">
      <w:startOverride w:val="1"/>
    </w:lvlOverride>
  </w:num>
  <w:num w:numId="49">
    <w:abstractNumId w:val="27"/>
    <w:lvlOverride w:ilvl="0">
      <w:startOverride w:val="1"/>
    </w:lvlOverride>
  </w:num>
  <w:num w:numId="50">
    <w:abstractNumId w:val="23"/>
    <w:lvlOverride w:ilvl="0">
      <w:startOverride w:val="1"/>
    </w:lvlOverride>
  </w:num>
  <w:num w:numId="51">
    <w:abstractNumId w:val="18"/>
    <w:lvlOverride w:ilvl="0">
      <w:startOverride w:val="1"/>
    </w:lvlOverride>
  </w:num>
  <w:num w:numId="52">
    <w:abstractNumId w:val="14"/>
    <w:lvlOverride w:ilvl="0">
      <w:startOverride w:val="1"/>
    </w:lvlOverride>
  </w:num>
  <w:num w:numId="53">
    <w:abstractNumId w:val="5"/>
    <w:lvlOverride w:ilvl="0">
      <w:startOverride w:val="1"/>
    </w:lvlOverride>
  </w:num>
  <w:num w:numId="54">
    <w:abstractNumId w:val="7"/>
    <w:lvlOverride w:ilvl="0">
      <w:startOverride w:val="1"/>
    </w:lvlOverride>
  </w:num>
  <w:num w:numId="55">
    <w:abstractNumId w:val="4"/>
    <w:lvlOverride w:ilvl="0">
      <w:startOverride w:val="1"/>
    </w:lvlOverride>
  </w:num>
  <w:num w:numId="56">
    <w:abstractNumId w:val="20"/>
    <w:lvlOverride w:ilvl="0">
      <w:startOverride w:val="1"/>
    </w:lvlOverride>
  </w:num>
  <w:num w:numId="57">
    <w:abstractNumId w:val="17"/>
    <w:lvlOverride w:ilvl="0">
      <w:startOverride w:val="1"/>
    </w:lvlOverride>
  </w:num>
  <w:num w:numId="5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32">
    <w:name w:val="c32"/>
    <w:basedOn w:val="Style13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Arial" w:hAnsi="Arial" w:eastAsia="Arial" w:cs="Arial"/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7:04:00Z</dcterms:created>
  <dc:creator>п гнп</dc:creator>
  <dc:description/>
  <cp:keywords/>
  <dc:language>en-US</dc:language>
  <cp:lastModifiedBy>Админ</cp:lastModifiedBy>
  <cp:lastPrinted>2019-10-16T22:03:00Z</cp:lastPrinted>
  <dcterms:modified xsi:type="dcterms:W3CDTF">2021-02-02T11:49:00Z</dcterms:modified>
  <cp:revision>13</cp:revision>
  <dc:subject/>
  <dc:title/>
</cp:coreProperties>
</file>