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Сергеевская Вера Сергеевна,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БОУ «СОШ № 9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педагогическая философ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 детских лет мы задаемся вопросом: кем станем в будущем? Одни хотят стать космонавтами, другие – поварами, и, конечно, современные дети мечтают о карьере юриста или программиста. Этот выбор всегда легче, если ребёнок видит рядом с собой человека, увлечённого своей профессией, чувствует, что его личность и вид деятельности взрослые уважаю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се люди на Земле очень разные. Нет ни одного человека, который был бы абсолютно похож на другого внешне или внутренне. Но все мы живём на одной планете и должны сосуществовать вместе, помогая друг другу в сложных ситуациях. Это было бы невозможно, если бы с детских лет нас не учили бы этому сотрудничеству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… Именно педагоги с детских лет становятся нашими друзьями, помощниками и наставниками. </w:t>
        <w:tab/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чему я выбрала профессию учителя? Наверное, потому что у меня был такой наставник – моя первая учительница. Именно она стала для меня тем добрым, искренним человеком, который открыл для меня сложную, но интересную страну знаний и увлёк за собо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одиннадцатого класса я поступила в педагогический колледж. Основным направлением я выбрала специальность «Коррекционная педагогика в начальном образовании». Есть дети, которые в силу своих психических или физиологических особенностей, не могут полноценно обучаться в общеобразовательном классе.  В педагогической литературе таких обучающихся называют «детьми с особыми образовательными потребностями». Им очень сложно в общеобразовательных классах в силу особенностей формирования психических процессов, социальной незрелости. Работая с детьми с ОВЗ, никак нельзя роль друга играть. Другом надо быть, оставаясь искренним, открытым, добрым, потому что такие дети очень хорошо чувствуют внутренний мир человека, настоящее отношение к себ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 подготовке к урокам в классе, в котором есть дети с ОВЗ, весь учебный материал я всегда очень тщательно перерабатываю, ищу более интересные способы объяснения нового материала и его запоминания.  Часто на своих уроках я использую опорные схемы. С их помощью можно объяснить абсолютно любой материал. Дети с огромным интересом выполняют задания, опираясь на алгоритм опорных схем, предлагают свои способы выполнения заданий. Им интереснее учиться. А это, я думаю, является главным условием успешности обучения детей в школе. </w:t>
      </w:r>
    </w:p>
    <w:p>
      <w:pPr>
        <w:pStyle w:val="31"/>
        <w:spacing w:lineRule="auto" w:line="276"/>
        <w:ind w:firstLine="709"/>
        <w:rPr/>
      </w:pPr>
      <w:r>
        <w:rPr>
          <w:sz w:val="28"/>
          <w:szCs w:val="28"/>
        </w:rPr>
        <w:t>Бытует мнение, что ученики начального звена подобны бесформенному пластилину, из которого можно «вылепить» нужную нам форму будущего человека. Но перед тем как приступить к этой работе, необходимо продумать каждый шаг на пути к цели. И тогда… Мы получим Человека, который сможет адекватно воспринимать окружающую действительность, выбирать верную модель поведения в сложных ситуациях, творчески подходить к делу, стремиться к самосовершенствованию и стать первооткрывател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каждом из учеников где-то внутри спрятаны будущие философы или спортсмены, научные или политические деятели, художники или актёры. Моя задача как первого учителя – выявить и развить эти сильные стороны, способствовать их дальнейшему развитию и становлению как лич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ind w:firstLine="737"/>
      <w:jc w:val="both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08:00Z</dcterms:created>
  <dc:creator>1</dc:creator>
  <dc:description/>
  <cp:keywords/>
  <dc:language>en-US</dc:language>
  <cp:lastModifiedBy>Евгений Сергеевский</cp:lastModifiedBy>
  <cp:lastPrinted>2021-01-29T13:19:00Z</cp:lastPrinted>
  <dcterms:modified xsi:type="dcterms:W3CDTF">2021-02-01T14:10:00Z</dcterms:modified>
  <cp:revision>14</cp:revision>
  <dc:subject/>
  <dc:title/>
</cp:coreProperties>
</file>