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РЕВМАТИЗМ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понятия «ревмат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кторы риска ре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нические проявления ре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ы диагностики ре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ы лечения ре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рев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.</w:t>
      </w:r>
      <w:r>
        <w:rPr>
          <w:rFonts w:cs="Times New Roman" w:ascii="Times New Roman" w:hAnsi="Times New Roman"/>
          <w:sz w:val="28"/>
          <w:szCs w:val="28"/>
        </w:rPr>
        <w:t xml:space="preserve"> Пациент 17 лет поступил на стационарное лечение в кардиологическое отделение с диагнозом: ревматизм, активная фаза. Ревматический полиарт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медицинская сестра получила следующие данные: жалобы на повышение температура тела до 37,8ᵒС, боли в коленных, локтевых, лучезапястных суставах, которые носят летучий характер, неприятные ощущения в области сердца, общую слабость, снижение аппетита. Больным себя считает в течение двух недель, заболевание связывает с перенесенной ангиной. Пациент плохо спит, тревожен, выражает беспокойство за исход болезни, боится остаться инвали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состояние средней тяжести, кожные покровы чистые, коленные, локтевые, лучезапястные суставы отечны, горячие на ощупь, болезненные, кожа над ними гиперемирована, движение в суставах не в полном объеме. В легких патологических изменений нет, ЧДД 18 в мин. Границы сердца не увеличены, тоны сердца приглушены, ритмичны, пульс 92 уд./мин, АД 110/70 мм рт. ст. живот мягкий, безболезненный, печень не увели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у назнач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ий постельный режим, диета №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анализ крови, общий анализ крови, биохимический анализ кро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ометацин по 1 таблетке 3 раза в ден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мпициллин по 0,5 г 4 раза в день в/м (в отделении флаконы по 1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В1, В6 – 1,0 п/к через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корбиновая кислота по 1 таблетке 3 раза в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пациенту правила подготовки к сдаче общего анализа крови, мочи, биохимического анализа крови, Э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ите пациента приему назначенных лекарственных препар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ьте алгоритм измерения температуры тела в подмышечной впадине и введение в/м ампициллина и витами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.</w:t>
      </w:r>
      <w:r>
        <w:rPr>
          <w:rFonts w:cs="Times New Roman" w:ascii="Times New Roman" w:hAnsi="Times New Roman"/>
          <w:sz w:val="28"/>
          <w:szCs w:val="28"/>
        </w:rPr>
        <w:t xml:space="preserve"> Пациент 18 лет поступил в кардиологическое отделение на стационарное лечение с диагнозом: ревматизм, активная фаза. Полиартрит. Узловая эри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медицинская сестра получила следующие данные: жалобы на сильные боли в коленных суставах, усиливающиеся при движениях, ограничение движений, слабость, потливость, плохой аппетит, плохой сон. Болен около 2 недель, когда после перенесенной ангины появились боли в голеностопных суставах, их покраснения, поднялась температура до 37,5ᵒС. пациент обеспокоен своим состоянием, тревожится за будущее, так как занимается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состояние удовлетворительное, в сознании, положение в постели вынужденное. Кожные покровы обычной окраски, в области голеней плотные гиперемированные узлы. Коленные суставы увеличены в объеме, гиперемированы, резко болезненные при пальпации, движения в них резко болезненные, ограничены. ЧДД 20 в мин, пульс 88 в мин, ритмичен, удовлетворительных качеств, АД 120/70 мм рт.ст. живот мягкий, безболезн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у назнач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льный режим, диета №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Г, ФКС, ЭХОК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нициллин по 1 млн ЕД 6 раза в день в/м (в отделении флаконы по 500 тыс. ЕД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спиртового согревающий компресс на суста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пациенту правила подготовки к ЭКГ, ФКС, ЭХОКТ (что за исследование, для чего проводи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алгоритм наложения полуспиртового согревающего компресса и введение в/м пеницил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5:13:00Z</dcterms:created>
  <dc:creator>User</dc:creator>
  <dc:description/>
  <cp:keywords/>
  <dc:language>en-US</dc:language>
  <cp:lastModifiedBy>User</cp:lastModifiedBy>
  <dcterms:modified xsi:type="dcterms:W3CDTF">2021-02-06T05:13:00Z</dcterms:modified>
  <cp:revision>2</cp:revision>
  <dc:subject/>
  <dc:title/>
</cp:coreProperties>
</file>