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вест – и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дин день ребёнка в школ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влечение родителей в образовательное пространство  школ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ь в совместную деятельность родителей и обучающихся и получить положительные эмоции во время проведённого досуг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родителей и детей  к активному участи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коллектива родителей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действий принятия и поддержки.  </w:t>
      </w:r>
    </w:p>
    <w:p>
      <w:pPr>
        <w:pStyle w:val="Normal"/>
        <w:shd w:fill="FFFFFF" w:val="clear"/>
        <w:spacing w:lineRule="atLeast" w:line="294" w:before="0" w:after="0"/>
        <w:ind w:left="72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материал: Маршрутный лист,  мультимедийное оборудование, ноутбук, карточки с заданиями  по математике (приложение), музыкальные инструмента (гитара и домра), спортивный инвентарь (для оформления  кабинета «Спортивная станция»),  пятёрки медальки для всех участников,   для станции «Рисование» (краски, палитры, кисточки, баночки для воды, раздаточный материал)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а проведени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анное мероприятие проводится в виде игры по станциям в нескольких кабинетах. Игра состоит из 5 станций-этапов. На каждом этапе команда набирает баллы,  которые записываются в «Маршрутный лист».  Побеждает та команда, которая  наберет в сумме большее количество бал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ремя  прохождения : 45 минут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Учитель встречает родителей в классном кабинете, дети находятся на станциях)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рый вечер,  уважаемые родители! Я рада, что вы сегодня нашли время, чтобы прийти на  игру под названием « Один день ребёнка в школе». Сегодня, ВЫ будете в роли детей, а ребята  в роли взрослых. Прежде чем начать игру, давайте поделимся на  4 команды. На столах с обратной стороны, вы найдёте карточки  разного  цвета: красного, синего, зелёного и  желтого. Найдите в классе прямоугольник  определённого цвета и подойдите к нему. У нас получилось 4 команды. Выберите капитана. Капитаны  получают  маршрутный лист  (синий, жёлтый, красный, зелёный).  Итак, мы начинаем нашу игру.  Ребята Вас уже ждут. Желаю удачи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вая команда  идет на музыку, вторая идёт в математику, третья собирается  в библиотеке, четвертая идет на рисование. Там их ждут ведущие - дети. Все действия квеста проходят одновременно во всех 4 классах. По мере выполнения задания, каждая команда перемещается в следующий кабинет. И так далее, пока каждая команда не  пройдет все станции. После прохождения каждой станции, участники (родители) получают  пятёрки медальки, ведущие выставляют баллы в маршрутном листе (2,3,4,5).После квеста в месте сбора всех участников, каждая команда предоставляет свой маршрутный лист, подчитываются баллы. Победители  получают подарок (бурные аплодисменты взрослых и детей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чаепит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анда   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50"/>
        <w:gridCol w:w="2360"/>
        <w:gridCol w:w="244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ан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 на стан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( ИЗО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</w:tr>
    </w:tbl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шрутный лист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а   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38"/>
        <w:gridCol w:w="2354"/>
        <w:gridCol w:w="245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стан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балл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ь ответственного на стан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( ИЗ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анда   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50"/>
        <w:gridCol w:w="2360"/>
        <w:gridCol w:w="244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ан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 на стан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( ИЗО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анда   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50"/>
        <w:gridCol w:w="2360"/>
        <w:gridCol w:w="244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ан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 на стан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( ИЗО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</w:tr>
    </w:tbl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нция « Математика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гей:</w:t>
      </w:r>
    </w:p>
    <w:p>
      <w:pPr>
        <w:pStyle w:val="Normal"/>
        <w:shd w:fill="FFFFFF" w:val="clear"/>
        <w:tabs>
          <w:tab w:val="clear" w:pos="708"/>
          <w:tab w:val="left" w:pos="7515" w:leader="none"/>
        </w:tabs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у нас интересный праздник – соревнование в остроумии и знании. Приглашаем всех на веселую станцию  математика. Не забудьте взять с собой быстроту, находчивость, смекалку.</w:t>
      </w:r>
    </w:p>
    <w:p>
      <w:pPr>
        <w:pStyle w:val="Normal"/>
        <w:shd w:fill="FFFFFF" w:val="clear"/>
        <w:tabs>
          <w:tab w:val="clear" w:pos="708"/>
          <w:tab w:val="left" w:pos="7515" w:leader="none"/>
        </w:tabs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я:Сначала  нужна  небольшая разминка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ая 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колько хвостов у семи котов?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Сколько носов у двух псов? (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колько пальчиков на руках у четырёх мальчиков? (4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олько ушей у пяти малышей? (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олько ушек у трёх старушек?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колько у десяти ослов ушей и хвостов? (30 = 20 ушей + 10 хвос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велий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Математические бусы» </w:t>
      </w:r>
    </w:p>
    <w:p>
      <w:pPr>
        <w:pStyle w:val="Normal"/>
        <w:spacing w:lineRule="auto" w:line="240" w:before="0" w:after="17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зных чисел мы сделали бусы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ех кружках, где чисел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минусы и плюс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анный получить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 выдаются оформленные в виде бус равенства с пропущенными знаками действий. Необходимо дописать знаки. Выполняют, дети проверяют работы,  выставляют отметку 5 если решено всё верно, 4 если есть одна ошибка , 3 две ошибки, 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166370</wp:posOffset>
                </wp:positionV>
                <wp:extent cx="485775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pt;mso-wrap-distance-left:9.05pt;mso-wrap-distance-right:9.05pt;mso-wrap-distance-top:0pt;mso-wrap-distance-bottom:0pt;margin-top:13.1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665</wp:posOffset>
                </wp:positionH>
                <wp:positionV relativeFrom="paragraph">
                  <wp:posOffset>213995</wp:posOffset>
                </wp:positionV>
                <wp:extent cx="42862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5.5pt;mso-wrap-distance-left:9.05pt;mso-wrap-distance-right:9.05pt;mso-wrap-distance-top:0pt;mso-wrap-distance-bottom:0pt;margin-top:16.85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840</wp:posOffset>
                </wp:positionH>
                <wp:positionV relativeFrom="paragraph">
                  <wp:posOffset>166370</wp:posOffset>
                </wp:positionV>
                <wp:extent cx="43815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pt;mso-wrap-distance-left:9.05pt;mso-wrap-distance-right:9.05pt;mso-wrap-distance-top:0pt;mso-wrap-distance-bottom:0pt;margin-top:13.1pt;mso-position-vertical-relative:text;margin-left:2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165</wp:posOffset>
                </wp:positionH>
                <wp:positionV relativeFrom="paragraph">
                  <wp:posOffset>166370</wp:posOffset>
                </wp:positionV>
                <wp:extent cx="390525" cy="304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4pt;mso-wrap-distance-left:9.05pt;mso-wrap-distance-right:9.05pt;mso-wrap-distance-top:0pt;mso-wrap-distance-bottom:0pt;margin-top:13.1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1015</wp:posOffset>
                </wp:positionH>
                <wp:positionV relativeFrom="paragraph">
                  <wp:posOffset>213995</wp:posOffset>
                </wp:positionV>
                <wp:extent cx="485775" cy="323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6.85pt;mso-position-vertical-relative:text;margin-left:3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</wp:posOffset>
                </wp:positionH>
                <wp:positionV relativeFrom="paragraph">
                  <wp:posOffset>226060</wp:posOffset>
                </wp:positionV>
                <wp:extent cx="390525" cy="266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17.8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8765</wp:posOffset>
                </wp:positionH>
                <wp:positionV relativeFrom="paragraph">
                  <wp:posOffset>140335</wp:posOffset>
                </wp:positionV>
                <wp:extent cx="37147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.75pt;mso-wrap-distance-left:9.05pt;mso-wrap-distance-right:9.05pt;mso-wrap-distance-top:0pt;mso-wrap-distance-bottom:0pt;margin-top:11.05pt;mso-position-vertical-relative:text;margin-left:1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40335</wp:posOffset>
                </wp:positionV>
                <wp:extent cx="438150" cy="2952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11.05pt;mso-position-vertical-relative:text;margin-left:2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3315</wp:posOffset>
                </wp:positionH>
                <wp:positionV relativeFrom="paragraph">
                  <wp:posOffset>140335</wp:posOffset>
                </wp:positionV>
                <wp:extent cx="333375" cy="4095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32.25pt;mso-wrap-distance-left:9.05pt;mso-wrap-distance-right:9.05pt;mso-wrap-distance-top:0pt;mso-wrap-distance-bottom:0pt;margin-top:11.05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015</wp:posOffset>
                </wp:positionH>
                <wp:positionV relativeFrom="paragraph">
                  <wp:posOffset>140335</wp:posOffset>
                </wp:positionV>
                <wp:extent cx="438150" cy="3238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.05pt;mso-position-vertical-relative:text;margin-left:3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2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3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637540"/>
            <wp:effectExtent l="0" t="0" r="0" b="0"/>
            <wp:docPr id="3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180975</wp:posOffset>
                </wp:positionV>
                <wp:extent cx="390525" cy="3905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.75pt;mso-wrap-distance-left:9.05pt;mso-wrap-distance-right:9.05pt;mso-wrap-distance-top:0pt;mso-wrap-distance-bottom:0pt;margin-top:14.2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8765</wp:posOffset>
                </wp:positionH>
                <wp:positionV relativeFrom="paragraph">
                  <wp:posOffset>180975</wp:posOffset>
                </wp:positionV>
                <wp:extent cx="371475" cy="3143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14.25pt;mso-position-vertical-relative:text;margin-left:1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990</wp:posOffset>
                </wp:positionH>
                <wp:positionV relativeFrom="paragraph">
                  <wp:posOffset>180975</wp:posOffset>
                </wp:positionV>
                <wp:extent cx="333375" cy="3143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.75pt;mso-wrap-distance-left:9.05pt;mso-wrap-distance-right:9.05pt;mso-wrap-distance-top:0pt;mso-wrap-distance-bottom:0pt;margin-top:14.25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740</wp:posOffset>
                </wp:positionH>
                <wp:positionV relativeFrom="paragraph">
                  <wp:posOffset>180975</wp:posOffset>
                </wp:positionV>
                <wp:extent cx="361950" cy="2667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pt;mso-wrap-distance-left:9.05pt;mso-wrap-distance-right:9.05pt;mso-wrap-distance-top:0pt;mso-wrap-distance-bottom:0pt;margin-top:14.25pt;mso-position-vertical-relative:text;margin-left:2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1965</wp:posOffset>
                </wp:positionH>
                <wp:positionV relativeFrom="paragraph">
                  <wp:posOffset>180975</wp:posOffset>
                </wp:positionV>
                <wp:extent cx="438150" cy="3143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75pt;mso-wrap-distance-left:9.05pt;mso-wrap-distance-right:9.05pt;mso-wrap-distance-top:0pt;mso-wrap-distance-bottom:0pt;margin-top:14.25pt;mso-position-vertical-relative:text;margin-left:3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7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Математика в гостях у сказки»</w:t>
      </w:r>
    </w:p>
    <w:p>
      <w:pPr>
        <w:pStyle w:val="Normal"/>
        <w:spacing w:lineRule="auto" w:line="240" w:before="0" w:after="17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кси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вы любите сказки? А математику?  Математика - это вовсе не скучные огромные непонятные формулы, а увлекательный мир чисел. Это отличная возможность для тренировки мышления и памяти. И сегодня  мы с вами отправляемся в волшебный мир сказки. </w:t>
      </w:r>
      <w:r>
        <w:rPr>
          <w:rFonts w:eastAsia="Times New Roman" w:cs="Times New Roman" w:ascii="Times New Roman" w:hAnsi="Times New Roman"/>
          <w:sz w:val="28"/>
          <w:szCs w:val="28"/>
        </w:rPr>
        <w:t>Работать будем  в груп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</w:t>
      </w: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спомните сказки  и запишите в  название сказок   числа. ( 2 мину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  <w:lang w:eastAsia="ru-RU"/>
        </w:rPr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) Сказка о мертвой царевне и </w:t>
      </w:r>
      <w:r>
        <w:rPr>
          <w:rFonts w:eastAsia="Times-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… </w:t>
      </w: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огатырях.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) Волк и </w:t>
      </w:r>
      <w:r>
        <w:rPr>
          <w:rFonts w:eastAsia="Times-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…</w:t>
      </w: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козлят.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) Принц за </w:t>
      </w:r>
      <w:r>
        <w:rPr>
          <w:rFonts w:eastAsia="Times-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…</w:t>
      </w: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морями. </w:t>
        <w:tab/>
        <w:tab/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-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>4) … храбрецов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-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5) ….. орешка для Золушк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-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-Roman" w:cs="Times New Roman" w:ascii="Times New Roman" w:hAnsi="Times New Roman"/>
          <w:color w:val="000000"/>
          <w:kern w:val="2"/>
          <w:sz w:val="28"/>
          <w:szCs w:val="28"/>
          <w:lang w:eastAsia="ru-RU"/>
        </w:rPr>
        <w:t>6) …. толстяка</w:t>
        <w:tab/>
        <w:tab/>
        <w:tab/>
        <w:tab/>
        <w:tab/>
      </w:r>
      <w:r>
        <w:rPr>
          <w:rFonts w:eastAsia="TimesNewRomanPSMT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) Али – баба и  ……разбойник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Цветик - ….. цвет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) …..Симеон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 ) Белоснежка и ….. гном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) Маша и …… медвед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)….. месяце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) ….. поросен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ровосек  и его ….. доч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….. горох , ……. горо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</w:t>
      </w:r>
      <w:r>
        <w:rPr>
          <w:rFonts w:eastAsia="ArialMT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веряют. Исправляю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rialMT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ArialMT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ArialMT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ArialMT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MT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Коля: И последнее испытание </w:t>
      </w:r>
      <w:r>
        <w:rPr>
          <w:rFonts w:eastAsia="ArialMT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 Логические зад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а состоит из 9 ступенек. На какую ступеньку надо встать, чтобы быть  на середине лестницы? (5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.Яйцо всмятку варится 3 минуты. Сколько времени потребуется, чтобы сварить 5 яиц? (3 мину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.У Пети три игрушки : обезьяна , утка и слон . Петя определи , что шаг обезьяны 15 см, утки на 10 см короче , а слона на 20 см длиннее , чем у обезьяны .На сколько сантиметров шаг утки короче шага слона (30 с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:</w:t>
      </w:r>
    </w:p>
    <w:p>
      <w:pPr>
        <w:pStyle w:val="Normal"/>
        <w:spacing w:lineRule="auto" w:line="240" w:before="0" w:after="0"/>
        <w:rPr>
          <w:rFonts w:ascii="Times New Roman" w:hAnsi="Times New Roman" w:eastAsia="ArialMT" w:cs="Times New Roman"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color w:val="000000"/>
          <w:sz w:val="28"/>
          <w:szCs w:val="28"/>
        </w:rPr>
        <w:t>4)   На каждом этаже дома – 5 квартир .Если 15 – это номер последней квартиры на третьем этаже , то какие номера имеют квартиры на шестом этаже.?( 26,27,28,29,30)</w:t>
      </w:r>
    </w:p>
    <w:p>
      <w:pPr>
        <w:pStyle w:val="Normal"/>
        <w:spacing w:lineRule="auto" w:line="240" w:before="0" w:after="0"/>
        <w:rPr>
          <w:rFonts w:ascii="Times New Roman" w:hAnsi="Times New Roman" w:eastAsia="ArialMT" w:cs="Times New Roman"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Максим </w:t>
      </w:r>
    </w:p>
    <w:p>
      <w:pPr>
        <w:pStyle w:val="Normal"/>
        <w:spacing w:lineRule="auto" w:line="240" w:before="0" w:after="0"/>
        <w:rPr>
          <w:rFonts w:ascii="Times New Roman" w:hAnsi="Times New Roman" w:eastAsia="ArialMT" w:cs="Times New Roman"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color w:val="000000"/>
          <w:sz w:val="28"/>
          <w:szCs w:val="28"/>
        </w:rPr>
        <w:t>5)  В семье трое детей : Женя ,Валя и Саша , 2 мальчика и одна девочка. Среди имен Женя и Валя есть имя одного мальчика .Среди имен Саша и Женя есть имя одного мальчика .Как зовут девочку? ( Женя)</w:t>
      </w:r>
    </w:p>
    <w:p>
      <w:pPr>
        <w:pStyle w:val="Normal"/>
        <w:spacing w:lineRule="auto" w:line="240" w:before="0" w:after="0"/>
        <w:rPr>
          <w:rFonts w:ascii="Times New Roman" w:hAnsi="Times New Roman" w:eastAsia="ArialMT" w:cs="Times New Roman"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color w:val="000000"/>
          <w:sz w:val="28"/>
          <w:szCs w:val="28"/>
        </w:rPr>
        <w:t>Коля.</w:t>
      </w:r>
    </w:p>
    <w:p>
      <w:pPr>
        <w:pStyle w:val="Normal"/>
        <w:spacing w:lineRule="auto" w:line="240" w:before="0" w:after="0"/>
        <w:rPr>
          <w:rFonts w:ascii="Times New Roman" w:hAnsi="Times New Roman" w:eastAsia="ArialMT" w:cs="Times New Roman"/>
          <w:b/>
          <w:b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ерёвку разрезали на 4 части. Сколько сделали разрезов? (3)</w:t>
      </w:r>
    </w:p>
    <w:p>
      <w:pPr>
        <w:pStyle w:val="Normal"/>
        <w:spacing w:lineRule="auto" w:line="240"/>
        <w:rPr>
          <w:rFonts w:ascii="Times New Roman" w:hAnsi="Times New Roman" w:eastAsia="ArialMT" w:cs="Times New Roman"/>
          <w:b/>
          <w:b/>
          <w:color w:val="000000"/>
          <w:sz w:val="28"/>
          <w:szCs w:val="28"/>
        </w:rPr>
      </w:pPr>
      <w:r>
        <w:rPr>
          <w:rFonts w:eastAsia="ArialMT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баллов в маршрутный лист. Медаль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нция « Рисован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стола стоят вместе. Родители  садятся да стол в группу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вечер, дорогие ребята, занимайте места!- Чтобы подготовить себя к дальнейшей игре, давайте немного разомне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ире великое множество картин. Все они, объединяются в группы, которые называются жанрами изобразительного искусства. Итак, о каких жанрах сейчас пойдет речь? Ответ должен быть друж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"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рисована ре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ель и белый ин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сад и обла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снежная равни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поле и шалаш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язательно карт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зывается… (Пейзаж!)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лё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ашку кофе на стол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морс в большом графин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розу в хрустал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бронзовую ваз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грушу, или тор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все предметы сраз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най, что это – (натюрмор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Тас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сли видишь, что с карт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мотрит кто-нибудь на н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принц в плаще старинн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дядя верхолаз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тчик, или балер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ли Колька, твой сосед, обязательно картина называется - (портр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кит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рисования  мы учимся работать в разных техниках, и одна из них – «Кляксография 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ее задание, которое мы  для Вас придумали  нарисовать волосы для наших человечков, в технике «Кляксография ». Будьте внимательны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краски, палитра,  трубочки, баночки с водой. Ведущие   объясняют ,как выполнять работу. Берем кисточку, макаем в воду, затем в  краску. Делаем кляксу на листе бумаги (дети раздают листы, на них портрет без волос). Берем трубочку и  раздуваем кляксу, в виде воло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! Давайте посмотрим, что у Вас получилось!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м баллы  в маршрутном листе. Медали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center"/>
        <w:rPr>
          <w:rFonts w:ascii="Times New Roman" w:hAnsi="Times New Roman" w:eastAsia="Times New Roman" w:cs="Times New Roman"/>
          <w:b/>
          <w:b/>
          <w:bCs/>
          <w:color w:val="3930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28"/>
          <w:szCs w:val="28"/>
          <w:lang w:eastAsia="ru-RU"/>
        </w:rPr>
        <w:t>Станция « Литератур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ступительное слово логопед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рсений: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обрый вечер! Вы пришли на станцию « Литература»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годня наша викторина по  литературным произведениям и сказочным героя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ра.Размин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зовите вторую часть названия сказ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вка – (Бурка); Конёк – (Горбунок); Мороз – (Иванович); Гуси – (лебеди); Красная – (Шапочка); Аленький – (цветочек); Царевна – (Лягушка); Крошечка – (Хаврошечка); Доктор – (Айболит); Мальчик – (С пальчи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олодцы! Хорошо справились с заданием. Вы настоящие знатоки сказок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ля: Начинаем Викторин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На чём летает Винни – Пух? (На шар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чего сварил кашу хитрый солдат?( из топора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Кто живёт в доме на курьих ножках? (Баба – яг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Любимое выражение кота Леопольда. («Ребята, давайте жить дружно!»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Автор сказки «Репка»? (Народ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Почтальона в Простоквашино зовут… (Печкин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Круглый из текста. (Колобо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Кто любит кататься на печке. (Емеля)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Усатый персонаж сказки Чуковского. (Тараканище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Из чего был сделан Буратин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сений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От неё в хмурый день светлее. (Улыб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Лекарство Карлсона. (Варень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купила Муха-цокотуха на базаре?( Самовар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ая избушка была у лисы в сказке «Заюшкина избушка»? (Ледяна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Медвежий дом. (Берлог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Сказочные сапоги. (Сапоги – скороходы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Сказочная шапка. (Шапка – невидим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У него очень длинный нос. (Буратин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Кот умеющий вышивать на машинке. (Матроски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Чем ловил волк рыбу? (Хвостом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я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Молодцы, справились с заданием. Но ведь они были лёгки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свой маршрутный лис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. Выставление баллов. Отдали медаль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Станция « Музы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Ведущие: дети (7 человек), которые посещают музыкальную шко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Саша:Здравствуйте, садитесь!  Мы пришли на станцию « Музыка». Слово мелодия переводится с древнегреческого языка, как - петь песн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А теперь сядьте поудобнее, как на концерте, и настройтесь на то, чтобы  послушать удивительную песню  в исполнении моих коллег« Рыба солнце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Ребята исполняют песню, на экране идёт клип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Милана:А давайте сейчас,  немного подготовим свои голоса, для того чтобы вместе спеть песню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 xml:space="preserve">Дети  выходят по очереди и показывают упражнения для распевки голоса, родители повторяю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Совместное исполнение  песни «От Улыбки» (клип на экран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Игра на домр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Игра на гитар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Отметка в маршрутном листе.  Награждение медалькам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 Физическая культу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звенит в  колокольчик,говорит,  начинается урок физкультуры( убега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цене, по стойке смирно, стоит ученик по фамилии Русяев  в спортивной форме. Уткнувшись в журнал, заходит физрук (Буш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рук: Класс, строиться! На первый-второй рассчитайсь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яев: Первый… Пау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рук (медленно поднимает глаза от журнала). Так,… а где остальные ребята? Они что, прогуливают физкультуру?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яев: Нет. Вера Юрьевна, у них… это… уважительные причи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рук:. Какие еще причины?! Ну-ка, Русяев, зови их всех сюда! Сейчас выясним, что там у них за причины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ён убегает и через минуту возвращается с осталь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рук: Молодцы, нечего сказать! Ну, начнем с тебя, Катцин. Почему без формы?</w:t>
        <w:br/>
        <w:br/>
        <w:t>Катцин: А мне вчера соседская собака форму порвала. Я ее специально перед вашим уроком постирал, повесил на заборе сушиться, а тут этот самый Шарик… точнее Барсик.</w:t>
        <w:br/>
        <w:br/>
        <w:t>Физрук: Значит, Барсик во всем виноват? Мне вот только одно непонятно: зачем ты свою форму на забор вешал? Ты же на седьмом этаже живешь! У тебя что, балкона дома нет? Молчишь? Все с тобой понятно... Ну, а у тебя, Жгун, что за причина?</w:t>
        <w:br/>
        <w:br/>
        <w:t>Жгун: А я… это… вчера ногу подвернул. Левую.… Нет, правую. Ну, в общем, об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рук: Понятно. А с тобой, Сытник, что стряслось? Тоже ногу подверну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ник: Нет, у меня горло болит.… Простыл си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рук. Простыл, говоришь? Почему тогда повязка на ноге, а не на горл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ник: Так она это… просто... сползла.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8:3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26T09:48:00Z</dcterms:modified>
  <cp:revision>4</cp:revision>
  <dc:subject/>
  <dc:title/>
</cp:coreProperties>
</file>