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«СЕСТРИНСКАЯ ПОМОЩЬ ПАЦИЕНТАМ С ХРОНИЧЕСКОЙ СЕРДЕЧНО-СОСУДИСТОЙ НЕДОСТАТОЧНОСТЬЮ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лежит в основе развития хронической недостаточности кровообращ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сновании каких признаков хроническая недостаточность кровообращения подразделяется на три стади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фоне каких заболеваний может развиться хроническая недостаточность кровообра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еречислите основные жалобы больных с хронической недостаточности кровообра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симптомы можно выявить при непосредственном обследовании больных, страдающих хронической недостаточности кровообращ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.</w:t>
      </w:r>
      <w:r>
        <w:rPr>
          <w:rFonts w:cs="Times New Roman" w:ascii="Times New Roman" w:hAnsi="Times New Roman"/>
          <w:sz w:val="28"/>
          <w:szCs w:val="28"/>
        </w:rPr>
        <w:t xml:space="preserve"> Пациент 60 лет поступил на стационарное лечение в кардиологическое отделение по поводу ишемической болезни сердца, осложненной хронической сердечной недостаточностью. Предъявляет жалобы на отеки нижних конечностей, значительное увеличение в размере живота, сердцебиение, слабость, незначительную одышку в покое. Одышка усиливается в горизонтальном положении, из-за чего плохо спит. Почти ничего не ест, страдает от необходимости ограничения жидкости, иногда пьет воду «взахлеб». Считает себя обезображенным из-за больших размеров живота. Тревожен, на контакт идет с трудом. Боится предстоящей абдоминальной пункци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: положение в постели вынужденное – ортопноэ, кожные покровы цианотичные, отеки стоп и голеней, ЧДД 22 в мин, пульс 93 уд./мин, ритмичный, удовлетворительных качеств, АД 140/90 мм рт.ст. Живот увеличен в объ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ьте цели и составьте план сестринского вмеш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дите беседу с пациентом о предстоящей абдоминальной пунк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5:24:00Z</dcterms:created>
  <dc:creator>User</dc:creator>
  <dc:description/>
  <cp:keywords/>
  <dc:language>en-US</dc:language>
  <cp:lastModifiedBy>User</cp:lastModifiedBy>
  <dcterms:modified xsi:type="dcterms:W3CDTF">2021-02-13T05:24:00Z</dcterms:modified>
  <cp:revision>2</cp:revision>
  <dc:subject/>
  <dc:title/>
</cp:coreProperties>
</file>