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тверждаю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иректор МБОУ «Полдневская СОШ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______________/Тимофеева Е.А./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каз №38/а от 31.08.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сихолого-педагогического сопровождения ГИ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Monotype Corsiva" w:hAnsi="Monotype Corsiva" w:cs="Monotype Corsiva"/>
          <w:color w:val="000000"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bCs/>
          <w:color w:val="000000"/>
          <w:sz w:val="28"/>
          <w:szCs w:val="28"/>
          <w:lang w:eastAsia="ru-RU"/>
        </w:rPr>
        <w:t xml:space="preserve">Лучшие уроки дают экзамены </w:t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eastAsia="Times New Roman" w:cs="Monotype Corsiva"/>
          <w:b/>
          <w:b/>
          <w:sz w:val="28"/>
          <w:szCs w:val="28"/>
          <w:lang w:eastAsia="ru-RU"/>
        </w:rPr>
      </w:pPr>
      <w:r>
        <w:rPr>
          <w:rFonts w:cs="Verdana" w:ascii="Monotype Corsiva" w:hAnsi="Monotype Corsiva"/>
          <w:i/>
          <w:iCs/>
          <w:color w:val="000000"/>
          <w:sz w:val="28"/>
          <w:szCs w:val="28"/>
          <w:lang w:eastAsia="ru-RU"/>
        </w:rPr>
        <w:t>Славомир Врублевс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формирование психологической готовности к ГИА учащихся, родителей, учителей и обеспечение психолого-педагогических условий для успешного прохождения государственной итоговой аттес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сихолого-педагогическая поддержка учащихся, педагогов и родителей в период подготовки и проведения государственной итоговой аттестаци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ение навыкам саморегуляции, самоконтроля учащихся, повышение уверенности в себе, в своих силах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нижение уровня тревожности у всех участников образовательного процесса.</w:t>
      </w:r>
    </w:p>
    <w:p>
      <w:pPr>
        <w:pStyle w:val="Normal"/>
        <w:spacing w:lineRule="auto" w:line="240" w:before="0" w:after="0"/>
        <w:ind w:left="465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жидаемые результаты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сихологическая готовность  (сформированность психических процессов и функций, личностных характеристик и поведенческих навыков, обеспечивающих успешность) всех участников образовательного процесса к государственной итоговой аттестаци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грамма направлена на организацию регулярной работы с учащимися 9-11 классов, их родителями, учителями по психологической подготовке к ГИА. Необходимость начинать подготовку задолго до времени наступления выпускного класса обусловлена следующим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щиеся 9-х классов, сдающие экзамены (ОГЭ), также нуждаются в психологической подготовке к этому ответственному этапу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некоторых навыков и развитие психических процессов (памяти, внимания, логического мышления, саморегуляции) требует длительного времен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11 классе учащиеся испытывают особенные нагрузки и дефицит времени, поэтому решение некоторых задач необходимо перераспределить на более свободное время, чтобы удалить лишние стрессогенные факторы. В последний же год обучения более важно решение тактических задач и оказание оперативной помощи учащимся, испытывающим предэкзаменационный стресс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аспределенная во времени подготовка не только способствует большей организованности учащихся, но и позволяет получить более целостную картину психологической готовности учащихся к ЕГЭ и прогнозировать развитие образовательной ситуац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метную подготовку к сдаче ЕГЭ и подготовку учащихся к контролю в форме тестирования целесообразно осуществлять задолго до 11 класса всеми педагогами для выработки соответствующей базы знаний, умений и практического опыта. Заблаговременная работа также дает возможность перераспределить дополнительную нагрузку, связанную с подготовкой к ЕГЭ, в том числе и на тех учителей, у которых нет выпускников или сдающих  предмет по выбору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фориентационную работу, чтобы она была результативной и помогала учащимся уверенно выбирать профессии и, как следствие, вузы и экзамены по выбору, необходимо начинать заранее и осуществлять регулярно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Необходимые педагогические услов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гулярное и оперативное информационное обеспечение подготовки к ЕГЭ всех его участников через индивидуальные и групповые, реальные и виртуальные консультации, родительские собрания, классные часы, факультативные занятия, школьный сайт, «памятки» и рекомендации, использование доступных способов и средств организации обратной связ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ониторинг качества подготовки учащихся к ЕГЭ и коррекция работы всех школьных служб с целью повышения ее эффективност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сихолого-педагогическое обеспечение процесса подготовки к ЕГЭ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казание профессиональной психолого-педагогической помощи учащимся при выборе ими способов  и стратегии подготовки к ЕГЭ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диагностика и учет субъективных факторов и уровня психологической готовности учащихся к ЕГЭ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методическое обеспечение подготовки учащихся к сдаче ЕГЭ на учебных занятиях, учитывающее специфику процедуры ЕГЭ и тестирова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рганизационное обеспечение процесса подготовки к ЕГЭ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перативное реагирование школьных служб на возникающие трудности и проблемы учащихся при подготовке  к ЕГЭ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ключение всего педагогического коллектива в решение задач подготовки учащихся к ЕГЭ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заимодействие всех школьных служб и родителей для помощи учащимся по подготовке к ЕГЭ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Направления работы по психолого-педагогическому сопровождению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иагностика психологической готовности учащихся к ЕГЭ/ОГЭ (9–11 классы)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еры по снижению воздействий факторов стресса и тревожности учащихся (9, 11 классы)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эффективных моделей поведения на экзамене (9, 11 классы)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формационная подготовка учащихся, учителей, родителей к экзаменационным процедурам (9, 11 класс)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фессиональная ориентация учащихся (9–11 классы)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сихолого-педагогическое и методическое сопровождение подготовки к сдаче ЕГЭ/ОГЭ, включая совершенствование общеучебных навыков и познавательных способностей  (9, 11 классы)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ониторинг качества психологической подготовки к ЕГЭ (9, 10, 11 классы)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769"/>
      </w:tblGrid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ункции субъектов образовательного процесса в реализации программы психолого-педагогического сопровожд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дминистрация школ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ормативно-правовое обеспечение процесса, планирование системы работы по психологической подготовке к ЕГЭ, распределение текущих задач, регулярный контроль, организация обратной связи с учащимися и родителями по проблемам подготовки к ЕГЭ, осуществление  мер по профилактике синдрома хронической усталости и профессионального выгорания у учителе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9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лассный руководитель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уществление диагностики (особенностей психических процессов учащихся, профессионального выбора, психологической готовности учащихся к ЕГЭ);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ндивидуальная работа с учащимися, координация связанной с индивидуальной психологической подготовкой выпускника к ЕГЭ работы всех служб и субъектов,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меститель директора по УВР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рганизация и проведение конференций, проблемных семинаров, обучение учителей и помощь в решении сложных вопросов, разработка и осуществление мониторинга качества процесса психологической подготовки учащихся к ЕГЭ, организация и проведение репетиционных тестовых испытани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ителя-предметники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ндивидуальные и групповые консультации, направленные на помощь учащимся в определении образовательной траектории; психолого-педагогическое сопровождение образовательной траектории; педагогическое и методическое сопровождение подготовки к ЕГЭ (пропедевтическое приучение к тестовой форме контроля, выявление наиболее трудных заданий КИМов   и обучение их решению, диагностика уровня обученности учащихся, сформированности у них общеучебных умений и навыков, обучение эффективным способам учебной работы), организация и проведение факультативных занятий.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708"/>
      </w:tblGrid>
      <w:tr>
        <w:trPr/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одель психологической готовности учащихся к ЕГЭ</w:t>
            </w:r>
          </w:p>
        </w:tc>
      </w:tr>
      <w:tr>
        <w:trPr/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ознавательный компонент психологической готовности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Сформированность учебной деятельности, навыков самоорганиз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Трудности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связаны с недостаточным объемом знаний и  степенью их усвоения и систематизации,  недостаточным развитием общеучебных навы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Необходимые качества и навы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высокая мобильность, переключаемость, хорошая организация деятельности и устойчивая работоспособность, высокий уровень концентрации и произвольности внимания, четкость мышления и сформированный план действий 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Умения работать с различной информацией, что предполагает наличие высокого уровня внимания, развитой логики и памяти.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Внимание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крайне важно при выполнении письменных заданий, особенно в тестовой форме.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Логика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помогает не только связанно выражать мысли в вопросах, требующих развернутого ответа, но и может помочь в случае затруднений при выборе тестовых ответов (выбрать наиболее вероятный ответ, если не знаешь правильного).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Память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в большей степени помогает в подготовке к экзамену, когда ребенок усваивает материал</w:t>
            </w:r>
          </w:p>
        </w:tc>
      </w:tr>
      <w:tr>
        <w:trPr/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Личностный компонент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психологической готовности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Наличие у выпускника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личностно-смысловой позиции, позволяющей осознанно выстроить стратегию деятельности на экзамен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lang w:eastAsia="ar-SA"/>
              </w:rPr>
              <w:t xml:space="preserve">Трудности </w:t>
            </w:r>
            <w:r>
              <w:rPr>
                <w:rFonts w:eastAsia="Times New Roman" w:cs="Times New Roman" w:ascii="Times New Roman" w:hAnsi="Times New Roman"/>
                <w:spacing w:val="-2"/>
                <w:lang w:eastAsia="ar-SA"/>
              </w:rPr>
              <w:t>связаны с недостаточным представлением о самой процедуре экзамена, отсутствием поддержки со стороны взрослых, самостоятельности, что может приводить к повышенному уровню тревожности, наличию предрассудков о ЕГЭ, неадекватной самооцен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ar-SA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редставлен интроверсией, организованностью и эмоциональной стабильностью.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Интроверсия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рассматривается как способность сосредоточенно и самостоятельно работать с материалом (в условиях ЕГЭ поддержки и помощи от окружающих ждать не приходится).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Организованность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помогает планировать свое время, действия на экзамене, выбирать индивидуальную стратегию решения заданий, снижает вероятность ошибок, помогает сделать больше заданий, что повышает вероятность успеха.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Эмоциональная стабильность –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ключевая черта, помогающая спокойно работать на ЕГЭ</w:t>
            </w:r>
          </w:p>
        </w:tc>
      </w:tr>
      <w:tr>
        <w:trPr/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оцессуальный компонент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психологической готовности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Знакомство с процедурой проведения ЕГЭ, навыки работы с тестами, владение способами снижения тревоги, управления своим эмоциональным состоянием (саморегуляция, релаксация)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Знания о процедуре ЕГЭ. Поскольку ЕГЭ отличается от традиционного экзамена тем, каким образом нужно заполнять бланки, самой процедурой организации времени и типом заданий (тест, вопросы с кратким ответом, открытые вопросы-эссе). Незнание процедуры может повышать тревожность ребенка в несколько раз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4971"/>
      </w:tblGrid>
      <w:tr>
        <w:trPr/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Необходимые навыки для подготовки к ЕГЭ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7" w:right="-69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оказат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выки  качеств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соб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7" w:right="-69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Знание о процедуре ЕГЭ</w:t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едставление об этапах проведения экзамена, о требованиях к заполнению бланков и правах школьника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нижает тревожность ребенка, помогает больше внимания уделять решению задач и принятию решений: «осведомлен, значит, вооружен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спешность сдачи экзамена повышается, если ребенок знает, какая процедура его ожидает (средний уровень влияния)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7" w:right="-69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нимание</w:t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мение концентрироваться на задаче при работе с цифрами и текстами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омогает правильно понимать задания, избегать ошибок и описок при написании решений и ответов на бланках, учитывать всю необходимую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спешность сдачи экзамена повышается, если ребенок внимателен (высокий уровень влияния)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7" w:right="-69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Логика</w:t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мение стоить логически связанные ответы и рассуждения, понимать логические связи в заданиях.</w:t>
              <w:tab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омогает правильно понять задания, связанно и логично излагать ответы, рассуждения, находить наиболее логичные ответы в тестах, если не уверен в правильности выб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спешность сдачи экзамена повышается, если ребенок умеет логически мыслить (высокий уровень влияния)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7" w:right="-69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амять</w:t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пособность запоминать материал, полученную информацию, необходимую для сдачи экзамена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омогает сосредоточиться на задании, вспомнить усвоенный материал и не отвлекаться на переспраши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днозначной связи с успешностью не установлено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7" w:right="-69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нтроверсия</w:t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амостоятельная работа с заданиями, собранность, надежда только на свои силы, навыки самостоятельной работы с письменной информ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исьменная форма ответов более привычна и помогает лучше ответить на вопрос (есть время подумать, правильно сформулировать ответ) по сравнению с устной формой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 ситуации ЕГЭ, когда вокруг незнакомые люди, помощь и поддержка оказываться не будет. Можно рассчитывать только на себя. Отвлекаться на других людей и знакомиться с ними в надежде на помощь – нет времени и возмож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спешность сдачи экзамена повышается, если ребенок умеет собранно и самостоятельно работать с информацией и письменно излагать ответы (высокий уровень влияния)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7" w:right="-69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рганизованность</w:t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мение четко планировать свое время, расставлять приоритеты, успешно распределять усилия, все делать вовремя.</w:t>
              <w:tab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омогает распределить время так, чтобы решить как можно больше заданий, уложиться во временные рамки, успеть перепроверить ответы, чтобы снизить вероятность опис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спешность сдачи экзамена повышается, если ребенок выбирает верные стратегии планирования времени (средний уровень влияния)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7" w:right="-69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Эмоциональная стабильность</w:t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равновешенность, умение управлять своими эмоциями, уверенность в своих силах.</w:t>
              <w:tab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Тревожность может негативно сказываться на результатах экзамена, потому что волнение может привести к тому, что школьник забывает знакомый материал, становится менее внимательным и т.д. Больше времени уходит на то, чтобы справиться с эмоц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спешность сдачи экзамена повышается, если ребенок умеет справляться с волнением, или экзамен не вызывает у него тревоги, т.е. он уверен в себе, своих способностях. Уровень влияния зависит от предмета: на математике волнение сказывается более негативно, чем на экзамене по русскому языку.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лан работы по психолого-педагогическому сопровождению ЕГЭ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237"/>
        <w:gridCol w:w="2071"/>
        <w:gridCol w:w="1502"/>
        <w:gridCol w:w="1697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деятельност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     деятельност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а провед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ро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ветственны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 класс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вершенствование учебных навыков учащихся и подготовка к экзаменам (ОГЭ)</w:t>
            </w:r>
          </w:p>
        </w:tc>
      </w:tr>
      <w:tr>
        <w:trPr>
          <w:trHeight w:val="2865" w:hRule="atLeast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фориентация и помощь в определении индивидуальной образовательной траектори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гностика «Выявление уровня сформированности профессиональных интересов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нкетирование выпускников, родителей, педагог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ускники: уровень умственного развития, учебной успеш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дители: анкетирование «Проф. интересы ваших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ктябрь, март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лассные руководители,</w:t>
            </w:r>
            <w:r>
              <w:rPr>
                <w:rFonts w:eastAsia="Times New Roman" w:cs="Arial" w:ascii="Arial" w:hAnsi="Arial"/>
                <w:b/>
                <w:bCs/>
                <w:color w:val="0099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Вводное зан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Готовимся к государственной итоговой аттестации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минар, родительское собрани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нтябр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меститель директора по УВР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общих умственных и творческих способностей,  долговременной и оперативной памяти, внимания, мышления, волевого регулирования, учебной рефлекси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зучение эффективных приемов организации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амять и приемы запоминания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ренинг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оябр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лассные руководители, учителя предметники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Формирование и систематизация базовых знаний и учебных умени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нтроль качества и результативности образовательного процесс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ая и промежуточная аттестац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ителя предметники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учение работе с тестам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тодическ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Методы работы с текстом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и проведение предметных семинаров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плану работы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ителя , заместитель директора по УВР, руководители МО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ышение учебной мотиваци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Качества успешного челов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Как добиться успеха в жизн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Занятие комбинированного ти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ябр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лассные руководители, учителя предметники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адекватной самооценки, позитивного мышлен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Овладение приемами саморегуля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ак справиться со стресс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иемы волевой мобилизации»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пособы релаксации и снятия напряжения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ые психологические консультации тревожных учащихс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результатам тестирова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сихологическая поддержка в период подготовки к ГИ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комендации по психологическому сопровождению процесса ОГЭ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ственное совещание, родительское собр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прель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лассные руководители,</w:t>
            </w:r>
            <w:r>
              <w:rPr>
                <w:rFonts w:eastAsia="Times New Roman" w:cs="Arial" w:ascii="Arial" w:hAnsi="Arial"/>
                <w:b/>
                <w:bCs/>
                <w:color w:val="0099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меститель директора по УВР</w:t>
            </w:r>
          </w:p>
        </w:tc>
      </w:tr>
      <w:tr>
        <w:trPr/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нализ результатов и выработка предложений по подготовке к ЕГЭ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нализ возникших  психологических проблем 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  подготовке и проведении ЕГЭ и определение путей работы по психологическому сопровождению учащихся последующих лет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меститель директора по УВР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Планируемые результаты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психологическая готовность к сдаче ГИА, готовность к выбору профиля подготовки, развитие способностей, учебной рефлексии и умения учиться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60"/>
              <w:jc w:val="center"/>
              <w:outlineLvl w:val="0"/>
              <w:rPr>
                <w:rFonts w:ascii="Times New Roman" w:hAnsi="Times New Roman" w:eastAsia="Times New Roman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 xml:space="preserve">10 класс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60"/>
              <w:jc w:val="center"/>
              <w:outlineLvl w:val="0"/>
              <w:rPr>
                <w:rFonts w:ascii="Times New Roman" w:hAnsi="Times New Roman" w:eastAsia="Times New Roman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Формирование системы основных  базовых знаний и умений, навыков саморегуляции и самоуправления деятельностью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мощь в профессиональном самоопределении и выборе будуще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торичная диагностика «Выявление уровня сформированности профессиональных интересов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нкетирование выпускников, родителей, педагогов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ускники: выбор дальнейшего пути профессионального самоопределения, учебная успеш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дительское собрани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ктябрь-март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, учителя предметники, заместитель директора по УВР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мощь в разработке индивидуальной образовательной траектории, планировании своего образовательного пути и поиске возможных способов его реализаци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нтроль качества и результативности образовательного процесс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ая и промежуточная аттест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ые и групповые беседы, консульт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-психолог, классные руководители, заместитель директора по УВР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ирование у учащихся базовых и специальных знаний, развитие общеучебных умений, освоение эффективных способов учебной деятельности (анализа, систематизации учебного материала, перекодирования его в разные формы, использование мнемонических приемов и т.д.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нализ результатов диагностик, контрольных и проверочных работ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сихологическое просвещение через групповые консультации: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бщие психологические закономерности ответа на экзамене»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 Как лучше всего запоминать материал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 предметники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общих и индивидуальных способностей, внимания, мышления, памяти, самостоятельности, волевой саморегуляц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Овладение приемами саморегуля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ак справиться со стресс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иемы волевой мобилиз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пособы релаксации и снятия напряж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 плану классного руководител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, учителя предметники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ключение в предметную подготовку «сложных случаев» и заданий КИМов, по изучаемым темам, формирование способов действий в подобных ситуациях, упражнения в решении заданий по изучаемым темам в форме тестов (по образцу заданий КИМов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тодическая работа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готовка и проведение предметных семинаров по ЕГЭ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 плану работы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 предметники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учебной рефлексии и навыков самообразован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Диагно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«Определение уровня сформированности рефлексии, готовности к самообразованию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ые психологические консультаци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ртфолио учени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врал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-психолог, классные руководители, учителя предметники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иагностика психологической готовности учащихся к ЕГЭ по существенным показателя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нализ результатов реализации программы психолого-педагогического сопровождения подготовки к ЕГЭ, итоговой аттестац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нализ возникших  психологических проблем 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  подготовке и проведении ЕГЭ и определение путей работы по психологическому сопровождению учащихся последующих лет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меститель директора по УВР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Планируемые результат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: осознание учащимися себя активными субъектами  учения и субъектами ориентирования в мире профессий и специальностей, готовыми к осуществлению профессионального выбора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11 класс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Формирование психологической готовности  к ЕГЭ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ая регулярная диагностика психологической готовности учащихся к ЕГЭ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иагно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 Выявление уровня психологической готовности к ЕГЭ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Выбор предметов ЕГЭ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нкетирование выпускников, родителей, педагог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дительское собрание «Что такое ЕГЭ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ктябрь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, заместитель директора по УВР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ы по снижению тревожности и воздействия факторов стресса у учащихс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иагностик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« Выявление уровня тревожности выпускников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ые психологические консультации тревожных учащих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щихся, находящихся на индивидуальном обуч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щихся с низкой самооценкой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монстративных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щихся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, учителя предметники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мощь в выработке эффективной стратегии поведения на экзамен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сихологические рекомендаци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мятки родителям, учащимся, учителям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готовка и проведение предметных семинаров по ЕГЭ, комбинированные занят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плану работы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, учителя предметники</w:t>
            </w:r>
          </w:p>
        </w:tc>
      </w:tr>
      <w:tr>
        <w:trPr>
          <w:trHeight w:val="1680" w:hRule="atLeast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ирование информационного компонента готовности учащихся, учителей, родителей к экзаменационным процедурам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формационно-просвятитель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ые консультации родителей по возникшим проблемам, связанным со сдачей экзаменов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Подготовка методических рекомендаций участникам ЕГЭ: </w:t>
              <w:br/>
              <w:t xml:space="preserve">•  Психологические рекомендации организаторам ЕГЭ </w:t>
              <w:br/>
              <w:t>•  Практические советы родителям «Как помочь детям подготовиться к ЕГЭ»</w:t>
              <w:br/>
              <w:t xml:space="preserve">•  Советы учащимся для успешного выполнения тестирования </w:t>
              <w:br/>
              <w:t>•  Советы классным руководителя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Январь - май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, заместитель директора по УВР</w:t>
            </w:r>
          </w:p>
        </w:tc>
      </w:tr>
      <w:tr>
        <w:trPr>
          <w:trHeight w:val="2145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Подготовка и проведение психологических практикумов </w:t>
              <w:br/>
              <w:t>Семинар "Психологическое сопровождение ЕГЭ"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ябр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, заместитель директора по УВР</w:t>
            </w:r>
          </w:p>
        </w:tc>
      </w:tr>
      <w:tr>
        <w:trPr>
          <w:trHeight w:val="2715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Подготовка и проведение родительских собр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веты родителям: как помочь детям подготовиться к ЕГЭ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, заместитель директора по УВР</w:t>
            </w:r>
          </w:p>
        </w:tc>
      </w:tr>
      <w:tr>
        <w:trPr>
          <w:trHeight w:val="2205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Групповые консультации на родительских собраниях «Волнуйтесь спокойно – у вашего ребенка экзамены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, заместитель директора по УВР</w:t>
            </w:r>
          </w:p>
        </w:tc>
      </w:tr>
      <w:tr>
        <w:trPr>
          <w:trHeight w:val="2460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Выступление на собрании учащихся и их родителей «Как помочь своему ребенку при подготовке и во время итоговой аттестации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прель-ма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, заместитель директора по УВР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сихолого-педагогическое и методическое сопровождение в ходе ЕГЭ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ое и групповое консультирование</w:t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t xml:space="preserve"> мходемайгодапросвятительская работаического сопровождения подготовки к ЕГЭ, итоговой аттестации</w:t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енное совещание с рекомендациями по психологическому сопровождению процесса подготовки к ЕГЭ в школе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прел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меститель директора по УВР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Планируемые результаты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психологическая готовность к ЕГЭ учащихся и других субъектов образовательного процесс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ланируемые общие результаты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сихологическая и информационная готовность учащихся, их родителей и учителей к ЕГЭ, снижение уровня тревожност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здание психологически комфортной личностно-развивающей образовательной среды, благоприятно влияющей на подготовку выпускников к ЕГЭ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сихологическая готовность к ЕГЭ - внутренне активное состояние, проявляющееся в обоснованной собственным опытом уверенности в своих силах и достаточности знаний; способности обнаруживать проблемы и самостоятельно справляться с возникающими задачами; регулировать свое состояние и деятельность в период подготовки и сдачи экзаме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сихологическая готовность выпускника  к ЕГЭ включа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чувство уверенности в своих силах и в завтрашнем дне, преодоление комплексов «отличника», «неудачника», «жертвы»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нижение тревожности и эмоциональная стабиль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пособность к самоанализу и рефлекс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формированность навыков саморегуляции в стрессовой ситу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ознание и принятие учащимся своих возможност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ознание им своей реальной цели в виде ясного и адекватного индивидуальным возможностям образа желательного результата ЕГЭ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правленная на успешную подготовку к ЕГЭ мобилизация всех внутренних ресурсов и познавательных способност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работка и принятие учащимся наиболее верной  личностной стратегии подготовки и поведения на экзамене, соответствующей его индивидуа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остаточная информированность о процедуре и особенностях ЕГЭ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остаточный опыт решения разнообразных практических задач, необходимо связанных с особенностями самой процедуры  сдачи ЕГЭ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формированные общеучебные умения и навыки работы с информаци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обенности памяти, внимания, мышления, способствующие успешной подготовке и сдаче ЕГЭ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истема отношений (к ситуации экзамена, к себе как субъекту учебной деятельности и профессионального выбора, к деятельности учения), способствующих эффективному преодолению возникающих трудност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выки внутренней мобилизации, самоорганиз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нутренняя положительная мотивация на регулярную самоподготовку и самоорганизац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сихологическая готовность к ЕГЭ  педагогов включа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информированность о процедуре ЕГЭ и изменениях в спецификации экзамена, о  современных методах обучения и подготовки школьников к работе с КИМ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сознание своих педагогических, дидактических, методических, психологических возможностей для эффективной подготовки учащихся к ЕГЭ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сознание вариативности стратегий и тактик групповой и индивидуальной помощи учащим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нутреннее принятие индивидуальных особенностей учащихся как данности, из которой необходимо исходить (от этого будет зависеть выбор методов и средств обучения, выбор стратегии и тактики подготовки учащихся с различными психологическими особенностями и затруднениям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способность гибко перестраивать свою работу, менять привычные способы преподавания с целью формирования у учащихся необходимого опыта работы с КИМами и решения других практических задач, связанных с ЕГЭ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риентация на роль организатора, управляющего самостоятельной деятельностью ученика (в противоположность ролям информатора, опекуна, контролер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сихологическая готовность к ЕГЭ  родителей 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нформированность о процедуре, требованиях и нормах ЕГЭ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знания особенностей, способностей, возможностей своего ребенка и реалистического отношения к ни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стойчиво-положительного отношения к нему, проявляющегося в позиции поддержки, заботе о его физическом и психологическом благополучии, в помощи выпускнику в осознании своих целей, организации его режима дня, выборе наиболее правильных стратегий подготовки к ЕГЭ и непосредственно на экзаме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мения регулировать свое состояние и демонстрировать ребенку уверенное поведение в сложных ситуаци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 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граммы   психолого-педагогического   сопровождения ЕГЭ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на 2017-2018 учебный год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работы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роки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tbl>
            <w:tblPr>
              <w:tblW w:w="6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96"/>
            </w:tblGrid>
            <w:tr>
              <w:trPr>
                <w:trHeight w:val="1357" w:hRule="atLeast"/>
              </w:trPr>
              <w:tc>
                <w:tcPr>
                  <w:tcW w:w="669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sz w:val="23"/>
                      <w:szCs w:val="23"/>
                    </w:rPr>
                    <w:t xml:space="preserve">Информирование участников образовательного процесса по вопросам подготовки к ЕГЭ и ГИА.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Формирование пакета рекомендаций для учителей-предметников по вопросам подготовки к ЕГЭ и ГИА.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Создание информационного стенда «Подготовка к экзаменам» для обучающихся и их родителей.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Диагностика уровня тревожности обучающихся 9,11 классов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Сентябрь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i/>
                <w:sz w:val="24"/>
                <w:szCs w:val="24"/>
                <w:lang w:eastAsia="ru-RU"/>
              </w:rPr>
            </w:r>
          </w:p>
          <w:tbl>
            <w:tblPr>
              <w:tblW w:w="6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96"/>
            </w:tblGrid>
            <w:tr>
              <w:trPr>
                <w:trHeight w:val="1081" w:hRule="atLeast"/>
              </w:trPr>
              <w:tc>
                <w:tcPr>
                  <w:tcW w:w="669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sz w:val="23"/>
                      <w:szCs w:val="23"/>
                    </w:rPr>
                    <w:t xml:space="preserve">Диагностика уровня стрессоустойчивости обучающихся 9,11 классов.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Изучение личностных качеств, диагностика ведущего типа восприятия выпускников.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Индивидуальная работа по результатам диагностики.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Посещение уроков в 9,11 классах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Октябрь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i/>
                <w:sz w:val="24"/>
                <w:szCs w:val="24"/>
                <w:lang w:eastAsia="ru-RU"/>
              </w:rPr>
            </w:r>
          </w:p>
          <w:tbl>
            <w:tblPr>
              <w:tblW w:w="6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96"/>
            </w:tblGrid>
            <w:tr>
              <w:trPr>
                <w:trHeight w:val="799" w:hRule="atLeast"/>
              </w:trPr>
              <w:tc>
                <w:tcPr>
                  <w:tcW w:w="669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sz w:val="23"/>
                      <w:szCs w:val="23"/>
                    </w:rPr>
                    <w:t xml:space="preserve">Тренинговая программа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«Психологическая подготовка к экзаменационным испытаниям»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1.формирование положительного отношения к ГИА;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2.развитие памяти, внимания, самоорганизации и самоконтроля;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3.формирование психологической устойчивости к стрессам, снятие психоэмоционального напряжения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Ноябрь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Проведение родительских собраний в 9,11 классах «Как помочь ребенку подготовиться к экзаменам?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Разработка памяток для выпускников по организации учебного труда и самостоятельной работы.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Декабрь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Индивидуальные консультации по запросу. </w:t>
            </w:r>
          </w:p>
          <w:p>
            <w:pPr>
              <w:pStyle w:val="Default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Посещение уроков в 9, 11 классах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Семинар: «Способы запоминания информации на этапе подготовки к ГИА и во время тренировочных испытаний».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Январь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Лекционное занятие: «Как готовиться к экзаменам </w:t>
            </w:r>
          </w:p>
          <w:p>
            <w:pPr>
              <w:pStyle w:val="Default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Серия классных часов в 9,11-х классах «Готовься к экзаменам». </w:t>
            </w:r>
          </w:p>
          <w:p>
            <w:pPr>
              <w:pStyle w:val="Default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Индивидуальная диагностика по запросу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Семинар: «Тактика психологической поддержки выпускников на этапе подготовки к ГИА и во время тренировочных испытаний».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Февраль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Родительское собрание в 9-х классах «Как помочь ребенку успешно сдать экзамены?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Работа с классными руководителями выпускных классов по созданию психологического комфорта в классе в предэкзаменационный и экзаменационный период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Март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Индивидуальная диагностика по запросам. </w:t>
            </w:r>
          </w:p>
          <w:p>
            <w:pPr>
              <w:pStyle w:val="Default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Тренинговое занятие по коррекции тревожности и «Как бороться со стрессом» </w:t>
            </w:r>
          </w:p>
          <w:p>
            <w:pPr>
              <w:pStyle w:val="Default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Информационная конференция </w:t>
            </w:r>
          </w:p>
          <w:p>
            <w:pPr>
              <w:pStyle w:val="Default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«Как помочь ребенку сдать экзамены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(презентация, размещенная на сайте школы)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Апрель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Тренинговое занятие: «Поведение на экзамене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Индивидуальные консультации по запросам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Май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провождение учащихся</w:t>
      </w:r>
    </w:p>
    <w:p>
      <w:pPr>
        <w:pStyle w:val="Normal"/>
        <w:spacing w:lineRule="auto" w:line="240" w:before="0" w:after="0"/>
        <w:ind w:left="7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700"/>
        <w:gridCol w:w="21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Вводное занят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отовимся к итоговой аттест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нятие комбинированного ти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азвитие мотивации на успешную сдачу экзамен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а успешного челове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добиться успеха в жизни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нятие комбинированного ти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зучение эффективных приемов организации работ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ь и приемы запоминания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работы с текстом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рен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ренин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-январь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владение приемами саморегуляци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справиться со стрессом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ы волевой мобилизаци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релаксации и снятия напряжения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рен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рен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ренин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-март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аключительное заня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шная сдача экзаме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нятие комбинированного ти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-май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провождение педагог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700"/>
        <w:gridCol w:w="21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кция: «Стресс в работе учителя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нятие – практикум «Обучение методам релаксации» (игровая форма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суждение диагностики учащихся и рекомендации по методам работ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сихологические рекомендации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ки учителя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нятие комбинированного ти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провождение родител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2700"/>
        <w:gridCol w:w="2160"/>
      </w:tblGrid>
      <w:tr>
        <w:trPr/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</w:t>
            </w:r>
          </w:p>
        </w:tc>
      </w:tr>
      <w:tr>
        <w:trPr/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кции: «Что такое ЕГЭ»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Как помочь ребенку сдать ЕГЭ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 – декабрь</w:t>
            </w:r>
          </w:p>
        </w:tc>
      </w:tr>
      <w:tr>
        <w:trPr/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агностика «Стрессовое состояние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ческая консульт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враль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кция  «Как помочь ребенку справиться со стрессом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нятие комбинированного ти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сихологические рекомендации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ки родителя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нятие комбинированного ти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-ма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Я К  ПРОГРАММ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1 «Группы риск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 – Серия занятий «Готовимся к ГИА»</w:t>
      </w:r>
    </w:p>
    <w:p>
      <w:pPr>
        <w:pStyle w:val="Normal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ложение №3 -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 xml:space="preserve"> Диагностический мониторинг психологической готовности к ГИА и ЕГЭ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 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ценарный план классных часов по теме  «Экзамены. Умей владеть собо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едевтический курс «Путь к успеху» (15 час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.час «ГИА – это не страшн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ы   и рекомендации родителя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ы и рекомендации выпускникам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зента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о-педагогическое сопровождение субъектов образования  в процессе подготовки к ГИА - Ст.преподаватель кафедры психологии ГОУ ДПО НИРО  Еременко Наталья Александр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особенности подготовки школьников к   ОГЭ и ЕГЭ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Роль родителейв психологическом сопровождении ЕГЭ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ак преодолеть экзаменационный стресс?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СИХОЛОГО-ПЕДАГОГИЧЕСКАЯ ПОДГОТОВКА УЧАСТНИКОВ ОБРАЗОВАТЕЛЬНОГО ПРОЦЕССА</w:t>
        <w:br/>
        <w:t>К ГОСУДАРСТВЕННОЙ ИТОГОВОЙ АТТЕСТАЦИ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с  ждут экзамены – кл. час для 9 и 11 класс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тоды саморегуляции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7">
    <w:lvl w:ilvl="0">
      <w:start w:val="4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8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240" w:after="120"/>
      <w:ind w:left="720" w:hanging="720"/>
      <w:outlineLvl w:val="2"/>
    </w:pPr>
    <w:rPr>
      <w:rFonts w:ascii="Times New Roman" w:hAnsi="Times New Roman" w:eastAsia="DejaVu Sans;MS Mincho" w:cs="DejaVu Sans;MS Mincho"/>
      <w:b/>
      <w:bCs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DejaVu Sans;MS Mincho" w:cs="DejaVu Sans;MS Mincho"/>
      <w:b/>
      <w:bCs/>
      <w:kern w:val="2"/>
      <w:sz w:val="28"/>
      <w:szCs w:val="28"/>
    </w:rPr>
  </w:style>
  <w:style w:type="character" w:styleId="Style14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20:50:00Z</dcterms:created>
  <dc:creator>yf</dc:creator>
  <dc:description/>
  <cp:keywords/>
  <dc:language>en-US</dc:language>
  <cp:lastModifiedBy>Татьяна</cp:lastModifiedBy>
  <cp:lastPrinted>2018-04-04T14:54:00Z</cp:lastPrinted>
  <dcterms:modified xsi:type="dcterms:W3CDTF">2018-04-04T11:54:00Z</dcterms:modified>
  <cp:revision>13</cp:revision>
  <dc:subject/>
  <dc:title/>
</cp:coreProperties>
</file>