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интаксические нормы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итель: Носалева Т.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лгоритм выполнения зад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. Прочитать все варианты отв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Определить вид предполагаемой ошибки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3. Найти неверно построенное предложение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ИДЫ ГРАММАТИЧЕСКИХ ОШИБО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ошиб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ер с ошибко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ав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шибки в употреблении падежных форм 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рное управление зависимыми слов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. Леонов утверждал, что патриотизм всегд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опорционален количества</w:t>
            </w:r>
            <w:r>
              <w:rPr>
                <w:rFonts w:cs="Arial" w:ascii="Arial" w:hAnsi="Arial"/>
                <w:sz w:val="20"/>
                <w:szCs w:val="20"/>
              </w:rPr>
              <w:t xml:space="preserve"> вложенного в него труд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. Леонов утверждал, что патриотизм всегда пропорционален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личеству</w:t>
            </w:r>
            <w:r>
              <w:rPr>
                <w:rFonts w:cs="Arial" w:ascii="Arial" w:hAnsi="Arial"/>
                <w:sz w:val="20"/>
                <w:szCs w:val="20"/>
              </w:rPr>
              <w:t xml:space="preserve"> вложенного в него труда.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сшеств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исыва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исшествие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ить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</w:t>
            </w:r>
            <w:r>
              <w:rPr>
                <w:rFonts w:cs="Arial" w:ascii="Arial" w:hAnsi="Arial"/>
                <w:sz w:val="20"/>
                <w:szCs w:val="20"/>
              </w:rPr>
              <w:t xml:space="preserve"> бил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латить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илет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ковый указал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 том</w:t>
            </w:r>
            <w:r>
              <w:rPr>
                <w:rFonts w:cs="Arial" w:ascii="Arial" w:hAnsi="Arial"/>
                <w:sz w:val="20"/>
                <w:szCs w:val="20"/>
              </w:rPr>
              <w:t>, что нужно соблюдать тишину в доме после двадцати трёх часо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ковый указал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а то</w:t>
            </w: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ги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ОГЛАСНО, ВОПРЕКИ, БЛАГОДАРЯ </w:t>
            </w:r>
            <w:r>
              <w:rPr>
                <w:rFonts w:cs="Arial" w:ascii="Arial" w:hAnsi="Arial"/>
                <w:sz w:val="20"/>
                <w:szCs w:val="20"/>
              </w:rPr>
              <w:t xml:space="preserve">употребляются только с дательным падежом (кому? чему?)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преки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бстоятельст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хорошей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ог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прек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стоятельства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лагодаря хорошей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год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г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 значении «после чего-либо, в результате чего-либо» употребляется с предложным падеж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оконч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ибыт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приезд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истече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ю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онч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приезд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прибы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 истече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о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шибки в употреблении двойных союзов при однородных члена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двойного союза должны соединять      непосредственно однородные чле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жно утверждать, что настроение было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не только главным  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создателя стихотворения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о и</w:t>
            </w:r>
            <w:r>
              <w:rPr>
                <w:rFonts w:cs="Arial" w:ascii="Arial" w:hAnsi="Arial"/>
                <w:sz w:val="20"/>
                <w:szCs w:val="20"/>
              </w:rPr>
              <w:t xml:space="preserve"> для чит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жно утверждать, что настроение было главным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 только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ля создателя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ения,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о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для читателей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двойного союза постоянны, их нельзя заменя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ругими слов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 только … но 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если не…, то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ак…, так 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еверной Африке мы наблюдали много особенностей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в  природе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а такж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 людских нравах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нет союза не только…, а такж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еверной Африке мы наблюдали много особенностей как в  природе, так  и в людских нравах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Ошибки в  употреблении однородных член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шибка в построении предложения с однородными член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кольников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придумал и восхищае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ей теорие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Натянуть и выстрелить из лука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прост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кольников придумал (кого? что?)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вою теорию</w:t>
            </w:r>
            <w:r>
              <w:rPr>
                <w:rFonts w:cs="Arial" w:ascii="Arial" w:hAnsi="Arial"/>
                <w:sz w:val="20"/>
                <w:szCs w:val="20"/>
              </w:rPr>
              <w:t xml:space="preserve"> и  восхищается (кем? чем?) </w:t>
            </w:r>
            <w:r>
              <w:rPr>
                <w:rFonts w:cs="Arial" w:ascii="Arial" w:hAnsi="Arial"/>
                <w:b/>
                <w:sz w:val="20"/>
                <w:szCs w:val="20"/>
              </w:rPr>
              <w:t>ею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тянуть тетиву</w:t>
            </w:r>
            <w:r>
              <w:rPr>
                <w:rFonts w:cs="Arial" w:ascii="Arial" w:hAnsi="Arial"/>
                <w:sz w:val="20"/>
                <w:szCs w:val="20"/>
              </w:rPr>
              <w:t xml:space="preserve"> и выстрелить из лука непрост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ающие слова при однородных членах. (Все однородные члены должны стоять в том же падеже, что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ее слово. 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крестьян изображена в произведениях русских классиков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оголь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Тургенев, Толсто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крестьян изображена в произведениях русских классиков: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огол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ургенева, Толстого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уск предлога при однородных член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лпы людей были повсюду: на улицах, площадях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скверах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лпы людей были повсюду: на улицах, площадях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 скверах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мешение родо-видовых понятий в ряду однород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член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акете лежали апельсины, сок, бананы, фрукт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акете лежали сок и фрукты: апельсины, банан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00" w:leader="none"/>
                <w:tab w:val="center" w:pos="4677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ab/>
              <w:t>Ошибки в употреблении  имён собствен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мена собственные (названия газет, журналов, фильмов, картин и т.д) употребляются в </w:t>
            </w:r>
            <w:r>
              <w:rPr>
                <w:rFonts w:cs="Arial" w:ascii="Arial" w:hAnsi="Arial"/>
                <w:b/>
                <w:sz w:val="20"/>
                <w:szCs w:val="20"/>
              </w:rPr>
              <w:t>именительном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е при наличии перед ними имен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ицательного. Если же нарицательное сущ-ное отсутствует, то имя собственное изменяетс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картине   «Спящ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ем </w:t>
            </w:r>
            <w:r>
              <w:rPr>
                <w:rFonts w:cs="Arial" w:ascii="Arial" w:hAnsi="Arial"/>
                <w:sz w:val="20"/>
                <w:szCs w:val="20"/>
              </w:rPr>
              <w:t>пастушк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» Венецианов передал  всю прелесть русской  природ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«Спящем пастушке» (п.п.) Венецианов перед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ю прелесть русской  прир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картине «Спящий пастушок» (и.п.) Венецианов переда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ю прелесть русской  природ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Построение в построении предложений с причастными оборотами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частие должно быть согласовано с определяемым словом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урналист  беседовал  с  командой  футболистов,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участвовавшими </w:t>
            </w:r>
            <w:r>
              <w:rPr>
                <w:rFonts w:cs="Arial" w:ascii="Arial" w:hAnsi="Arial"/>
                <w:sz w:val="20"/>
                <w:szCs w:val="20"/>
              </w:rPr>
              <w:t xml:space="preserve">в чемпионате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урналист  беседовал  с  командой  футболистов, 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частвовавших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емпионате.  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из чудес на Курильской гряде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ru-RU"/>
              </w:rPr>
              <w:t>привлекающих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туристов со всего света, связано с гейзерами и вулкан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ru-RU"/>
              </w:rPr>
              <w:t>Одн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из чудес на Курильской гряде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u w:val="single"/>
                <w:lang w:eastAsia="ru-RU"/>
              </w:rPr>
              <w:t>привлекающее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туристов со всего света, связано с гейзерами и вулкан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емое слово не должно разрывать причастный оборо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ехавшие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делегаты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конференцию должны зарегистрироватьс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егаты,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иехавшие на конференцию</w:t>
            </w:r>
            <w:r>
              <w:rPr>
                <w:rFonts w:cs="Arial" w:ascii="Arial" w:hAnsi="Arial"/>
                <w:sz w:val="20"/>
                <w:szCs w:val="20"/>
              </w:rPr>
              <w:t xml:space="preserve">, должны зарегистрировать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иехавшие на конференцию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гаты должны зарегистрироватьс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льзя употреблять как однородные причастный оборот и определительное придаточно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вушка, сидевшая у окна и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которая хорошо пела</w:t>
            </w:r>
            <w:r>
              <w:rPr>
                <w:rFonts w:cs="Arial" w:ascii="Arial" w:hAnsi="Arial"/>
                <w:sz w:val="20"/>
                <w:szCs w:val="20"/>
              </w:rPr>
              <w:t>, запомнилась все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вушка, </w:t>
            </w:r>
            <w:r>
              <w:rPr>
                <w:rFonts w:cs="Arial" w:ascii="Arial" w:hAnsi="Arial"/>
                <w:b/>
                <w:sz w:val="20"/>
                <w:szCs w:val="20"/>
              </w:rPr>
              <w:t>сидевшая</w:t>
            </w:r>
            <w:r>
              <w:rPr>
                <w:rFonts w:cs="Arial" w:ascii="Arial" w:hAnsi="Arial"/>
                <w:sz w:val="20"/>
                <w:szCs w:val="20"/>
              </w:rPr>
              <w:t xml:space="preserve"> у окна и хорош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евшая</w:t>
            </w:r>
            <w:r>
              <w:rPr>
                <w:rFonts w:cs="Arial" w:ascii="Arial" w:hAnsi="Arial"/>
                <w:sz w:val="20"/>
                <w:szCs w:val="20"/>
              </w:rPr>
              <w:t>, запомнилась вс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вушка,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торая сидела</w:t>
            </w:r>
            <w:r>
              <w:rPr>
                <w:rFonts w:cs="Arial" w:ascii="Arial" w:hAnsi="Arial"/>
                <w:sz w:val="20"/>
                <w:szCs w:val="20"/>
              </w:rPr>
              <w:t xml:space="preserve"> у окна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которая</w:t>
            </w:r>
            <w:r>
              <w:rPr>
                <w:rFonts w:cs="Arial" w:ascii="Arial" w:hAnsi="Arial"/>
                <w:sz w:val="20"/>
                <w:szCs w:val="20"/>
              </w:rPr>
              <w:t xml:space="preserve"> хорош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пела</w:t>
            </w:r>
            <w:r>
              <w:rPr>
                <w:rFonts w:cs="Arial" w:ascii="Arial" w:hAnsi="Arial"/>
                <w:sz w:val="20"/>
                <w:szCs w:val="20"/>
              </w:rPr>
              <w:t xml:space="preserve">, запомнилась всем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роение сложноподчинённых предложен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главной и придаточной  частях сложного предложения подлежащее и сказуемое должны быть согласованы в числе: кто+ед.ч.; все+мн.ч. и т.д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Все</w:t>
            </w:r>
            <w:r>
              <w:rPr>
                <w:rFonts w:cs="Arial" w:ascii="Arial" w:hAnsi="Arial"/>
                <w:sz w:val="20"/>
                <w:szCs w:val="20"/>
              </w:rPr>
              <w:t xml:space="preserve">, кто интересуется театром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нает</w:t>
            </w:r>
            <w:r>
              <w:rPr>
                <w:rFonts w:cs="Arial" w:ascii="Arial" w:hAnsi="Arial"/>
                <w:sz w:val="20"/>
                <w:szCs w:val="20"/>
              </w:rPr>
              <w:t xml:space="preserve"> имя Алексея Бахруш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се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кто интересуются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атром, знает имя Алексея Бахрушин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, кто интересу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ет</w:t>
            </w:r>
            <w:r>
              <w:rPr>
                <w:rFonts w:cs="Arial" w:ascii="Arial" w:hAnsi="Arial"/>
                <w:sz w:val="20"/>
                <w:szCs w:val="20"/>
              </w:rPr>
              <w:t>ся театром, зна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ют</w:t>
            </w:r>
            <w:r>
              <w:rPr>
                <w:rFonts w:cs="Arial" w:ascii="Arial" w:hAnsi="Arial"/>
                <w:sz w:val="20"/>
                <w:szCs w:val="20"/>
              </w:rPr>
              <w:t xml:space="preserve"> имя Алексея Бахруши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ерное присоединение придаточной части, создающе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днозначность восприятия смысла предло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письме говорилось, что в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ород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ет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ревизор, которым</w:t>
            </w:r>
            <w:r>
              <w:rPr>
                <w:rFonts w:cs="Arial" w:ascii="Arial" w:hAnsi="Arial"/>
                <w:sz w:val="20"/>
                <w:szCs w:val="20"/>
              </w:rPr>
              <w:t xml:space="preserve"> управля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возник – Дмухановски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исьме говорилось, что в город, которым управляет   Сквозник -Дмухановский, едет ревизор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мена прямой речи косвен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едложениях с косвенной речью в придаточной части употребляютс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ько местоимения третьего л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красов писал, что «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ру посвятил народу своему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красов писал, что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н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ру посвятил народу своему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шибки в согласовании между подлежащим и сказуемым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 сложносокращённых слов определяется по ключевому сло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ОН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объявил 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ешении вопроса по грузино-осетинском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фликт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ОН (организация)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бъявила</w:t>
            </w:r>
            <w:r>
              <w:rPr>
                <w:rFonts w:cs="Arial" w:ascii="Arial" w:hAnsi="Arial"/>
                <w:sz w:val="20"/>
                <w:szCs w:val="20"/>
              </w:rPr>
              <w:t xml:space="preserve"> о решении вопроса по грузино-осетинском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фликт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зуемое согласуется с главным словом сложного существительн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ло-качалк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отремонтиров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сло-качал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ремонтировано</w:t>
            </w:r>
            <w:r>
              <w:rPr>
                <w:rFonts w:cs="Arial" w:ascii="Arial" w:hAnsi="Arial"/>
                <w:sz w:val="20"/>
                <w:szCs w:val="20"/>
              </w:rPr>
              <w:t xml:space="preserve">.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5:05:00Z</dcterms:created>
  <dc:creator>Елена</dc:creator>
  <dc:description/>
  <cp:keywords/>
  <dc:language>en-US</dc:language>
  <cp:lastModifiedBy>Татьяна</cp:lastModifiedBy>
  <dcterms:modified xsi:type="dcterms:W3CDTF">2021-02-22T20:26:00Z</dcterms:modified>
  <cp:revision>3</cp:revision>
  <dc:subject/>
  <dc:title/>
</cp:coreProperties>
</file>