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firstLine="708"/>
        <w:rPr>
          <w:color w:val="000000"/>
          <w:sz w:val="20"/>
          <w:szCs w:val="20"/>
        </w:rPr>
      </w:pPr>
      <w:r>
        <w:rPr>
          <w:rStyle w:val="C2"/>
          <w:color w:val="000000"/>
          <w:sz w:val="36"/>
          <w:szCs w:val="36"/>
        </w:rPr>
        <w:t>Конспект игрового интегрированного занятия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"/>
          <w:color w:val="000000"/>
          <w:sz w:val="36"/>
          <w:szCs w:val="36"/>
        </w:rPr>
        <w:t>в первой младшей группе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"/>
          <w:color w:val="000000"/>
          <w:sz w:val="36"/>
          <w:szCs w:val="36"/>
        </w:rPr>
        <w:t>на тему: «Витамины на грядке»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"/>
          <w:color w:val="000000"/>
          <w:sz w:val="36"/>
          <w:szCs w:val="36"/>
        </w:rPr>
        <w:t>(совместно с родителями)</w:t>
      </w:r>
    </w:p>
    <w:p>
      <w:pPr>
        <w:pStyle w:val="C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2"/>
          <w:color w:val="111111"/>
          <w:sz w:val="28"/>
          <w:szCs w:val="28"/>
          <w:u w:val="single"/>
        </w:rPr>
        <w:t>Цель</w:t>
      </w:r>
      <w:r>
        <w:rPr>
          <w:rStyle w:val="C4"/>
          <w:color w:val="111111"/>
          <w:sz w:val="28"/>
          <w:szCs w:val="28"/>
        </w:rPr>
        <w:t>: развивать познавательный интерес к окружающему миру.</w:t>
      </w:r>
    </w:p>
    <w:p>
      <w:pPr>
        <w:pStyle w:val="C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2"/>
          <w:color w:val="111111"/>
          <w:sz w:val="28"/>
          <w:szCs w:val="28"/>
          <w:u w:val="single"/>
        </w:rPr>
        <w:t>Задачи</w:t>
      </w:r>
      <w:r>
        <w:rPr>
          <w:rStyle w:val="C4"/>
          <w:color w:val="111111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28"/>
          <w:szCs w:val="28"/>
        </w:rPr>
        <w:t>- воспитывать любознательность, внимание, усидчивость.</w:t>
      </w:r>
    </w:p>
    <w:p>
      <w:pPr>
        <w:pStyle w:val="C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28"/>
          <w:szCs w:val="28"/>
        </w:rPr>
        <w:t>- учить различать на вкус и  по внешнему виду и называть наиболее распространенные </w:t>
      </w:r>
      <w:r>
        <w:rPr>
          <w:rStyle w:val="C14"/>
          <w:b/>
          <w:bCs/>
          <w:color w:val="111111"/>
          <w:sz w:val="28"/>
          <w:szCs w:val="28"/>
        </w:rPr>
        <w:t>овощи</w:t>
      </w:r>
      <w:r>
        <w:rPr>
          <w:rStyle w:val="C4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28"/>
          <w:szCs w:val="28"/>
        </w:rPr>
        <w:t>- развивать внимание речи, мышление, память, способствовать усвоению диалогической речи.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28"/>
          <w:szCs w:val="28"/>
        </w:rPr>
        <w:t>- расширить знания детей о фруктах и овощах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color w:val="111111"/>
          <w:sz w:val="28"/>
          <w:szCs w:val="28"/>
        </w:rPr>
        <w:t>- </w:t>
      </w:r>
      <w:r>
        <w:rPr>
          <w:rStyle w:val="C4"/>
          <w:color w:val="111111"/>
          <w:sz w:val="28"/>
          <w:szCs w:val="28"/>
          <w:shd w:fill="FFFFFF" w:val="clear"/>
        </w:rPr>
        <w:t>укреплять </w:t>
      </w:r>
      <w:r>
        <w:rPr>
          <w:rStyle w:val="C14"/>
          <w:b/>
          <w:bCs/>
          <w:color w:val="111111"/>
          <w:sz w:val="28"/>
          <w:szCs w:val="28"/>
          <w:shd w:fill="FFFFFF" w:val="clear"/>
        </w:rPr>
        <w:t>взаимоотношения взрослых и детей</w:t>
      </w:r>
      <w:r>
        <w:rPr>
          <w:rStyle w:val="C4"/>
          <w:color w:val="111111"/>
          <w:sz w:val="28"/>
          <w:szCs w:val="28"/>
          <w:shd w:fill="FFFFFF" w:val="clear"/>
        </w:rPr>
        <w:t>, привлекать родителей к участию в образовательном процессе.</w:t>
      </w:r>
    </w:p>
    <w:p>
      <w:pPr>
        <w:pStyle w:val="C5"/>
        <w:shd w:fill="FFFFFF" w:val="clear"/>
        <w:spacing w:before="0" w:after="0"/>
        <w:rPr>
          <w:rStyle w:val="C4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32"/>
          <w:szCs w:val="32"/>
          <w:shd w:fill="FFFFFF" w:val="clear"/>
        </w:rPr>
        <w:t>Оборудование:</w:t>
      </w:r>
      <w:r>
        <w:rPr>
          <w:rStyle w:val="C4"/>
          <w:color w:val="111111"/>
          <w:sz w:val="28"/>
          <w:szCs w:val="28"/>
          <w:shd w:fill="FFFFFF" w:val="clear"/>
        </w:rPr>
        <w:t xml:space="preserve"> костюм Зайца, муляжи овощей  и фруктов, корзинка, овощи и фрукты порезанные на кусочки для игры, силуэты кастрюль и банок, овощи и фрукты из бумаги, клей, тряпочки, клеёнки.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111111"/>
          <w:sz w:val="28"/>
          <w:szCs w:val="28"/>
        </w:rPr>
        <w:t>Ход НОД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оспитатель приветствует родителей, дети с родителями садятся полукругом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друг в дверь раздаётся стук и в группу прибегает зайчик с корзинкой полной фруктов и овощей. (муляжи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: Ребята, я собрал большой урожай на своем огороде буду кушать всю зиму и витаминами запасаться. Фрукты и овощи очень полезные. Вы, ребята, любите фрукты и овощи? (да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Зайка, а ты сложил все в одну корзинку, давай наши ребята помогут тебе разобрать овощи и фрукты. Игра «Разбери урожай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 подходят по одному берут овощ или фрукт, называют его и кладут в нужную корзинку.</w:t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Динамическая пауз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» (дети играют вместе с мамами)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какой же урожа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тоят лицом в круг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ыстрее собирай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ой рукой выполняют хватате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ижение и опускают руку в друг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орону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копай картошку с грядки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ация копания огород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было всё в поряд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урцы сорви быстрей,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иться, правой рукой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ъесть их поскор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сорвать огурец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ижение зубам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рытым ртом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жь капусту, посоли,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ую руку согнуть в локте, паль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жать в кулак, выпол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ижение руки справа – нале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у с папой уг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сти поочерёдно 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право – вле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рни морковь, редиску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ация выдёргивания овощей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онись им в пояс низко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ить наклон туловища вперёд, правую руку отвести от груди впра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, какой же урожай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приставить к виск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полнив наклоны головы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в корзину загружа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развести в стороны, направив их движение к себе)</w:t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: Вот, молодцы, ребята помогли мне урожай разобрать. За это я вас угощу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Игра «Угадай на вкус». Подходят к подносу, мама даёт кусочек ребенку, а он  называет, что он съел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Дети благодарят зайчика за угощени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Спасибо, зайка, наших ребяток витаминами накормил, они теперь точно не будут болеть зимой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Зайка, а что ты будешь готовить из овощей и фруктов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: Не знаю, я не умею готовит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Давай спросим у наших мам, что они делают из фруктов и овощей? (ответы родителей)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Наши ребята вместе с мамами помогут тебе сварить и суп, и компот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Игра «Свари суп и компот»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Мамам раздаются силуэты баночек и кастрюль. На столе лежат бумажные фрукты и овощи. Дети должны в баночки положить фрукты, а в кастрюльку овощи. Каждый ребёнок вместе с мамой делает аппликацию «Компот  в банке» или «Суп  в кастрюле»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Затем делает коллективную фотографию, а заготовки дарят зайчику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З: Спасибо, ребята, помогли вы мне с урожаем справиться и витамины на зиму запасли. 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: Дорогие мамы и дети, вы Зайке очень помогли, а вам понравилось выполнять  его задания? Если понравилось и всё у вас получилось, то положите ему в корзиночку морковку, если не справились, и было неинтересно – положите листочек капусты (кладут овощи в корзинку). Зайка прощается и уходит.</w:t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5:00Z</dcterms:created>
  <dc:creator>1</dc:creator>
  <dc:description/>
  <cp:keywords/>
  <dc:language>en-US</dc:language>
  <cp:lastModifiedBy>User</cp:lastModifiedBy>
  <dcterms:modified xsi:type="dcterms:W3CDTF">2021-02-13T10:00:00Z</dcterms:modified>
  <cp:revision>5</cp:revision>
  <dc:subject/>
  <dc:title/>
</cp:coreProperties>
</file>