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Сценарий праздника 8 марта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"Проделки Шапокляк" для младшей группы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Посмотрите за окошко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о там теплей немнож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праздник наступ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 его встреч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есней, с первыми цве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стречаем наших м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с весною поздравля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ья, радости желаем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Реб.1: </w:t>
      </w:r>
      <w:r>
        <w:rPr>
          <w:color w:val="000000"/>
          <w:sz w:val="28"/>
          <w:szCs w:val="28"/>
        </w:rPr>
        <w:t>Почему восьмого мар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ярче светит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наши мамы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чше всех на свет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б.2:</w:t>
      </w:r>
      <w:r>
        <w:rPr>
          <w:sz w:val="28"/>
          <w:szCs w:val="28"/>
        </w:rPr>
        <w:t>Снежок сегодня 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яло ве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й сегодня празд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амы дорого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Реб.3:</w:t>
      </w:r>
      <w:r>
        <w:rPr>
          <w:color w:val="000000"/>
          <w:sz w:val="28"/>
          <w:szCs w:val="28"/>
        </w:rPr>
        <w:t xml:space="preserve"> Маму нежно обниму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поцелую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я люблю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у родную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Реб.4: </w:t>
      </w:r>
      <w:r>
        <w:rPr>
          <w:color w:val="000000"/>
          <w:sz w:val="28"/>
          <w:szCs w:val="28"/>
        </w:rPr>
        <w:t>Песенку о маме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ем сейчас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дорога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любит нас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сня "Солнышко проснулось"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  <w:shd w:fill="FFFFFF" w:val="clear"/>
        </w:rPr>
        <w:t>После исполнения песни, садятся на стульчики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i/>
          <w:color w:val="111111"/>
          <w:sz w:val="28"/>
          <w:szCs w:val="28"/>
        </w:rPr>
        <w:t>ВХОДИТ ШАПОКЛЯК. (МУЗЫКА И ПЕСНЯ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</w:t>
      </w:r>
      <w:r>
        <w:rPr>
          <w:color w:val="111111"/>
          <w:sz w:val="28"/>
          <w:szCs w:val="28"/>
        </w:rPr>
        <w:t>: До чего же весело музыка звучала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здесь происходит, я не опоздала?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гостей нарядных, счастливых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 украсили детский сад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Мамин праздник у ребя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Праздник женщин в этом зале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еня вы не позвали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обиделась на вас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рыску выпущу сейчас! </w:t>
      </w:r>
      <w:r>
        <w:rPr>
          <w:i/>
          <w:iCs/>
          <w:color w:val="111111"/>
          <w:sz w:val="28"/>
          <w:szCs w:val="28"/>
        </w:rPr>
        <w:t>(пугает Лариской из сумочки)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сегодня поздравляют мам и бабушек своих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я что, хуже их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бы с удовольствием с вами пошутила, чтобы вам веселее было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Так ты оставайся! С нами улыбайся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А вы знаете мою самую любимую игру?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остаёт прищепку на верёвках)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«прищепки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</w:t>
      </w:r>
      <w:r>
        <w:rPr>
          <w:color w:val="111111"/>
          <w:sz w:val="28"/>
          <w:szCs w:val="28"/>
        </w:rPr>
        <w:t>: Славно мы повеселись! А сейчас пришло время преподнести подарок нашим дорогим мамам, сестричкам и бабушкам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им мы вам непростой цветок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ноцветным будет каждый лепесток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 удивительный цветок желаний-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Цветик - семицветик! </w:t>
      </w:r>
      <w:r>
        <w:rPr>
          <w:i/>
          <w:color w:val="111111"/>
          <w:sz w:val="28"/>
          <w:szCs w:val="28"/>
        </w:rPr>
        <w:t>(достает один стебель без лепестков)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что же это – от цветика - семицветика- один стебелёк остался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де волшебные лепестки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Где-где… у меня они, говорю же - обиделась я на вас, что сразу не пригласили меня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Что ж ты такая вредная, старушка Шапокляк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жи, как вернуть лепестки, что нам делать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Отдам вам первый лепесток, если </w:t>
      </w:r>
      <w:r>
        <w:rPr>
          <w:i/>
          <w:color w:val="111111"/>
          <w:sz w:val="28"/>
          <w:szCs w:val="28"/>
        </w:rPr>
        <w:t>(задумалась)</w:t>
      </w:r>
      <w:r>
        <w:rPr>
          <w:color w:val="111111"/>
          <w:sz w:val="28"/>
          <w:szCs w:val="28"/>
        </w:rPr>
        <w:t>… отгадаете загадки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чинаю стихотворение, а ребята – заканчивают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 ушках маминых бывают, цветом радуги сверкают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ебрятся капли-крошки, украшения-СЕРЁЖКИ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Назовите мне посуду! Ручка прицепилась к кругу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лин испечь ей – ерунда - это же СКОВОРОДА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Это кушанье для всех мама сварит на обед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ловник тут как тут, разольёт в тарелки СУП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Я люблю трудиться, не люблю лениться-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 умею гладко застелить КРОВАТКУ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омогать я маме буду- с нею вымою ПОСУДУ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 xml:space="preserve">Вед: </w:t>
      </w:r>
      <w:r>
        <w:rPr>
          <w:color w:val="111111"/>
          <w:sz w:val="28"/>
          <w:szCs w:val="28"/>
        </w:rPr>
        <w:t>Видишь, старушка Шапокляк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у нас помощники подрастаю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Да! Это точно! Возьмите. Ну, попробуйте второй лепесток получить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и-лети лепесток, через запад на восток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з север, через юг, возвращайся, сделав круг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шь коснёшься ты земли, быть, по-моему, вели: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ребята покажут какой – нибудь танец!</w:t>
      </w:r>
    </w:p>
    <w:p>
      <w:pPr>
        <w:pStyle w:val="Style15"/>
        <w:shd w:fill="FFFFFF" w:val="clear"/>
        <w:spacing w:lineRule="auto" w:line="360" w:before="0" w:after="0"/>
        <w:rPr>
          <w:b/>
          <w:b/>
          <w:iCs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 xml:space="preserve">Танец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 xml:space="preserve">Шапокляк: </w:t>
      </w:r>
      <w:r>
        <w:rPr>
          <w:color w:val="111111"/>
          <w:sz w:val="28"/>
          <w:szCs w:val="28"/>
        </w:rPr>
        <w:t xml:space="preserve">Какой у вас веселый танец! Молодцы! Вот, держите ваш второй лепесток. А вот если вы со мной поиграете, то я вам и третий отдам! 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>Игра "Генеральная уборка"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Верну вам четвертый лепесток, если загадку отгадаете: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вас любит, обожает, покупает кто игрушки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нижки, ленты, погремушки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ечёт оладушки? Ну, конечно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БАБУШ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11111"/>
          <w:sz w:val="28"/>
          <w:szCs w:val="28"/>
        </w:rPr>
        <w:t xml:space="preserve">Реб.5: </w:t>
      </w:r>
      <w:r>
        <w:rPr>
          <w:color w:val="111111"/>
          <w:sz w:val="28"/>
          <w:szCs w:val="28"/>
        </w:rPr>
        <w:t>Много у бабушки разных забот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у бабушки всяких хлопот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ая милая бабушка наша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тебя лучше, моложе и краше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Реб.6:</w:t>
      </w:r>
      <w:r>
        <w:rPr>
          <w:color w:val="111111"/>
          <w:sz w:val="28"/>
          <w:szCs w:val="28"/>
        </w:rPr>
        <w:t>Любят бабушек все дети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ат с ними малыши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сех бабушек на свете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дравляем от души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Реб.7: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дарим бабушке песенку с тобой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айся бабушка, всегда будь молодой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>Песня «Бабушка моя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Шапокляк (грустно):</w:t>
      </w:r>
      <w:r>
        <w:rPr>
          <w:color w:val="111111"/>
          <w:sz w:val="28"/>
          <w:szCs w:val="28"/>
        </w:rPr>
        <w:t xml:space="preserve"> Ну, надо же, и с этим заданием справились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ьмите лепесток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(радостно): А вот пятый лепесток вам не достанется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 меня - красавицы он останется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 Почему? Ты придумала трудное задание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Конечно, загадки-отгадки, игры-песни - всё это просто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вот </w:t>
      </w:r>
      <w:r>
        <w:rPr>
          <w:iCs/>
          <w:color w:val="111111"/>
          <w:sz w:val="28"/>
          <w:szCs w:val="28"/>
        </w:rPr>
        <w:t>если вы оркестром сыграете... Да я вам за это сразу два лепестка вам отдам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 Ну что, ребята, покажем старушке Шапокляк наш оркестр?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>Оркестр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Справились, молодцы! Как и обещала, держите два лепестка.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Ой, как здорово у вас всё получается! А хотите получить последний лепесток? (Да) Так чего же вы сидите? Спойте песню для ваших любимых мам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>Песня "Берегите маму"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Шапокляк:</w:t>
      </w:r>
      <w:r>
        <w:rPr>
          <w:color w:val="111111"/>
          <w:sz w:val="28"/>
          <w:szCs w:val="28"/>
        </w:rPr>
        <w:t xml:space="preserve"> Ладно, вижу- вижу , вы действительно сильно любите своих мам, бабушек, сестричек. Отдам я вам седьмой лепесток. </w:t>
      </w:r>
      <w:r>
        <w:rPr>
          <w:i/>
          <w:iCs/>
          <w:color w:val="111111"/>
          <w:sz w:val="28"/>
          <w:szCs w:val="28"/>
        </w:rPr>
        <w:t>(отдает)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теперь я с вами прощаюсь. До свидания!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Ребята, какие вы молодцы! Вам удалось собрать все лепестки цветика – семицветика! А знаете почему? Потому что вы очень добрые и талантливые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ля бабушек и мам сегодня мы старались. 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ели, плясали, шутили, смеялись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зале весна наступила у нас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света сияния маминых глаз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пусть же весна принесет навсегда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оровье и молодость в ваши дома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мира весна принесет всей планете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будут всегда ваши счастливы дети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еще раз с женским днем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нщин поздравляем!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го хорошего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жизни им желаем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На этом наш праздник окончен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5:48:00Z</dcterms:created>
  <dc:creator>Анастасия</dc:creator>
  <dc:description/>
  <dc:language>en-US</dc:language>
  <cp:lastModifiedBy>Анастасия</cp:lastModifiedBy>
  <dcterms:modified xsi:type="dcterms:W3CDTF">2021-02-27T18:34:00Z</dcterms:modified>
  <cp:revision>2</cp:revision>
  <dc:subject/>
  <dc:title>Вед</dc:title>
</cp:coreProperties>
</file>