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Банк задач для контрольной работы</w:t>
      </w:r>
      <w:r>
        <w:rPr>
          <w:b/>
          <w:sz w:val="24"/>
          <w:szCs w:val="24"/>
        </w:rPr>
        <w:t xml:space="preserve">    </w:t>
      </w:r>
      <w:r>
        <w:rPr>
          <w:b/>
          <w:sz w:val="28"/>
          <w:szCs w:val="28"/>
        </w:rPr>
        <w:t>Термодинамика                      10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 При сообщении газу количества теплоты 6 МДж он расширился и совершил работу 2 МДж. Найдите изменение внутренней энергии газа. Увеличилась она или уменьшилась?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Идеальный тепловой двигатель получает от нагре</w:t>
        <w:softHyphen/>
        <w:t>вателя в каждую секунду 7200 кДж энергии и отдает холодильнику 6400 кДж. Найдите КПД двигателя.</w:t>
      </w:r>
    </w:p>
    <w:p>
      <w:pPr>
        <w:pStyle w:val="Normal"/>
        <w:rPr/>
      </w:pPr>
      <w:r>
        <w:rPr>
          <w:b/>
          <w:sz w:val="22"/>
          <w:szCs w:val="22"/>
        </w:rPr>
        <w:t>3.  К</w:t>
      </w:r>
      <w:r>
        <w:rPr>
          <w:sz w:val="22"/>
          <w:szCs w:val="22"/>
        </w:rPr>
        <w:t>ак изменится внутренняя энергия 400 г гелия при увеличении температуры на 20 °С?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Определите КПД идеальной тепловой машины, имеющей температуру нагревателя 480 °С, а темпера</w:t>
        <w:softHyphen/>
        <w:t>туру холодильника— 30 °С</w:t>
      </w:r>
    </w:p>
    <w:p>
      <w:pPr>
        <w:pStyle w:val="Normal"/>
        <w:rPr/>
      </w:pPr>
      <w:r>
        <w:rPr>
          <w:b/>
          <w:sz w:val="22"/>
          <w:szCs w:val="22"/>
        </w:rPr>
        <w:t xml:space="preserve">5 </w:t>
      </w:r>
      <w:r>
        <w:rPr>
          <w:sz w:val="22"/>
          <w:szCs w:val="22"/>
        </w:rPr>
        <w:t xml:space="preserve"> Чему равна внутренняя энергия всех молекул одно</w:t>
        <w:softHyphen/>
        <w:t>атомного идеального газа, имеющего объем 1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ри давлении 5 •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?</w:t>
      </w:r>
    </w:p>
    <w:p>
      <w:pPr>
        <w:pStyle w:val="Normal"/>
        <w:rPr/>
      </w:pPr>
      <w:r>
        <w:rPr>
          <w:b/>
          <w:sz w:val="22"/>
          <w:szCs w:val="22"/>
        </w:rPr>
        <w:t>6.  К</w:t>
      </w:r>
      <w:r>
        <w:rPr>
          <w:sz w:val="22"/>
          <w:szCs w:val="22"/>
        </w:rPr>
        <w:t>акую работу совершает газ, расширяясь при по</w:t>
        <w:softHyphen/>
        <w:t>стоянном давлении 200 кПа от объема 1,6 л до 2,6 л?</w:t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 Чему равна внутренняя энергия 5 моль одноатомно</w:t>
        <w:softHyphen/>
        <w:t>го газа при температуре 27 °С?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 При адиабатном расширении газ совершил работу 2 МДж. Чему равно изменение внутренней энергии га</w:t>
        <w:softHyphen/>
        <w:t>за? Увеличилась она или уменьшилась?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 Азот имеет объем 2,5 л при давлении 100 кПа. Рас</w:t>
        <w:softHyphen/>
        <w:t>считайте, на сколько изменилась внутренняя энергия газа, если при уменьшении его объема в 10 раз давле</w:t>
        <w:softHyphen/>
        <w:t>ние повысилось в 20 раз.</w:t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Температуры нагревателя и холодильника идеаль</w:t>
        <w:softHyphen/>
        <w:t>ной тепловой машины соответственно равны 380 К и 280 К. Во сколько раз увеличится КПД машины, если температуру нагревателя увеличить на 200 К</w:t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Воздух массой 200 г нагревают при постоянном дав</w:t>
        <w:softHyphen/>
        <w:t>лении от 40 до 80 °С, в результате чего его объем уве</w:t>
        <w:softHyphen/>
        <w:t>личивается на 0,0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Насколько при этом изменяет</w:t>
        <w:softHyphen/>
        <w:t>ся внутренняя энергия воздуха, если его давление рав</w:t>
        <w:softHyphen/>
        <w:t>но 150 кПа? Удельная теплоемкость воздуха при постоянном давлении равна 1000 Дж/(кг • °С), моляр</w:t>
        <w:softHyphen/>
        <w:t>ная масса воздуха — 29 г/моль.</w:t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  В цилиндре объемом 0,7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находится газ при тем</w:t>
        <w:softHyphen/>
        <w:t>пературе 280 К. Определите работу газа при расшире</w:t>
        <w:softHyphen/>
        <w:t>нии в результате нагревания на 16 К, если давление постоянно и равно 100 кПа.</w:t>
      </w:r>
    </w:p>
    <w:p>
      <w:pPr>
        <w:pStyle w:val="Normal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>.  Для изобарного нагревания 800 моль газа на 500 К газу сообщили количество теплоты 9,4 МДж. Опреде</w:t>
        <w:softHyphen/>
        <w:t>лите работу газа и изменение его внутренней энергии.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 Газ в идеальном тепловом двигателе отдает холо</w:t>
        <w:softHyphen/>
        <w:t>дильнику 60% теплоты, полученной от нагревателя. Какова температура нагревателя, если температура холодильника 200 К?</w:t>
      </w:r>
    </w:p>
    <w:p>
      <w:pPr>
        <w:pStyle w:val="Normal"/>
        <w:rPr/>
      </w:pPr>
      <w:r>
        <w:rPr>
          <w:b/>
          <w:sz w:val="22"/>
          <w:szCs w:val="22"/>
        </w:rPr>
        <w:t>15.  В</w:t>
      </w:r>
      <w:r>
        <w:rPr>
          <w:sz w:val="22"/>
          <w:szCs w:val="22"/>
        </w:rPr>
        <w:t>ычислите изменение внутренней энергии водоро</w:t>
        <w:softHyphen/>
        <w:t>да, находящегося в закрытом сосуде, при его нагрева</w:t>
        <w:softHyphen/>
        <w:t>нии на 10 °С. Масса водорода 2 кг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 xml:space="preserve">16 </w:t>
      </w:r>
      <w:r>
        <w:rPr>
          <w:sz w:val="22"/>
          <w:szCs w:val="22"/>
        </w:rPr>
        <w:t xml:space="preserve"> Температура нагревателя 150 °С, а холодильника — 20 °С. От нагревателя взято 105 кДж энергии. Как ве</w:t>
        <w:softHyphen/>
        <w:t>лика работа, произведенная машиной, если машина идеальная?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  К</w:t>
      </w:r>
      <w:r>
        <w:rPr>
          <w:sz w:val="22"/>
          <w:szCs w:val="22"/>
        </w:rPr>
        <w:t>акое количество теплоты необходимо сообщить одному молю идеального одноатомного газа, находя</w:t>
        <w:softHyphen/>
        <w:t>щемуся в закрытом баллоне при температуре 27 °С, чтобы повысить его давление в 3 раза?</w:t>
      </w:r>
    </w:p>
    <w:p>
      <w:pPr>
        <w:pStyle w:val="Normal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Температуры нагревателя и холодильника идеаль</w:t>
        <w:softHyphen/>
        <w:t>ной тепловой машины соответственно равны 117 °С и 27 °С. Количество теплоты, получаемое от нагревате</w:t>
        <w:softHyphen/>
        <w:t>ля за 1с, равно 60 кДж. Вычислите КПД машины, количество теплоты, отдаваемое холодильнику в 1 с, и мощность машины.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 Найдите, какая часть количества теплоты, сооб</w:t>
        <w:softHyphen/>
        <w:t>щенной одноатомному газу при изобарном процессе, идет на увеличение внутренней энергии и какая часть — на совершение работы.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 В идеальном тепловом двигателе абсолютная темпе</w:t>
        <w:softHyphen/>
        <w:t>ратура нагревателя в 3 раза выше, чем температура холодильника. Нагреватель передал газу количество теплоты 40 кДж. Определите работу, совершенную га</w:t>
        <w:softHyphen/>
        <w:t>зом.</w:t>
      </w:r>
    </w:p>
    <w:p>
      <w:pPr>
        <w:pStyle w:val="Normal"/>
        <w:rPr/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>.  На сколько изменилась внутренняя энергия 10 моль одноатомного идеального газа при изобарном нагревании на 100 К? Какую работу совершил при этом газ и какое количество теплоты ему сообщено?</w:t>
      </w:r>
    </w:p>
    <w:p>
      <w:pPr>
        <w:pStyle w:val="Normal"/>
        <w:rPr/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>.  В идеальном тепловом двигателе абсолютная темпе</w:t>
        <w:softHyphen/>
        <w:t>ратура нагревателя в 3 раза выше, чем температура холодильника. Нагреватель передал газу количество теплоты 40 кДж. Какую работу совершил газ?</w:t>
      </w:r>
    </w:p>
    <w:p>
      <w:pPr>
        <w:pStyle w:val="Normal"/>
        <w:rPr/>
      </w:pPr>
      <w:r>
        <w:rPr>
          <w:b/>
          <w:sz w:val="22"/>
          <w:szCs w:val="22"/>
        </w:rPr>
        <w:t>23</w:t>
      </w:r>
      <w:r>
        <w:rPr>
          <w:sz w:val="22"/>
          <w:szCs w:val="22"/>
        </w:rPr>
        <w:t>.  Для нагревания 2,5 кг идеального газа на 8 °С при постоянном давлении потребовалось на 83,1 кДж большее количество теплоты, чем на нагревание того же газа на 8 °С при постоянном объеме. Определите молярную массу газ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4 </w:t>
      </w:r>
      <w:r>
        <w:rPr>
          <w:sz w:val="22"/>
          <w:szCs w:val="22"/>
        </w:rPr>
        <w:t xml:space="preserve"> Воздух, занимающий при давлении 200 кПа объем 200 л, изобарно нагревают до температуры 500 К. Масса воздуха 580 г, молярная масса воздуха 29 г/моль. Определите работу воздух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которые ответы</w:t>
      </w:r>
      <w:r>
        <w:rPr>
          <w:sz w:val="18"/>
          <w:szCs w:val="18"/>
        </w:rPr>
        <w:t xml:space="preserve"> 7,5 МДж  200 Дж   60%  25 кДж  2 МДж  18,7 кДж   11%  4 МДж   625 Дж  6,1 МДж  3,3 МДж;  </w:t>
      </w:r>
      <w:r>
        <w:rPr>
          <w:spacing w:val="-8"/>
          <w:sz w:val="18"/>
          <w:szCs w:val="18"/>
        </w:rPr>
        <w:t xml:space="preserve">500 К  </w:t>
      </w:r>
      <w:r>
        <w:rPr>
          <w:sz w:val="18"/>
          <w:szCs w:val="18"/>
        </w:rPr>
        <w:t>9,5 кДж  4 кДж    4,3 • 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Дж   103,9 кДж  30,7 кДж   0,6;  0,4   27 кДж  26,7 кДж  12,5 кДж  .23%;  7,5 кДж  20,7 кДж   2 г/моль  46 кДж ; 14 кВт   8,3 кД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35:00Z</dcterms:created>
  <dc:creator>Мой Комп</dc:creator>
  <dc:description/>
  <cp:keywords/>
  <dc:language>en-US</dc:language>
  <cp:lastModifiedBy>Олег</cp:lastModifiedBy>
  <dcterms:modified xsi:type="dcterms:W3CDTF">2016-02-27T14:36:00Z</dcterms:modified>
  <cp:revision>5</cp:revision>
  <dc:subject/>
  <dc:title>10 класс Задачи для К</dc:title>
</cp:coreProperties>
</file>