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7429500</wp:posOffset>
            </wp:positionV>
            <wp:extent cx="5095875" cy="1905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19775" cy="790575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819775" cy="790575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819775" cy="7905750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19775" cy="79057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728460</wp:posOffset>
            </wp:positionV>
            <wp:extent cx="5019675" cy="22764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315200</wp:posOffset>
            </wp:positionV>
            <wp:extent cx="5057775" cy="18383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19775" cy="780097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5819775" cy="79057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4853940</wp:posOffset>
            </wp:positionV>
            <wp:extent cx="5133975" cy="24003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3975" cy="10477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9675" cy="61912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90975" cy="18097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9" r="-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14001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028700</wp:posOffset>
            </wp:positionH>
            <wp:positionV relativeFrom="paragraph">
              <wp:posOffset>173355</wp:posOffset>
            </wp:positionV>
            <wp:extent cx="4695190" cy="60579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628900</wp:posOffset>
            </wp:positionH>
            <wp:positionV relativeFrom="paragraph">
              <wp:posOffset>2459355</wp:posOffset>
            </wp:positionV>
            <wp:extent cx="3657600" cy="297751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01:00Z</dcterms:created>
  <dc:creator>Мой Комп</dc:creator>
  <dc:description/>
  <cp:keywords/>
  <dc:language>en-US</dc:language>
  <cp:lastModifiedBy>Мой Комп</cp:lastModifiedBy>
  <dcterms:modified xsi:type="dcterms:W3CDTF">2011-10-23T17:29:00Z</dcterms:modified>
  <cp:revision>2</cp:revision>
  <dc:subject/>
  <dc:title> </dc:title>
</cp:coreProperties>
</file>