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>10</w:t>
      </w:r>
      <w:r>
        <w:rPr>
          <w:i/>
        </w:rPr>
        <w:t xml:space="preserve"> класс банк задач  для К.Р.</w:t>
      </w:r>
      <w:r>
        <w:rPr>
          <w:b/>
          <w:sz w:val="24"/>
          <w:szCs w:val="24"/>
        </w:rPr>
        <w:t xml:space="preserve">   Молекулярная физ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3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Рассчитайте давление газа в сосуде вместимостью 5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одержащем 0,89 г водорода при температуре 17 °С.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6172200</wp:posOffset>
            </wp:positionH>
            <wp:positionV relativeFrom="paragraph">
              <wp:posOffset>6985</wp:posOffset>
            </wp:positionV>
            <wp:extent cx="92392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 Какова температура газа при давлении 100 кПа и концентрации молекул 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 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Представить данный процесс в координатах V (Т) и Р (V).---------------------------------------------------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 Рассчитайте температуру, при которой находятся 2,5 моль газа, занимающего объем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5943600</wp:posOffset>
            </wp:positionH>
            <wp:positionV relativeFrom="paragraph">
              <wp:posOffset>96520</wp:posOffset>
            </wp:positionV>
            <wp:extent cx="12001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,66 л и находяще</w:t>
        <w:softHyphen/>
        <w:t>гося под давлением 2,5 МПа.</w:t>
      </w:r>
    </w:p>
    <w:p>
      <w:pPr>
        <w:pStyle w:val="Normal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Каково давление газа, если в каждом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его содержится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молекул, а температу</w:t>
        <w:softHyphen/>
        <w:t>ра 87 °С?</w:t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   Представить данный процесс в координатах Р (Т) и Р (V).-------------------------------------------------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Газ в количестве 1000 молей при давлении 1 МПа имеет температуру 100 °С. Найдите объем газа.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5600700</wp:posOffset>
            </wp:positionH>
            <wp:positionV relativeFrom="paragraph">
              <wp:posOffset>25400</wp:posOffset>
            </wp:positionV>
            <wp:extent cx="866775" cy="581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При давлении 1,5*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Па в 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аза содержится 2 • 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олекул. Какова средн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нетическая энер</w:t>
        <w:softHyphen/>
        <w:t>гия поступательного движения этих молекул?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 Представить данный процесс в координатах Р (Т) и Р (V).-------------------------------------- --- -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14935</wp:posOffset>
            </wp:positionV>
            <wp:extent cx="1028700" cy="647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 Какова масса кислорода, содержащегося в объеме 50 л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= 27 °С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 2 •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Па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 Рассчитайте температуру, при которой средняя ки</w:t>
        <w:softHyphen/>
        <w:t xml:space="preserve">нетическая энергия </w:t>
      </w:r>
    </w:p>
    <w:p>
      <w:pPr>
        <w:pStyle w:val="Normal"/>
        <w:rPr/>
      </w:pPr>
      <w:r>
        <w:rPr>
          <w:sz w:val="22"/>
          <w:szCs w:val="22"/>
        </w:rPr>
        <w:t>поступательного движения моле</w:t>
        <w:softHyphen/>
        <w:t>кул равна 10,35 • 10</w:t>
      </w:r>
      <w:r>
        <w:rPr>
          <w:sz w:val="22"/>
          <w:szCs w:val="22"/>
          <w:vertAlign w:val="superscript"/>
        </w:rPr>
        <w:t>-21</w:t>
      </w:r>
      <w:r>
        <w:rPr>
          <w:sz w:val="22"/>
          <w:szCs w:val="22"/>
        </w:rPr>
        <w:t xml:space="preserve"> Дж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 Представить данный процесс в координатах V (Т) и Р (V).------------------------------------------------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На 4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5943600</wp:posOffset>
            </wp:positionH>
            <wp:positionV relativeFrom="paragraph">
              <wp:posOffset>128905</wp:posOffset>
            </wp:positionV>
            <wp:extent cx="1162050" cy="657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 При давлении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 и температуре 27 °С плотность некоторого газа 0,162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Определите, какой это газ.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 При какой температуре молекулы кислорода имеют среднюю квадратичную скорость 700 м/с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5 </w:t>
      </w:r>
      <w:r>
        <w:rPr>
          <w:sz w:val="22"/>
          <w:szCs w:val="22"/>
        </w:rPr>
        <w:t xml:space="preserve">  Представить данный процесс в координатах V (Т) и Р (V). ------------------------------------------------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5602605</wp:posOffset>
            </wp:positionH>
            <wp:positionV relativeFrom="paragraph">
              <wp:posOffset>104140</wp:posOffset>
            </wp:positionV>
            <wp:extent cx="1076325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 Какова средняя квадратичная скорость молекул кислорода при температуре 20 °С?</w:t>
      </w:r>
    </w:p>
    <w:p>
      <w:pPr>
        <w:pStyle w:val="Normal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  Газ в сосуде находится под давлением 2 •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 при температуре 127 °С. Определи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вление газа после того, как половина массы газа выпущена из сосуда, а температу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ена на 50 °С.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5943600</wp:posOffset>
            </wp:positionH>
            <wp:positionV relativeFrom="paragraph">
              <wp:posOffset>147955</wp:posOffset>
            </wp:positionV>
            <wp:extent cx="1000125" cy="657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 Представить данный процесс в координатах V (Т) и Р (V).----------------------------------------- ---------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Определите плотность азота при температуре 27 °С и давлении 100 кПа.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При давлении 250 кПа газ массой 8 кг занимает объем 15 м</w:t>
      </w: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 xml:space="preserve"> Чему равна средня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адратичная ско</w:t>
        <w:softHyphen/>
        <w:t>рость движения молекул газа?</w:t>
      </w:r>
    </w:p>
    <w:p>
      <w:pPr>
        <w:pStyle w:val="Normal"/>
        <w:rPr/>
      </w:pPr>
      <w:r>
        <w:rPr>
          <w:sz w:val="22"/>
          <w:szCs w:val="22"/>
        </w:rPr>
        <w:t xml:space="preserve">21.  Представить данный процесс в координатах Р (Т) и Р (V).----------------------------------------------------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22.  Какое количество молекул содержится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20 °.С и давлении 25 кПа в сосуде вместимо</w:t>
        <w:softHyphen/>
        <w:t>стью 48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  <w:lang w:val="en-US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5943600</wp:posOffset>
            </wp:positionH>
            <wp:positionV relativeFrom="paragraph">
              <wp:posOffset>176530</wp:posOffset>
            </wp:positionV>
            <wp:extent cx="914400" cy="553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3</w:t>
      </w:r>
      <w:r>
        <w:rPr>
          <w:sz w:val="22"/>
          <w:szCs w:val="22"/>
        </w:rPr>
        <w:t>.  В баллоне содержится газ под давлением 2,8 МПа при температуре 280 К. Удалив половину массы газа, баллон перенесли в помещение с другой температу</w:t>
        <w:softHyphen/>
        <w:t>рой. Какова температура в помещении, если да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за в баллоне стало равным 1,5 МПа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</w:t>
      </w:r>
      <w:r>
        <w:rPr>
          <w:sz w:val="22"/>
          <w:szCs w:val="22"/>
        </w:rPr>
        <w:t>.    Представить данный процесс в координатах Р (Т) и Р (V).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5</w:t>
      </w:r>
    </w:p>
    <w:p>
      <w:pPr>
        <w:pStyle w:val="Normal"/>
        <w:pBdr>
          <w:top w:val="single" w:sz="4" w:space="1" w:color="000000"/>
        </w:pBdr>
        <w:rPr/>
      </w:pPr>
      <w: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5943600</wp:posOffset>
            </wp:positionH>
            <wp:positionV relativeFrom="paragraph">
              <wp:posOffset>209550</wp:posOffset>
            </wp:positionV>
            <wp:extent cx="1114425" cy="752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 Сосуд, содержащий 5 л воздуха при давлении 100 кПа, соединяют с пустым сосудом вместимостью 4,5 л. Какое давление установится в сосудах, если температура не меняется?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26</w:t>
      </w:r>
      <w:r>
        <w:rPr>
          <w:sz w:val="22"/>
          <w:szCs w:val="22"/>
        </w:rPr>
        <w:t>. Какое количество молекул воздуха выходит из ком</w:t>
        <w:softHyphen/>
        <w:t>наты объемом 12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повыш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пературы от 15 до 25 °С? Атмосферное давление нормально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7 </w:t>
      </w:r>
      <w:r>
        <w:rPr>
          <w:sz w:val="22"/>
          <w:szCs w:val="22"/>
        </w:rPr>
        <w:t xml:space="preserve">   Представить данный процесс в координатах V (Т) и Р (Т).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 Цилиндрический сосуд заполнен газом при темпе</w:t>
        <w:softHyphen/>
        <w:t xml:space="preserve">ратуре 27 °С и давлении 100 кПа </w:t>
      </w:r>
      <w:r>
        <w:rPr>
          <w:sz w:val="24"/>
          <w:szCs w:val="24"/>
        </w:rPr>
        <w:t xml:space="preserve">и раздел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лам подвижной перегородкой. Каково будет давление, ес</w:t>
        <w:softHyphen/>
        <w:t>ли газ в одной половине нагреть до температуры 57 °С, а во второй половине температуру газа оставить без изменения?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6057900</wp:posOffset>
            </wp:positionH>
            <wp:positionV relativeFrom="paragraph">
              <wp:posOffset>165100</wp:posOffset>
            </wp:positionV>
            <wp:extent cx="1143000" cy="7715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29</w:t>
      </w:r>
      <w:r>
        <w:rPr>
          <w:sz w:val="24"/>
          <w:szCs w:val="24"/>
        </w:rPr>
        <w:t xml:space="preserve">  Сосуд, содержащий 2 г гелия, разорвался при тем</w:t>
        <w:softHyphen/>
        <w:t>пературе 400 °С. Какое максимальное количество азо</w:t>
        <w:softHyphen/>
        <w:t>та может храниться в таком сосуде при 30 °С и при пя</w:t>
        <w:softHyphen/>
        <w:t>тикратном запасе прочности?</w:t>
      </w:r>
    </w:p>
    <w:p>
      <w:pPr>
        <w:pStyle w:val="Normal"/>
        <w:rPr/>
      </w:pP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 xml:space="preserve">    Представить данный процесс в координатах V (Т) и Р (Т).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1</w:t>
      </w:r>
      <w:r>
        <w:rPr>
          <w:sz w:val="22"/>
          <w:szCs w:val="22"/>
        </w:rPr>
        <w:t>.  Два сосуда с газом вместимостью 3 л и 4 л соединя</w:t>
        <w:softHyphen/>
        <w:t xml:space="preserve">ют между собой. В первом сосуд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з находится под давлением 200 кПа, а во втором — 100 кПа. Найдите давление, под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margin">
              <wp:posOffset>5943600</wp:posOffset>
            </wp:positionH>
            <wp:positionV relativeFrom="paragraph">
              <wp:posOffset>47625</wp:posOffset>
            </wp:positionV>
            <wp:extent cx="1171575" cy="781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которым будет находиться газ, если температура в сосудах одинакова и постоян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2</w:t>
      </w:r>
      <w:r>
        <w:rPr>
          <w:b/>
          <w:sz w:val="24"/>
          <w:szCs w:val="24"/>
        </w:rPr>
        <w:t>.  К</w:t>
      </w:r>
      <w:r>
        <w:rPr>
          <w:sz w:val="24"/>
          <w:szCs w:val="24"/>
        </w:rPr>
        <w:t>акое количество молекул газа находится в едини</w:t>
        <w:softHyphen/>
        <w:t xml:space="preserve">це объема сосуда под давл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 кПа при темпера</w:t>
        <w:softHyphen/>
        <w:t>туре 273 °С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  Представить данный процесс в координатах V (Т) и Р (Т)---------------------------------------------------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13">
            <wp:simplePos x="0" y="0"/>
            <wp:positionH relativeFrom="margin">
              <wp:posOffset>5943600</wp:posOffset>
            </wp:positionH>
            <wp:positionV relativeFrom="paragraph">
              <wp:posOffset>178435</wp:posOffset>
            </wp:positionV>
            <wp:extent cx="1095375" cy="8794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34</w:t>
      </w:r>
      <w:r>
        <w:rPr>
          <w:sz w:val="22"/>
          <w:szCs w:val="22"/>
        </w:rPr>
        <w:t>.  Какова плотность смеси, состоящей из 32 г кисло</w:t>
        <w:softHyphen/>
        <w:t xml:space="preserve">рода и 22 г углекислого газа при температуре </w:t>
      </w:r>
      <w:r>
        <w:rPr/>
        <w:t>0 °С и давлении 100 кПа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5</w:t>
      </w:r>
      <w:r>
        <w:rPr>
          <w:sz w:val="24"/>
          <w:szCs w:val="24"/>
        </w:rPr>
        <w:t xml:space="preserve"> Открытую стеклянную колбу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агрели до 127 °С, после чего ее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орлышко опустили в воду. Сколько граммов воды войдет в колбу, если она охлади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7 °С? Давление в колбе считать постоян</w:t>
        <w:softHyphen/>
        <w:t>ны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6   </w:t>
      </w:r>
      <w:r>
        <w:rPr>
          <w:sz w:val="24"/>
          <w:szCs w:val="24"/>
        </w:rPr>
        <w:t>Представить данный процесс в координатах V (Т) и Р (Т)</w:t>
      </w:r>
      <w:r>
        <w:rPr>
          <w:b/>
          <w:sz w:val="24"/>
          <w:szCs w:val="24"/>
        </w:rPr>
        <w:t xml:space="preserve"> ------------------------------------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57:00Z</dcterms:created>
  <dc:creator>Мой Комп</dc:creator>
  <dc:description/>
  <cp:keywords/>
  <dc:language>en-US</dc:language>
  <cp:lastModifiedBy>Олег</cp:lastModifiedBy>
  <dcterms:modified xsi:type="dcterms:W3CDTF">2016-01-23T16:52:00Z</dcterms:modified>
  <cp:revision>6</cp:revision>
  <dc:subject/>
  <dc:title>10 класс Задачи для К</dc:title>
</cp:coreProperties>
</file>