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8</w:t>
      </w:r>
      <w:r>
        <w:rPr>
          <w:sz w:val="22"/>
          <w:szCs w:val="22"/>
        </w:rPr>
        <w:t xml:space="preserve"> класс  Задачи для К.Р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2 </w:t>
      </w:r>
      <w:r>
        <w:rPr>
          <w:b/>
          <w:sz w:val="22"/>
          <w:szCs w:val="22"/>
        </w:rPr>
        <w:t xml:space="preserve">  Работа и мощ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 Электропаяльник мощностью 120 Вт рассчитан на на</w:t>
        <w:softHyphen/>
        <w:t>пряжение 220 В. Определите силу тока в обмотке паяльни</w:t>
        <w:softHyphen/>
        <w:t>ка и ее сопротивление.</w:t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  Сопротивление электрической печи равно 100 Ом, а сила тока равна 2,2 А. Определите потребляемую электро</w:t>
        <w:softHyphen/>
        <w:t>энергию за 5 ч непрерывной работы печи.</w:t>
      </w:r>
    </w:p>
    <w:p>
      <w:pPr>
        <w:pStyle w:val="Normal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  Какое количество теплоты выделит за 5 мин прово</w:t>
        <w:softHyphen/>
        <w:t>лочная спираль сопротивлением 30 Ом, если сила тока рав</w:t>
        <w:softHyphen/>
        <w:t>на 2 А?</w:t>
      </w:r>
    </w:p>
    <w:p>
      <w:pPr>
        <w:pStyle w:val="Normal"/>
        <w:rPr/>
      </w:pPr>
      <w:r>
        <w:rPr>
          <w:b/>
          <w:sz w:val="22"/>
          <w:szCs w:val="22"/>
        </w:rPr>
        <w:t xml:space="preserve">4  </w:t>
      </w:r>
      <w:r>
        <w:rPr>
          <w:sz w:val="22"/>
          <w:szCs w:val="22"/>
        </w:rPr>
        <w:t xml:space="preserve">  Какую работу совершит ток в электродвигателе за 60 с, если при напряжении 220 В сила тока в обмотке двигателя равна 0,1 А?</w:t>
      </w:r>
    </w:p>
    <w:p>
      <w:pPr>
        <w:pStyle w:val="Normal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  Какое количество теплоты выделится в резисторе со</w:t>
        <w:softHyphen/>
        <w:t>противлением 100 Ом, включенном в сеть напряжением 60 В, за 10 мин?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 Определите мощность тока в электрической лампе, включенной в сеть напряжением 220 В, если известно, что сопротивление нити накала лампы равно 484 Ом. Какой ток течет по нити накала?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7  </w:t>
      </w:r>
      <w:r>
        <w:rPr>
          <w:sz w:val="22"/>
          <w:szCs w:val="22"/>
        </w:rPr>
        <w:t>Определите расход энергии за 40 с в автомобильной электрической лампочке, рассчитанной на напряжение 12 В при силе тока 3,5 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8 </w:t>
      </w:r>
      <w:r>
        <w:rPr>
          <w:sz w:val="22"/>
          <w:szCs w:val="22"/>
        </w:rPr>
        <w:t xml:space="preserve">  При напряжении 400 В сила тока в электродвигателе равна 92 А. Определите мощность тока в витках обмотки электродвигателя и их сопротивление.</w:t>
      </w:r>
    </w:p>
    <w:p>
      <w:pPr>
        <w:pStyle w:val="Normal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   Какое количество теплоты выделится в нити накала электрической лампочки за 20 с, если при напряжении 5 В сила тока в ней равна 0,2 А?</w:t>
      </w:r>
    </w:p>
    <w:p>
      <w:pPr>
        <w:pStyle w:val="Normal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 Зарядка аккумуляторной батареи производилась 8 ч при напряжении 2,5 В и силе тока 4 А. Каков запас электроэнер</w:t>
        <w:softHyphen/>
        <w:t>гии в аккумуляторе?</w:t>
      </w:r>
    </w:p>
    <w:p>
      <w:pPr>
        <w:pStyle w:val="Normal"/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  Определите мощность тока в электрической лампочке, если при напряжении 3 В сила тока 100 мА.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  Какое количество теплоты выделит за 10 с проводник сопротивлением 50 Ом при напряжении в сети 50 В?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I</w:t>
      </w:r>
    </w:p>
    <w:p>
      <w:pPr>
        <w:pStyle w:val="Normal"/>
        <w:rPr/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   За какое время можно с помо</w:t>
        <w:softHyphen/>
        <w:t>щью электрического кипятильника мощностью 300 Вт нагреть 200 г во</w:t>
        <w:softHyphen/>
        <w:t>ды в стакане от 20 °С до кипения? Удельная теплоемкость воды равна 4200 Дж/(кг-°С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14 </w:t>
      </w:r>
      <w:r>
        <w:rPr>
          <w:sz w:val="22"/>
          <w:szCs w:val="22"/>
        </w:rPr>
        <w:t xml:space="preserve">  При   напряжении    120   В   в электрической   лампе   в   течение 0,5 мин израсходовано 900 Дж энергии. Определите, чему равна сила тока в лампе.</w:t>
      </w:r>
    </w:p>
    <w:p>
      <w:pPr>
        <w:pStyle w:val="Normal"/>
        <w:rPr/>
      </w:pP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  Определите мощность, потребляемую лампой Л2 (рис. 31), если сопротивление лампы Л1 равно 6 Ом, лампы Л2 — 12 Ом, лампы ЛЗ — 5 Ом.</w:t>
      </w:r>
    </w:p>
    <w:p>
      <w:pPr>
        <w:pStyle w:val="Normal"/>
        <w:rPr/>
      </w:pPr>
      <w:r>
        <w:rPr>
          <w:b/>
          <w:sz w:val="22"/>
          <w:szCs w:val="22"/>
        </w:rPr>
        <w:t xml:space="preserve">16 </w:t>
      </w:r>
      <w:r>
        <w:rPr>
          <w:sz w:val="22"/>
          <w:szCs w:val="22"/>
        </w:rPr>
        <w:t xml:space="preserve"> Рассчитайте сопротивление электрической плитки, ес</w:t>
        <w:softHyphen/>
        <w:t>ли она при силе тока 5 А за 30 мин потребляет 1080 кДж энергии.</w:t>
      </w:r>
    </w:p>
    <w:p>
      <w:pPr>
        <w:pStyle w:val="Normal"/>
        <w:rPr/>
      </w:pPr>
      <w:r>
        <w:rPr>
          <w:b/>
          <w:sz w:val="22"/>
          <w:szCs w:val="22"/>
        </w:rPr>
        <w:t>17</w:t>
      </w:r>
      <w:r>
        <w:rPr>
          <w:sz w:val="22"/>
          <w:szCs w:val="22"/>
        </w:rPr>
        <w:t xml:space="preserve">  Электрический кипятильник со спиралью сопротивле</w:t>
        <w:softHyphen/>
        <w:t>нием 160 Ом поместили в сосуд, содержащий воду массой 500 г, и включили в сеть напряже</w:t>
        <w:softHyphen/>
        <w:t>нием 220 В. Определите, на сколько градусов нагрелась вода за 5 мин. Удельная теплоемкость воды равна 4200 Дж/(кг-°С).</w:t>
      </w:r>
    </w:p>
    <w:p>
      <w:pPr>
        <w:pStyle w:val="Normal"/>
        <w:rPr/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   Определите мощность, потреб</w:t>
        <w:softHyphen/>
        <w:t>ляемую лампой ЛЗ (рис. 29), если со</w:t>
        <w:softHyphen/>
        <w:t>противление лампы Л1 равно 3 Ом, лампы Л2 — 6 Ом, лампы ЛЗ — 5 Ом.</w:t>
      </w:r>
    </w:p>
    <w:p>
      <w:pPr>
        <w:pStyle w:val="Normal"/>
        <w:rPr/>
      </w:pPr>
      <w:r>
        <w:rPr>
          <w:b/>
          <w:sz w:val="22"/>
          <w:szCs w:val="22"/>
        </w:rPr>
        <w:t>19</w:t>
      </w:r>
      <w:r>
        <w:rPr>
          <w:sz w:val="22"/>
          <w:szCs w:val="22"/>
        </w:rPr>
        <w:t xml:space="preserve">  При напряжении 220 В в лампе в течение 2 мин вы</w:t>
        <w:softHyphen/>
        <w:t>деляется 7,2 кДж энергии. Определите сопротивление нити лампы.</w:t>
      </w:r>
    </w:p>
    <w:p>
      <w:pPr>
        <w:pStyle w:val="Normal"/>
        <w:rPr/>
      </w:pPr>
      <w:r>
        <w:rPr>
          <w:b/>
          <w:sz w:val="22"/>
          <w:szCs w:val="22"/>
        </w:rPr>
        <w:t>20</w:t>
      </w:r>
      <w:r>
        <w:rPr>
          <w:sz w:val="22"/>
          <w:szCs w:val="22"/>
        </w:rPr>
        <w:t xml:space="preserve">   Определите время, в течение которого на электроплит</w:t>
        <w:softHyphen/>
        <w:t>ке нагревают до кипения воду массой 2 кг, взятую при тем</w:t>
        <w:softHyphen/>
        <w:t>пературе 20 °С. Напряжение в сети равно 220 В, сила тока в электро</w:t>
        <w:softHyphen/>
        <w:t>плитке равна 5 А. Удельная тепло</w:t>
        <w:softHyphen/>
        <w:t>емкость воды равна 4200 Дж/(кг°С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21 </w:t>
      </w:r>
      <w:r>
        <w:rPr>
          <w:sz w:val="22"/>
          <w:szCs w:val="22"/>
        </w:rPr>
        <w:t xml:space="preserve"> Определите мощность, потреб</w:t>
        <w:softHyphen/>
        <w:t xml:space="preserve">ляемую лампой Л2 (рис. 27), если сопротивление резистора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равно 3 Ом, а сопротивления нитей ламп соответственно равны 5 Ом, 6 Ом.      Рис. 27</w:t>
      </w:r>
    </w:p>
    <w:p>
      <w:pPr>
        <w:pStyle w:val="Normal"/>
        <w:rPr/>
      </w:pPr>
      <w:r>
        <w:rPr>
          <w:b/>
          <w:sz w:val="22"/>
          <w:szCs w:val="22"/>
        </w:rPr>
        <w:t>22</w:t>
      </w:r>
      <w:r>
        <w:rPr>
          <w:sz w:val="22"/>
          <w:szCs w:val="22"/>
        </w:rPr>
        <w:t xml:space="preserve">  За какое время электрический утюг выделит 400 Дж теплоты, если ток в спирали равен 3 А, а напря</w:t>
        <w:softHyphen/>
        <w:t>жение в сети равно 220 В?</w:t>
      </w:r>
    </w:p>
    <w:p>
      <w:pPr>
        <w:pStyle w:val="Normal"/>
        <w:rPr/>
      </w:pPr>
      <w:r>
        <w:rPr>
          <w:b/>
          <w:sz w:val="22"/>
          <w:szCs w:val="22"/>
        </w:rPr>
        <w:t>23</w:t>
      </w:r>
      <w:r>
        <w:rPr>
          <w:sz w:val="22"/>
          <w:szCs w:val="22"/>
        </w:rPr>
        <w:t xml:space="preserve">  Определите мощность элект</w:t>
        <w:softHyphen/>
        <w:t>рического чайника, если за 8 мин в нем нагревается вода массой 1,5 кг от температуры 20 до 40 °С. Удель</w:t>
        <w:softHyphen/>
        <w:t>ная теплоемкость воды равна 4200 Дж/(кг-°С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4.</w:t>
      </w:r>
      <w:r>
        <w:rPr>
          <w:sz w:val="22"/>
          <w:szCs w:val="22"/>
        </w:rPr>
        <w:t xml:space="preserve"> Определите мощность, потребляемую лампой Л1 (рис. 25), если </w:t>
      </w:r>
      <w:r>
        <w:rPr>
          <w:sz w:val="22"/>
          <w:szCs w:val="22"/>
        </w:rPr>
        <w:drawing>
          <wp:inline distT="0" distB="0" distL="0" distR="0">
            <wp:extent cx="170180" cy="1524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236" r="-2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= 4 Ом,</w:t>
      </w:r>
      <w:r>
        <w:rPr>
          <w:sz w:val="22"/>
          <w:szCs w:val="22"/>
        </w:rPr>
        <w:drawing>
          <wp:inline distT="0" distB="0" distL="0" distR="0">
            <wp:extent cx="219075" cy="16129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24" r="-164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= 6 Ом, а сопротивление нити лампы равно 4 Ом. Показание амперметра равно</w:t>
      </w:r>
      <w:r>
        <w:rPr>
          <w:sz w:val="22"/>
          <w:szCs w:val="22"/>
        </w:rPr>
        <w:drawing>
          <wp:inline distT="0" distB="0" distL="0" distR="0">
            <wp:extent cx="286385" cy="1524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36" r="-1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drawing>
          <wp:anchor behindDoc="1" distT="0" distB="0" distL="25400" distR="25400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147320</wp:posOffset>
            </wp:positionV>
            <wp:extent cx="1352550" cy="12287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8">
            <wp:simplePos x="0" y="0"/>
            <wp:positionH relativeFrom="margin">
              <wp:posOffset>3543300</wp:posOffset>
            </wp:positionH>
            <wp:positionV relativeFrom="paragraph">
              <wp:posOffset>33020</wp:posOffset>
            </wp:positionV>
            <wp:extent cx="1438275" cy="13335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9">
            <wp:simplePos x="0" y="0"/>
            <wp:positionH relativeFrom="column">
              <wp:posOffset>5486400</wp:posOffset>
            </wp:positionH>
            <wp:positionV relativeFrom="paragraph">
              <wp:posOffset>33020</wp:posOffset>
            </wp:positionV>
            <wp:extent cx="1362075" cy="10572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261620</wp:posOffset>
            </wp:positionV>
            <wp:extent cx="1419225" cy="9810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  <w:r>
        <w:rPr>
          <w:spacing w:val="-1"/>
          <w:sz w:val="22"/>
          <w:szCs w:val="22"/>
        </w:rPr>
        <w:t xml:space="preserve">Рис. </w:t>
      </w:r>
      <w:r>
        <w:rPr>
          <w:b/>
          <w:spacing w:val="-1"/>
          <w:sz w:val="22"/>
          <w:szCs w:val="22"/>
        </w:rPr>
        <w:t>27</w:t>
      </w:r>
      <w:r>
        <w:rPr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5  </w:t>
      </w:r>
      <w:r>
        <w:rPr>
          <w:sz w:val="24"/>
          <w:szCs w:val="24"/>
        </w:rPr>
        <w:t>Имеется нихромовая проволока площадью поперечного сечения 0,2 мм2. Сколько метров проволоки потребуется для намотки паяльника мощностью 100 Вт, рассчитанного на на</w:t>
        <w:softHyphen/>
        <w:t xml:space="preserve">пряжение 120 В?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6   </w:t>
      </w:r>
      <w:r>
        <w:rPr>
          <w:sz w:val="24"/>
          <w:szCs w:val="24"/>
        </w:rPr>
        <w:t xml:space="preserve">Сколько времени будет нагреваться вода объемом от   температуры </w:t>
      </w:r>
      <w:r>
        <w:rPr>
          <w:sz w:val="24"/>
          <w:szCs w:val="24"/>
        </w:rPr>
        <w:drawing>
          <wp:inline distT="0" distB="0" distL="0" distR="0">
            <wp:extent cx="381000" cy="13398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270" r="-9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о   100 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лектрическом чайнике мощно</w:t>
        <w:softHyphen/>
        <w:t>стью 500 Вт, если его КПД равен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7</w:t>
      </w:r>
      <w:r>
        <w:rPr>
          <w:sz w:val="24"/>
          <w:szCs w:val="24"/>
        </w:rPr>
        <w:t xml:space="preserve">  Определите мощность, потреб</w:t>
        <w:softHyphen/>
        <w:t xml:space="preserve">ляемую лампой Л1 (рис. 26), если сопротивление ее нити равно 10 Ом, 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=5 Ом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= 6 Ом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3= 4 Ом.     </w:t>
      </w:r>
    </w:p>
    <w:p>
      <w:pPr>
        <w:pStyle w:val="Normal"/>
        <w:rPr/>
      </w:pPr>
      <w:r>
        <w:rPr>
          <w:b/>
          <w:sz w:val="24"/>
          <w:szCs w:val="24"/>
        </w:rPr>
        <w:t>28</w:t>
      </w:r>
      <w:r>
        <w:rPr>
          <w:sz w:val="24"/>
          <w:szCs w:val="24"/>
        </w:rPr>
        <w:t xml:space="preserve">    Спираль изготовлена из фехралевого проводника дли</w:t>
        <w:softHyphen/>
        <w:t>ной 4 м. Определите площадь поперечного сечения спирали, если она подключена к источнику тока напряжением 120 В, а потребляемая ею мощность равна 1,5 кВт.</w:t>
      </w:r>
    </w:p>
    <w:p>
      <w:pPr>
        <w:pStyle w:val="Normal"/>
        <w:rPr/>
      </w:pPr>
      <w:r>
        <w:rPr>
          <w:b/>
          <w:sz w:val="24"/>
          <w:szCs w:val="24"/>
        </w:rPr>
        <w:t>29</w:t>
      </w:r>
      <w:r>
        <w:rPr>
          <w:sz w:val="24"/>
          <w:szCs w:val="24"/>
        </w:rPr>
        <w:t xml:space="preserve">   На электрической плитке мощностью 600 Вт нагревают воду объемом 2 л от температуры 15 °С до 100 °С за 40 мин. Опреде</w:t>
        <w:softHyphen/>
        <w:t>лите КПД установки.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 Определите мощность, по</w:t>
        <w:softHyphen/>
        <w:t>требляемую лампой Л2 (рис. 28), если сопротивления ламп Л1 и Л2 соответственно равны 6 Ом, 3 Ом, а сопротивления резисторов равны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 = 12 Ом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=6 Ом        </w:t>
      </w:r>
    </w:p>
    <w:p>
      <w:pPr>
        <w:pStyle w:val="Normal"/>
        <w:rPr/>
      </w:pPr>
      <w:r>
        <w:rPr>
          <w:b/>
          <w:sz w:val="24"/>
          <w:szCs w:val="24"/>
        </w:rPr>
        <w:t>31</w:t>
      </w:r>
      <w:r>
        <w:rPr>
          <w:sz w:val="24"/>
          <w:szCs w:val="24"/>
        </w:rPr>
        <w:t xml:space="preserve">   Электрическая печь потребляет мощность 800 кВт при напряжении 220 В. Обмотка печи сделана из никелиновой проволоки длиной 72 м. Найдите площадь поперечного се</w:t>
        <w:softHyphen/>
        <w:t>чения проволоки.</w:t>
      </w:r>
    </w:p>
    <w:p>
      <w:pPr>
        <w:pStyle w:val="Normal"/>
        <w:rPr/>
      </w:pPr>
      <w:r>
        <w:rPr>
          <w:b/>
          <w:sz w:val="24"/>
          <w:szCs w:val="24"/>
        </w:rPr>
        <w:t>32</w:t>
      </w:r>
      <w:r>
        <w:rPr>
          <w:sz w:val="24"/>
          <w:szCs w:val="24"/>
        </w:rPr>
        <w:t xml:space="preserve">   Подошва стального утюга массой 700 г в процессе работы нагрелась от температуры 20 °С до 200 °С. Сколько времени ушло на нагревание утюга, если его мощность равна 750 Вт, а КПД равен 80%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ельная теплоемкость стали равна 460 Дж/(кг-°С)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3</w:t>
      </w:r>
      <w:r>
        <w:rPr>
          <w:sz w:val="24"/>
          <w:szCs w:val="24"/>
        </w:rPr>
        <w:t xml:space="preserve">  Определите мощность, потреб</w:t>
        <w:softHyphen/>
        <w:t>ляемую лампой Л4 (рис. 30), если сопротивление лампы Л1 равно</w:t>
        <w:br/>
        <w:t xml:space="preserve">10 Ом, лампы Л2 — 5 Ом, лампы ЛЗ — 2 Ом, лампы Л4 —5 Ом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4 </w:t>
      </w:r>
      <w:r>
        <w:rPr>
          <w:sz w:val="24"/>
          <w:szCs w:val="24"/>
        </w:rPr>
        <w:t xml:space="preserve">  Определите удельное сопротивление провода электри</w:t>
        <w:softHyphen/>
        <w:t>ческого камина. Длина провода равна 50 м, площадь попе</w:t>
        <w:softHyphen/>
        <w:t>речного сечения равна 1,2 мм2. Мощность, потребляемая ка</w:t>
        <w:softHyphen/>
        <w:t>мином, равна 900 Вт, а напряжение в сети 220 В.</w:t>
      </w:r>
    </w:p>
    <w:p>
      <w:pPr>
        <w:pStyle w:val="Normal"/>
        <w:rPr/>
      </w:pPr>
      <w:r>
        <w:rPr>
          <w:b/>
          <w:sz w:val="24"/>
          <w:szCs w:val="24"/>
        </w:rPr>
        <w:t>35</w:t>
      </w:r>
      <w:r>
        <w:rPr>
          <w:sz w:val="24"/>
          <w:szCs w:val="24"/>
        </w:rPr>
        <w:t xml:space="preserve">  Кипятильник, КПД которого равен 80%, изготовлен из нихромовой проволоки площадью поперечного сечения 0,84 мм2 и включен в сеть напряжением 220 В. За 20 мин с его помощью была нагрета вода объемом 4 л от температу</w:t>
        <w:softHyphen/>
        <w:t>ры 10 °С до 90 °С. Какова длина проволоки, из которой изготовлен проводник?</w:t>
      </w:r>
    </w:p>
    <w:p>
      <w:pPr>
        <w:pStyle w:val="Normal"/>
        <w:rPr/>
      </w:pPr>
      <w:r>
        <w:rPr>
          <w:b/>
          <w:sz w:val="24"/>
          <w:szCs w:val="24"/>
        </w:rPr>
        <w:t>36</w:t>
      </w:r>
      <w:r>
        <w:rPr>
          <w:sz w:val="24"/>
          <w:szCs w:val="24"/>
        </w:rPr>
        <w:t xml:space="preserve">  Определите мощность, потреб</w:t>
        <w:softHyphen/>
        <w:t>ляемую лампой Л4 (рис. 32), если ее сопротивление равно 4 Ом, сопротивление лампы Л1 равно1 Ом, лампы Л2 — 2 Ом, лампы ЛЗ - 2 Ом.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72100</wp:posOffset>
            </wp:positionH>
            <wp:positionV relativeFrom="paragraph">
              <wp:posOffset>61595</wp:posOffset>
            </wp:positionV>
            <wp:extent cx="1428750" cy="11715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</w:rPr>
        <w:t>рис. 30</w:t>
      </w:r>
      <w:r>
        <w:drawing>
          <wp:anchor behindDoc="1" distT="0" distB="0" distL="25400" distR="25400" simplePos="0" locked="0" layoutInCell="0" allowOverlap="1" relativeHeight="11">
            <wp:simplePos x="0" y="0"/>
            <wp:positionH relativeFrom="margin">
              <wp:posOffset>-114300</wp:posOffset>
            </wp:positionH>
            <wp:positionV relativeFrom="paragraph">
              <wp:posOffset>114935</wp:posOffset>
            </wp:positionV>
            <wp:extent cx="1390650" cy="12477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1438275" cy="12382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57325" cy="11620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которые ответы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/>
        <w:t>0,55 А; 400 Ом   8,7 МДж   36 кДж  0,6 с   262,5 Вт  1320 Дж  21,6 кДж  100 Вт; 0,45 А  807 Ом  288 кДж  0,3 Вт  500 Дж  224 с  840 Дж  36,8 кВт; 4,35 Ом  20 Дж  24 Ом  5.43</w:t>
      </w:r>
      <w:r>
        <w:rPr/>
        <w:drawing>
          <wp:inline distT="0" distB="0" distL="0" distR="0">
            <wp:extent cx="219075" cy="115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312" r="-16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180 Вт  0,48 мм2  1,75 мин  45 Вт  100 Вт  7.26 м  15 мин  52 Вт  10 мин 6.6 Вт   7. 0,5 мм2 8.50% 9.3 Вт  0,25 А  12 Вт  1,3 (Ом-мм2)/м  26,4 м  1,8 Вт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  </w:t>
      </w:r>
    </w:p>
    <w:sectPr>
      <w:type w:val="nextPage"/>
      <w:pgSz w:w="11906" w:h="16838"/>
      <w:pgMar w:left="54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27:00Z</dcterms:created>
  <dc:creator>Мой Комп</dc:creator>
  <dc:description/>
  <cp:keywords/>
  <dc:language>en-US</dc:language>
  <cp:lastModifiedBy>Олег</cp:lastModifiedBy>
  <dcterms:modified xsi:type="dcterms:W3CDTF">2017-03-14T21:10:00Z</dcterms:modified>
  <cp:revision>9</cp:revision>
  <dc:subject/>
  <dc:title>1  Электропаяльник мощностью 120 Вт рассчитан на на¬пряжение 220 В</dc:title>
</cp:coreProperties>
</file>