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8 класс</w:t>
      </w:r>
      <w:r>
        <w:rPr>
          <w:b/>
          <w:sz w:val="22"/>
          <w:szCs w:val="22"/>
        </w:rPr>
        <w:t xml:space="preserve"> Банк задач для Контрольной работы .№5  Внутренняя энерг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Какое количество теплоты требуется для нагрева</w:t>
        <w:softHyphen/>
        <w:t>ния стальной детали 400 г от температуры 15°С до температуры 1200 °С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угунный утюг массой 5,1 кг охладился от температу</w:t>
        <w:softHyphen/>
        <w:t>ры 220 °С до температуры 20 °С. Какое количество тепло</w:t>
        <w:softHyphen/>
        <w:t>ты отдано окружающим телам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 сколько изменилась внутренняя энергия газа, если, получив количество теплоты, равное 5 МДж, газ совершил работу, равную 2 МДж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ое количество теплоты необходимо для нагревания алюминиевой детали массой 50 г от температуры 40 °С до температуры 90 °С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ое количество теплоты выделилось при охлаждении на 300 °С чугунной болванки массой 64 кг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 передаче газу количества теплоты, равного 35 кДж, газ совершил работу, равную 20 кДж. Чему равно изменение внутренней энергии этого газа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 обработке холодом стальную деталь массой 0,54 кг при температуре 20 °С поместили в холодильник, температу</w:t>
        <w:softHyphen/>
        <w:t>ра в котором равна -80 °С. Какое количество теплоты вы</w:t>
        <w:softHyphen/>
        <w:t>делилось при охлаждении детали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ое количество теплоты необходимо для нагревания на 140 °С свинцовой детали массой 100 г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лучив количество теплоты 400 кДж. газ совершил некоторую работу. Какую работу совершил газ, если полное изменение его внутренней энергии составило 100 кДж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ое количество теплоты требуется для нагревания кирпичной печи массой 3 т от температуры 20 °С до темпе</w:t>
        <w:softHyphen/>
        <w:t>ратуры 30 °С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 остывании чугуна массой 4 т выделяется 54 МДж теплоты. На сколько градусов изменится температура чу</w:t>
        <w:softHyphen/>
        <w:t>гуна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ое количество теплоты было получено газом, если его внутренняя энергия увеличилась на 0,5 МДж и при этом он совершил работу 300 кДж?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ое количество теплоты необходимо для нагревания воды массой 10 кг в железном котле массой 2 кг от темпе</w:t>
        <w:softHyphen/>
        <w:t>ратуры 10 °С до температуры 50 °С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 сколько градусов охладится лед массой 40 кг, если у него отнять 400 кДж теплоты?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При охлаждении медного паяльника до температуры 20 °С выделилось 30,4 кДж энергии. До какой температуры был нагрет паяльник, если его масса равна 200 г?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В медной кастрюле массой 1,6 кг находится вода мас</w:t>
        <w:softHyphen/>
        <w:t>сой 2,3 кг. Сколько теплоты потребуется для нагревания ка</w:t>
        <w:softHyphen/>
        <w:t>стрюли с водой от температуры 10 °С до температуры 100 °С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 сколько градусов можно нагреть серебро массой 40 г, добавив ему 680 Дж энергии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о какой температуры остынет вода массой 5 кг, взятая при температуре 100 °С, отдав в окружающую среду 1680 кДж энергии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колько граммов воды можно нагреть от температу</w:t>
        <w:softHyphen/>
        <w:t>ры 0 °С до температуры 100 °С, сообщив ей 1200 Дж теп</w:t>
        <w:softHyphen/>
        <w:t>лоты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ое количество теплоты потребуется для нагревания жидкости, состоящей из воды массой 500 г и спирта массой 100 г, от температуры 20 °С до температуры 60 °С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ля нагревания куска цинка массой 100 г потребова</w:t>
        <w:softHyphen/>
        <w:t xml:space="preserve">лось 15 кДж теплоты. До какой температуры был нагрет кусок цинка, если его начальная температура была равна 25 °С?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ля нагревания бетонной плиты массой 200 кг от тем</w:t>
        <w:softHyphen/>
        <w:t>пературы 10 °С до температуры 40 °С потребовалось 5,3 МДж теплоты. Найдите удельную теплоемкость бетон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 охлаждении куска олова массой 100 г до темпера</w:t>
        <w:softHyphen/>
        <w:t>туры 33 °С выделилось 5 кДж энергии. Определите темпера</w:t>
        <w:softHyphen/>
        <w:t>туру олова до охлаждения.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Какое количество теплоты потребуется для того, чтобы в алюминиевом чайнике массой 700 г вскипятить воду мас</w:t>
        <w:softHyphen/>
        <w:t>сой 2 кг? Начальная температура воды равна 20 °С.</w:t>
      </w:r>
    </w:p>
    <w:p>
      <w:pPr>
        <w:pStyle w:val="Normal"/>
        <w:pBdr>
          <w:bottom w:val="single" w:sz="4" w:space="1" w:color="000000"/>
        </w:pBd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ванну налили воду массой 120 кг при температуре 10 °С и воду массой 160 кг при температуре 70 °С. Найдите температуру смес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ля определения удельной теплоемкости железа в во</w:t>
        <w:softHyphen/>
        <w:t>ду массой 200 г при температуре 18 °С опустили железную гирю массой 100 г при температуре 98 °С. Температура во</w:t>
        <w:softHyphen/>
        <w:t>ды установилась 22 °С Какова удельная теплоемкость желе</w:t>
        <w:softHyphen/>
        <w:t>за по данным опыта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колько горячей воды, температура которой 90 °С, надо добавить к холодной воде массой 5 кг при темпе</w:t>
        <w:softHyphen/>
        <w:t>ратуре 10 С, чтобы температура смеси оказалась равной 40 °С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ля получения цементного раствора объемом 1 м3 сме</w:t>
        <w:softHyphen/>
        <w:t>шали цемент массой 240 кг при температуре 5 °С. песок мас</w:t>
        <w:softHyphen/>
        <w:t>сой 1500 кг при температуре 5 °С и воду объемом 300 л при температуре 40 °С. Определите температуру раствор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люминиевой заготовке массой 1 кг сообщили такое же количество теплоты, какое идет на нагревание воды мас</w:t>
        <w:softHyphen/>
        <w:t>сой 440 г от температуры 0 °С до температуры 100 °С. Как изменится при этом температура заготовки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калориметр налили воду массой 0,39 кг при темпе</w:t>
        <w:softHyphen/>
        <w:t>ратуре 20 °С и воду массой 0.21 кг при температуре 60 *С. Определите установившуюся температуру вод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 нагревание на 63 °С кирпича массой 4 кг затраче</w:t>
        <w:softHyphen/>
        <w:t>но такое же количество теплоты, как и на нагревание на 13,2 °С воды той же массы. Определите удельную теплоем</w:t>
        <w:softHyphen/>
        <w:t>кость кирпич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оду при температуре 20 °С смешали с водой при тем</w:t>
        <w:softHyphen/>
        <w:t>пературе 100 °С Определите отношение массы холодной воды к массе горячей, если установившаяся температура равна 40 °С. Потерями тепла можно пренебречь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8 класс</w:t>
      </w:r>
      <w:r>
        <w:rPr>
          <w:b/>
          <w:sz w:val="22"/>
          <w:szCs w:val="22"/>
        </w:rPr>
        <w:t xml:space="preserve"> Банк задач для Контрольной работы .№5  Внутренняя энерг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Какое количество теплоты требуется для нагрева</w:t>
        <w:softHyphen/>
        <w:t>ния стальной детали 400 г от температуры 15°С до температуры 1200 °С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Чугунный утюг массой 5,1 кг охладился от температу</w:t>
        <w:softHyphen/>
        <w:t>ры 220 °С до температуры 20 °С. Какое количество тепло</w:t>
        <w:softHyphen/>
        <w:t>ты отдано окружающим телам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 сколько изменилась внутренняя энергия газа, если, получив количество теплоты, равное 5 МДж, газ совершил работу, равную 2 МДж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кое количество теплоты необходимо для нагревания алюминиевой детали массой 50 г от температуры 40 °С до температуры 90 °С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кое количество теплоты выделилось при охлаждении на 300 °С чугунной болванки массой 64 кг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 передаче газу количества теплоты, равного 35 кДж, газ совершил работу, равную 20 кДж. Чему равно изменение внутренней энергии этого газа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 обработке холодом стальную деталь массой 0,54 кг при температуре 20 °С поместили в холодильник, температу</w:t>
        <w:softHyphen/>
        <w:t>ра в котором равна -80 °С. Какое количество теплоты вы</w:t>
        <w:softHyphen/>
        <w:t>делилось при охлаждении детали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кое количество теплоты необходимо для нагревания на 140 °С свинцовой детали массой 100 г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лучив количество теплоты 400 кДж. газ совершил некоторую работу. Какую работу совершил газ, если полное изменение его внутренней энергии составило 100 кДж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кое количество теплоты требуется для нагревания кирпичной печи массой 3 т от температуры 20 °С до темпе</w:t>
        <w:softHyphen/>
        <w:t>ратуры 30 °С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 остывании чугуна массой 4 т выделяется 54 МДж теплоты. На сколько градусов изменится температура чу</w:t>
        <w:softHyphen/>
        <w:t>гуна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кое количество теплоты было получено газом, если его внутренняя энергия увеличилась на 0,5 МДж и при этом он совершил работу 300 кДж?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кое количество теплоты необходимо для нагревания воды массой 10 кг в железном котле массой 2 кг от темпе</w:t>
        <w:softHyphen/>
        <w:t>ратуры 10 °С до температуры 50 °С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 сколько градусов охладится лед массой 40 кг, если у него отнять 400 кДж теплоты?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ри охлаждении медного паяльника до температуры 20 °С выделилось 30,4 кДж энергии. До какой температуры был нагрет паяльник, если его масса равна 200 г?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В медной кастрюле массой 1,6 кг находится вода мас</w:t>
        <w:softHyphen/>
        <w:t>сой 2,3 кг. Сколько теплоты потребуется для нагревания ка</w:t>
        <w:softHyphen/>
        <w:t>стрюли с водой от температуры 10 °С до температуры 100 °С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 сколько градусов можно нагреть серебро массой 40 г, добавив ему 680 Дж энергии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о какой температуры остынет вода массой 5 кг, взятая при температуре 100 °С, отдав в окружающую среду 1680 кДж энергии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колько граммов воды можно нагреть от температу</w:t>
        <w:softHyphen/>
        <w:t>ры 0 °С до температуры 100 °С, сообщив ей 1200 Дж теп</w:t>
        <w:softHyphen/>
        <w:t>лоты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кое количество теплоты потребуется для нагревания жидкости, состоящей из воды массой 500 г и спирта массой 100 г, от температуры 20 °С до температуры 60 °С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ля нагревания куска цинка массой 100 г потребова</w:t>
        <w:softHyphen/>
        <w:t xml:space="preserve">лось 15 кДж теплоты. До какой температуры был нагрет кусок цинка, если его начальная температура была равна 25 °С?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ля нагревания бетонной плиты массой 200 кг от тем</w:t>
        <w:softHyphen/>
        <w:t>пературы 10 °С до температуры 40 °С потребовалось 5,3 МДж теплоты. Найдите удельную теплоемкость бетон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 охлаждении куска олова массой 100 г до темпера</w:t>
        <w:softHyphen/>
        <w:t>туры 33 °С выделилось 5 кДж энергии. Определите темпера</w:t>
        <w:softHyphen/>
        <w:t>туру олова до охлаждения.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Какое количество теплоты потребуется для того, чтобы в алюминиевом чайнике массой 700 г вскипятить воду мас</w:t>
        <w:softHyphen/>
        <w:t>сой 2 кг? Начальная температура воды равна 20 °С.</w:t>
      </w:r>
    </w:p>
    <w:p>
      <w:pPr>
        <w:pStyle w:val="Normal"/>
        <w:pBdr>
          <w:bottom w:val="single" w:sz="4" w:space="1" w:color="000000"/>
        </w:pBd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 ванну налили воду массой 120 кг при температуре 10 °С и воду массой 160 кг при температуре 70 °С. Найдите температуру смес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ля определения удельной теплоемкости железа в во</w:t>
        <w:softHyphen/>
        <w:t>ду массой 200 г при температуре 18 °С опустили железную гирю массой 100 г при температуре 98 °С. Температура во</w:t>
        <w:softHyphen/>
        <w:t>ды установилась 22 °С Какова удельная теплоемкость желе</w:t>
        <w:softHyphen/>
        <w:t>за по данным опыта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колько горячей воды, температура которой 90 °С, надо добавить к холодной воде массой 5 кг при темпе</w:t>
        <w:softHyphen/>
        <w:t>ратуре 10 С, чтобы температура смеси оказалась равной 40 °С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ля получения цементного раствора объемом 1 м3 сме</w:t>
        <w:softHyphen/>
        <w:t>шали цемент массой 240 кг при температуре 5 °С. песок мас</w:t>
        <w:softHyphen/>
        <w:t>сой 1500 кг при температуре 5 °С и воду объемом 300 л при температуре 40 °С. Определите температуру раствор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люминиевой заготовке массой 1 кг сообщили такое же количество теплоты, какое идет на нагревание воды мас</w:t>
        <w:softHyphen/>
        <w:t>сой 440 г от температуры 0 °С до температуры 100 °С. Как изменится при этом температура заготовки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 калориметр налили воду массой 0,39 кг при темпе</w:t>
        <w:softHyphen/>
        <w:t>ратуре 20 °С и воду массой 0.21 кг при температуре 60 *С. Определите установившуюся температуру воды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 нагревание на 63 °С кирпича массой 4 кг затраче</w:t>
        <w:softHyphen/>
        <w:t>но такое же количество теплоты, как и на нагревание на 13,2 °С воды той же массы. Определите удельную теплоем</w:t>
        <w:softHyphen/>
        <w:t>кость кирпич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оду при температуре 20 °С смешали с водой при тем</w:t>
        <w:softHyphen/>
        <w:t>пературе 100 °С Определите отношение массы холодной воды к массе горячей, если установившаяся температура равна 40 °С. Потерями тепла можно пренебречь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0" w:right="2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2:00Z</dcterms:created>
  <dc:creator>Мой Комп</dc:creator>
  <dc:description/>
  <cp:keywords/>
  <dc:language>en-US</dc:language>
  <cp:lastModifiedBy>Мой Комп</cp:lastModifiedBy>
  <cp:lastPrinted>2012-02-28T17:35:00Z</cp:lastPrinted>
  <dcterms:modified xsi:type="dcterms:W3CDTF">2012-02-28T11:37:00Z</dcterms:modified>
  <cp:revision>3</cp:revision>
  <dc:subject/>
  <dc:title>8 класс Банк задач для Контрольной работы </dc:title>
</cp:coreProperties>
</file>