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Примерная КР-2 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1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18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удобно пользоваться намагниченной отверткой?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На рисунке изображены притягивающиеся друг к другу и отталкивающиеся друг от друга магниты. Перечертите рисунок в тетрадь и обозначьте неизвестные полюсы магнит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7150</wp:posOffset>
                      </wp:positionV>
                      <wp:extent cx="275590" cy="279400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2pt;mso-wrap-distance-left:9.05pt;mso-wrap-distance-right:9.05pt;mso-wrap-distance-top:0pt;mso-wrap-distance-bottom:0pt;margin-top:4.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7150</wp:posOffset>
                      </wp:positionV>
                      <wp:extent cx="266065" cy="2794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2pt;mso-wrap-distance-left:9.05pt;mso-wrap-distance-right:9.05pt;mso-wrap-distance-top:0pt;mso-wrap-distance-bottom:0pt;margin-top:4.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57150</wp:posOffset>
                      </wp:positionV>
                      <wp:extent cx="304165" cy="2794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2pt;mso-wrap-distance-left:9.05pt;mso-wrap-distance-right:9.05pt;mso-wrap-distance-top:0pt;mso-wrap-distance-bottom:0pt;margin-top:4.5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57150</wp:posOffset>
                      </wp:positionV>
                      <wp:extent cx="294640" cy="279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2pt;mso-wrap-distance-left:9.05pt;mso-wrap-distance-right:9.05pt;mso-wrap-distance-top:0pt;mso-wrap-distance-bottom:0pt;margin-top:4.5pt;mso-position-vertical-relative:text;margin-left:1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189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26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92830</wp:posOffset>
                      </wp:positionH>
                      <wp:positionV relativeFrom="paragraph">
                        <wp:posOffset>57150</wp:posOffset>
                      </wp:positionV>
                      <wp:extent cx="323215" cy="2794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45pt;height:22pt;mso-wrap-distance-left:9.05pt;mso-wrap-distance-right:9.05pt;mso-wrap-distance-top:0pt;mso-wrap-distance-bottom:0pt;margin-top:4.5pt;mso-position-vertical-relative:text;margin-left:28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3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22225</wp:posOffset>
                      </wp:positionV>
                      <wp:extent cx="1524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9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2225</wp:posOffset>
                      </wp:positionV>
                      <wp:extent cx="142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5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40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22225</wp:posOffset>
                      </wp:positionV>
                      <wp:extent cx="1524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1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22225</wp:posOffset>
                      </wp:positionV>
                      <wp:extent cx="142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те полюсы магнита, если известно расположение магнитных лин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16070</wp:posOffset>
                  </wp:positionH>
                  <wp:positionV relativeFrom="paragraph">
                    <wp:posOffset>-385445</wp:posOffset>
                  </wp:positionV>
                  <wp:extent cx="1943100" cy="1266825"/>
                  <wp:effectExtent l="0" t="0" r="0" b="0"/>
                  <wp:wrapTight wrapText="bothSides">
                    <wp:wrapPolygon edited="0">
                      <wp:start x="-208" y="0"/>
                      <wp:lineTo x="-208" y="22870"/>
                      <wp:lineTo x="21600" y="22870"/>
                      <wp:lineTo x="21600" y="0"/>
                      <wp:lineTo x="-208" y="0"/>
                    </wp:wrapPolygon>
                  </wp:wrapTight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6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 Сотрудник Центра управления полётом задал вопрос астронавту, находящемуся на Луне. Через какое минимальное время он может услышать ответ, если расстояние от Земли до Луны 384400 к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 От чего зависит направление силы, действующей на провод</w:t>
              <w:softHyphen/>
              <w:t>ник с током, находящийся в магнитном поле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 В направлении, перпендикулярном линиям индукции, влетает электрон со скоростью 10 Мм/с. Найти силу Лоренца, если электрон описал в поле окружность радиусом 1 с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асса электрона 9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г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2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70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ится ли в вакууме магнитная стрелка компаса в плоскости магнитного меридиана Земли?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172720</wp:posOffset>
                      </wp:positionV>
                      <wp:extent cx="381000" cy="495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7pt;margin-top:13.6pt;width:29.95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277495</wp:posOffset>
                      </wp:positionV>
                      <wp:extent cx="190500" cy="2857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6pt;margin-top:21.85pt;width:14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6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172720</wp:posOffset>
                      </wp:positionV>
                      <wp:extent cx="114300" cy="1047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67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277495</wp:posOffset>
                      </wp:positionV>
                      <wp:extent cx="57150" cy="787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pt;margin-top:21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ите направление тока в проводнике, если направление магнитных линий показано на рисунке. 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69850</wp:posOffset>
                      </wp:positionV>
                      <wp:extent cx="1067435" cy="1016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7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pt;margin-top:5.5pt;width:84.05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к объяснить наличие магнитного поля вокруг постоян</w:t>
              <w:softHyphen/>
              <w:t>ного магнита на основе молекулярной теории строения веще</w:t>
              <w:softHyphen/>
              <w:t>ства?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рисунке показан проводник с током, находящийся в магнитном поле. Изобразите силу Ампера, действующую на этот проводник.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230370</wp:posOffset>
                  </wp:positionH>
                  <wp:positionV relativeFrom="paragraph">
                    <wp:posOffset>-861060</wp:posOffset>
                  </wp:positionV>
                  <wp:extent cx="1285875" cy="1390650"/>
                  <wp:effectExtent l="0" t="0" r="0" b="0"/>
                  <wp:wrapTight wrapText="bothSides">
                    <wp:wrapPolygon edited="0">
                      <wp:start x="-318" y="0"/>
                      <wp:lineTo x="-318" y="21301"/>
                      <wp:lineTo x="21758" y="21301"/>
                      <wp:lineTo x="21758" y="0"/>
                      <wp:lineTo x="-318" y="0"/>
                    </wp:wrapPolygon>
                  </wp:wrapTight>
                  <wp:docPr id="1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 хранении прямых магнитов их полюса замыкают же</w:t>
              <w:softHyphen/>
              <w:t>лезными якорями. Почему это предохраняет магниты от раз</w:t>
              <w:softHyphen/>
              <w:t>магничивания?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н движется в однородном магнитном поле, его скорость равна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м/с и направлена перпендикулярно линиям индукции по окружности радиусом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-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Чему равна сила Лоренца?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Масса протона 1,7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-27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г.</w:t>
            </w:r>
          </w:p>
          <w:p>
            <w:pPr>
              <w:pStyle w:val="Normal"/>
              <w:autoSpaceDE w:val="false"/>
              <w:spacing w:before="0" w:after="20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КР-2 Электромагнитные явления</w:t>
        <w:tab/>
        <w:t>9 класс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3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18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8"/>
            </w:tblGrid>
            <w:tr>
              <w:trPr>
                <w:trHeight w:val="5315" w:hRule="atLeast"/>
              </w:trPr>
              <w:tc>
                <w:tcPr>
                  <w:tcW w:w="9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Как вынуть стальную булавку из стеклянной бутылки, не опрокидывая ее и не опуская внутрь каких-либо предметов?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2. На рисунке изображены притягивающиеся друг к другу и отталкивающиеся друг от друга магниты. Перечертите рисунок в тетрадь и обозначьте неизвестные полюсы магнитов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304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75590" cy="279400"/>
                            <wp:effectExtent l="0" t="0" r="0" b="0"/>
                            <wp:wrapNone/>
                            <wp:docPr id="20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5590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.7pt;height:22pt;mso-wrap-distance-left:9.05pt;mso-wrap-distance-right:9.05pt;mso-wrap-distance-top:0pt;mso-wrap-distance-bottom:0pt;margin-top:4.5pt;mso-position-vertical-relative:text;margin-left: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2971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66065" cy="279400"/>
                            <wp:effectExtent l="0" t="0" r="0" b="0"/>
                            <wp:wrapNone/>
                            <wp:docPr id="21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065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.95pt;height:22pt;mso-wrap-distance-left:9.05pt;mso-wrap-distance-right:9.05pt;mso-wrap-distance-top:0pt;mso-wrap-distance-bottom:0pt;margin-top:4.5pt;mso-position-vertical-relative:text;margin-left:23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1049655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85115" cy="279400"/>
                            <wp:effectExtent l="0" t="0" r="0" b="0"/>
                            <wp:wrapNone/>
                            <wp:docPr id="22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5115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82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13258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304165" cy="279400"/>
                            <wp:effectExtent l="0" t="0" r="0" b="0"/>
                            <wp:wrapNone/>
                            <wp:docPr id="23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165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95pt;height:22pt;mso-wrap-distance-left:9.05pt;mso-wrap-distance-right:9.05pt;mso-wrap-distance-top:0pt;mso-wrap-distance-bottom:0pt;margin-top:4.5pt;mso-position-vertical-relative:text;margin-left:104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2116455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94640" cy="279400"/>
                            <wp:effectExtent l="0" t="0" r="0" b="0"/>
                            <wp:wrapNone/>
                            <wp:docPr id="24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4640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2pt;height:22pt;mso-wrap-distance-left:9.05pt;mso-wrap-distance-right:9.05pt;mso-wrap-distance-top:0pt;mso-wrap-distance-bottom:0pt;margin-top:4.5pt;mso-position-vertical-relative:text;margin-left:166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2402205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85115" cy="279400"/>
                            <wp:effectExtent l="0" t="0" r="0" b="0"/>
                            <wp:wrapNone/>
                            <wp:docPr id="25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5115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189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3316605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85115" cy="279400"/>
                            <wp:effectExtent l="0" t="0" r="0" b="0"/>
                            <wp:wrapNone/>
                            <wp:docPr id="26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5115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261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359283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323215" cy="279400"/>
                            <wp:effectExtent l="0" t="0" r="0" b="0"/>
                            <wp:wrapNone/>
                            <wp:docPr id="27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3215" cy="279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ind w:left="7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5.45pt;height:22pt;mso-wrap-distance-left:9.05pt;mso-wrap-distance-right:9.05pt;mso-wrap-distance-top:0pt;mso-wrap-distance-bottom:0pt;margin-top:4.5pt;mso-position-vertical-relative:text;margin-left:282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55880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00660" cy="1270"/>
                            <wp:effectExtent l="635" t="37465" r="0" b="3810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12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4pt;margin-top:0.05pt;width:15.8pt;height:0.0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87312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81610" cy="1270"/>
                            <wp:effectExtent l="0" t="37465" r="635" b="3810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821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8.75pt;margin-top:0.05pt;width:14.25pt;height:0.05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391160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38760" cy="1270"/>
                            <wp:effectExtent l="635" t="37465" r="0" b="3810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39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08pt;margin-top:0.05pt;width:18.75pt;height:0.0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193992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81610" cy="1270"/>
                            <wp:effectExtent l="0" t="37465" r="635" b="3810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818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52.75pt;margin-top:0.05pt;width:14.2pt;height:0.05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color w:val="000000"/>
                      <w:w w:val="100"/>
                      <w:sz w:val="0"/>
                      <w:szCs w:val="0"/>
                      <w:shd w:fill="000000" w:val="clear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 На тонких проводах подвешена катушка К. Почему она притягивается к магниту (или отталкивается), если по ней пропускать электрический ток?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0"/>
                      <w:sz w:val="0"/>
                      <w:szCs w:val="0"/>
                      <w:shd w:fill="000000" w:val="clear"/>
                      <w:lang w:val="en-US" w:bidi="en-US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4451350</wp:posOffset>
                        </wp:positionH>
                        <wp:positionV relativeFrom="paragraph">
                          <wp:posOffset>-738505</wp:posOffset>
                        </wp:positionV>
                        <wp:extent cx="1285875" cy="1066800"/>
                        <wp:effectExtent l="0" t="0" r="0" b="0"/>
                        <wp:wrapTight wrapText="bothSides">
                          <wp:wrapPolygon edited="0">
                            <wp:start x="-1432" y="-1324"/>
                            <wp:lineTo x="-1432" y="21187"/>
                            <wp:lineTo x="21762" y="21187"/>
                            <wp:lineTo x="21762" y="-1324"/>
                            <wp:lineTo x="-1432" y="-1324"/>
                          </wp:wrapPolygon>
                        </wp:wrapTight>
                        <wp:docPr id="3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4852" t="5794" r="-27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5875" cy="1066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Период колебаний в электромагнитной волне равен 0,1 мс. Определите её длину волны в вакууме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При погрузке подъемным электромагнитным краном сталь</w:t>
                    <w:softHyphen/>
                    <w:t>ных предметов очень часто они не отпадают от электромагни</w:t>
                    <w:softHyphen/>
                    <w:t>та после выключения тока в обмотке. Что следует сделать, чтобы предметы отпали?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ind w:lef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6. Определите радиус окружности, по которой движется протон в магнитном поле, если его скорость равна 10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vertAlign w:val="superscript"/>
                    </w:rPr>
                    <w:t>7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м/с и на него действует сила Лоренца, равная 5,1</w:t>
                  </w:r>
                  <w:r>
                    <w:rPr>
                      <w:rFonts w:eastAsia="Symbol" w:cs="Symbol" w:ascii="Symbol" w:hAnsi="Symbol"/>
                      <w:bCs/>
                      <w:color w:val="000000"/>
                      <w:sz w:val="24"/>
                      <w:szCs w:val="24"/>
                    </w:rPr>
                    <w:t>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vertAlign w:val="superscript"/>
                    </w:rPr>
                    <w:t xml:space="preserve">-13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. Масса протона 1,7</w:t>
                  </w:r>
                  <w:r>
                    <w:rPr>
                      <w:rFonts w:eastAsia="Symbol" w:cs="Symbol" w:ascii="Symbol" w:hAnsi="Symbol"/>
                      <w:bCs/>
                      <w:color w:val="000000"/>
                      <w:sz w:val="24"/>
                      <w:szCs w:val="24"/>
                    </w:rPr>
                    <w:t>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vertAlign w:val="superscript"/>
                    </w:rPr>
                    <w:t>-27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кг.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before="0" w:after="20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4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81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м способом можно узнать, есть ли ток в проводнике, не пользуясь амперметром?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130810</wp:posOffset>
                      </wp:positionV>
                      <wp:extent cx="381000" cy="495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8.1pt;margin-top:10.3pt;width:29.95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47015</wp:posOffset>
                      </wp:positionV>
                      <wp:extent cx="190500" cy="2857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7pt;margin-top:19.45pt;width:14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229870</wp:posOffset>
                      </wp:positionV>
                      <wp:extent cx="1270" cy="48895"/>
                      <wp:effectExtent l="39370" t="28575" r="3619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5pt;margin-top:18.1pt;width:0.1pt;height: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278130</wp:posOffset>
                      </wp:positionV>
                      <wp:extent cx="57150" cy="95250"/>
                      <wp:effectExtent l="15240" t="0" r="0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pt;margin-top:21.9pt;width:4.5pt;height:7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ите направление тока в проводнике, если направление магнитных линий показано на рисунке. 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0795</wp:posOffset>
                      </wp:positionV>
                      <wp:extent cx="1067435" cy="1016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7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pt;margin-top:0.85pt;width:84.05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опыты с магнитами нужно делать в месте, достаточ</w:t>
              <w:softHyphen/>
              <w:t>но удаленном от железных предметов?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магнитное поле влетает заряженная частица. Определите направление силы Лоренца, действующей на частицу, если эта частица электрон. Изобразите траекторию, по которой будет двигаться частица.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Style15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называют магнитными аномалиями? Как можно их об</w:t>
              <w:softHyphen/>
              <w:t>наружить с помощью магнитной стрелки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458970</wp:posOffset>
                  </wp:positionH>
                  <wp:positionV relativeFrom="paragraph">
                    <wp:posOffset>-1179830</wp:posOffset>
                  </wp:positionV>
                  <wp:extent cx="1143000" cy="1143000"/>
                  <wp:effectExtent l="0" t="0" r="0" b="0"/>
                  <wp:wrapTight wrapText="bothSides">
                    <wp:wrapPolygon edited="0">
                      <wp:start x="-357" y="0"/>
                      <wp:lineTo x="-357" y="21237"/>
                      <wp:lineTo x="21592" y="21237"/>
                      <wp:lineTo x="21592" y="0"/>
                      <wp:lineTo x="-357" y="0"/>
                    </wp:wrapPolygon>
                  </wp:wrapTight>
                  <wp:docPr id="3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н движется в однородном магнитном поле, его скорость равна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м/с и направлена перпендикулярно линиям индукции по окружности радиусом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-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Чему равна сила Лоренца? Масса электрона 9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г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5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6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ите, почему поворачивается магнитная стрелка, рас</w:t>
              <w:softHyphen/>
              <w:t>положенная рядом с проводником, когда по нему течет ток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чему корпус компаса делают из меди, алюминия, пласт</w:t>
              <w:softHyphen/>
              <w:t>массы и других материалов, но не из железа?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0</wp:posOffset>
                      </wp:positionH>
                      <wp:positionV relativeFrom="paragraph">
                        <wp:posOffset>271780</wp:posOffset>
                      </wp:positionV>
                      <wp:extent cx="400050" cy="571500"/>
                      <wp:effectExtent l="5080" t="5080" r="5715" b="5715"/>
                      <wp:wrapTight wrapText="bothSides">
                        <wp:wrapPolygon edited="0">
                          <wp:start x="21634" y="10812"/>
                          <wp:lineTo x="21634" y="12710"/>
                          <wp:lineTo x="21134" y="14574"/>
                          <wp:lineTo x="20185" y="16218"/>
                          <wp:lineTo x="19236" y="17862"/>
                          <wp:lineTo x="17870" y="19227"/>
                          <wp:lineTo x="16226" y="20175"/>
                          <wp:lineTo x="14581" y="21124"/>
                          <wp:lineTo x="12716" y="21624"/>
                          <wp:lineTo x="10817" y="21624"/>
                          <wp:lineTo x="8918" y="21624"/>
                          <wp:lineTo x="7053" y="21124"/>
                          <wp:lineTo x="5409" y="20175"/>
                          <wp:lineTo x="3764" y="19227"/>
                          <wp:lineTo x="2399" y="17862"/>
                          <wp:lineTo x="1449" y="16218"/>
                          <wp:lineTo x="500" y="14574"/>
                          <wp:lineTo x="0" y="12710"/>
                          <wp:lineTo x="0" y="10812"/>
                          <wp:lineTo x="0" y="8914"/>
                          <wp:lineTo x="500" y="7050"/>
                          <wp:lineTo x="1449" y="5406"/>
                          <wp:lineTo x="2399" y="3762"/>
                          <wp:lineTo x="3764" y="2397"/>
                          <wp:lineTo x="5409" y="1449"/>
                          <wp:lineTo x="7053" y="500"/>
                          <wp:lineTo x="8918" y="0"/>
                          <wp:lineTo x="10817" y="0"/>
                          <wp:lineTo x="12716" y="0"/>
                          <wp:lineTo x="14581" y="500"/>
                          <wp:lineTo x="16226" y="1449"/>
                          <wp:lineTo x="17870" y="2397"/>
                          <wp:lineTo x="19236" y="3762"/>
                          <wp:lineTo x="20185" y="5406"/>
                          <wp:lineTo x="21134" y="7050"/>
                          <wp:lineTo x="21634" y="8914"/>
                          <wp:lineTo x="21634" y="10812"/>
                          <wp:lineTo x="21634" y="10812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0.5pt;margin-top:21.4pt;width:31.45pt;height:44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423545</wp:posOffset>
                      </wp:positionV>
                      <wp:extent cx="123825" cy="26670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2.5pt;margin-top:33.35pt;width:9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направление силовых линий магнитного поля прямолинейного проводника с током. 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73025</wp:posOffset>
                      </wp:positionV>
                      <wp:extent cx="123825" cy="266700"/>
                      <wp:effectExtent l="5715" t="5080" r="5080" b="5715"/>
                      <wp:wrapTight wrapText="bothSides">
                        <wp:wrapPolygon edited="0">
                          <wp:start x="21655" y="10826"/>
                          <wp:lineTo x="21655" y="12726"/>
                          <wp:lineTo x="21154" y="14593"/>
                          <wp:lineTo x="20201" y="16239"/>
                          <wp:lineTo x="19248" y="17884"/>
                          <wp:lineTo x="17878" y="19251"/>
                          <wp:lineTo x="16228" y="20201"/>
                          <wp:lineTo x="14577" y="21151"/>
                          <wp:lineTo x="12706" y="21651"/>
                          <wp:lineTo x="10800" y="21651"/>
                          <wp:lineTo x="8894" y="21651"/>
                          <wp:lineTo x="7023" y="21151"/>
                          <wp:lineTo x="5372" y="20201"/>
                          <wp:lineTo x="3722" y="19251"/>
                          <wp:lineTo x="2352" y="17884"/>
                          <wp:lineTo x="1399" y="16239"/>
                          <wp:lineTo x="446" y="14593"/>
                          <wp:lineTo x="-55" y="12726"/>
                          <wp:lineTo x="-55" y="10826"/>
                          <wp:lineTo x="-55" y="8925"/>
                          <wp:lineTo x="446" y="7059"/>
                          <wp:lineTo x="1399" y="5413"/>
                          <wp:lineTo x="2352" y="3767"/>
                          <wp:lineTo x="3722" y="2401"/>
                          <wp:lineTo x="5372" y="1450"/>
                          <wp:lineTo x="7023" y="500"/>
                          <wp:lineTo x="8894" y="0"/>
                          <wp:lineTo x="10800" y="0"/>
                          <wp:lineTo x="12706" y="0"/>
                          <wp:lineTo x="14577" y="500"/>
                          <wp:lineTo x="16228" y="1450"/>
                          <wp:lineTo x="17878" y="2401"/>
                          <wp:lineTo x="19248" y="3767"/>
                          <wp:lineTo x="20201" y="5413"/>
                          <wp:lineTo x="21154" y="7059"/>
                          <wp:lineTo x="21655" y="8925"/>
                          <wp:lineTo x="21655" y="10826"/>
                          <wp:lineTo x="21655" y="10826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2.5pt;margin-top:5.75pt;width:9.7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11550</wp:posOffset>
                      </wp:positionH>
                      <wp:positionV relativeFrom="paragraph">
                        <wp:posOffset>-3175</wp:posOffset>
                      </wp:positionV>
                      <wp:extent cx="257175" cy="428625"/>
                      <wp:effectExtent l="5715" t="5715" r="5080" b="5080"/>
                      <wp:wrapTight wrapText="bothSides">
                        <wp:wrapPolygon edited="0">
                          <wp:start x="21627" y="10800"/>
                          <wp:lineTo x="21627" y="12699"/>
                          <wp:lineTo x="21126" y="14564"/>
                          <wp:lineTo x="20176" y="16208"/>
                          <wp:lineTo x="19226" y="17852"/>
                          <wp:lineTo x="17859" y="19218"/>
                          <wp:lineTo x="16213" y="20167"/>
                          <wp:lineTo x="14567" y="21116"/>
                          <wp:lineTo x="12700" y="21616"/>
                          <wp:lineTo x="10800" y="21616"/>
                          <wp:lineTo x="8900" y="21616"/>
                          <wp:lineTo x="7033" y="21116"/>
                          <wp:lineTo x="5387" y="20167"/>
                          <wp:lineTo x="3741" y="19218"/>
                          <wp:lineTo x="2374" y="17852"/>
                          <wp:lineTo x="1424" y="16208"/>
                          <wp:lineTo x="474" y="14564"/>
                          <wp:lineTo x="-27" y="12699"/>
                          <wp:lineTo x="-27" y="10800"/>
                          <wp:lineTo x="-27" y="8901"/>
                          <wp:lineTo x="474" y="7036"/>
                          <wp:lineTo x="1424" y="5392"/>
                          <wp:lineTo x="2374" y="3748"/>
                          <wp:lineTo x="3741" y="2382"/>
                          <wp:lineTo x="5387" y="1433"/>
                          <wp:lineTo x="7033" y="484"/>
                          <wp:lineTo x="8900" y="-16"/>
                          <wp:lineTo x="10800" y="-16"/>
                          <wp:lineTo x="12700" y="-16"/>
                          <wp:lineTo x="14567" y="484"/>
                          <wp:lineTo x="16213" y="1433"/>
                          <wp:lineTo x="17859" y="2382"/>
                          <wp:lineTo x="19226" y="3748"/>
                          <wp:lineTo x="20176" y="5392"/>
                          <wp:lineTo x="21126" y="7036"/>
                          <wp:lineTo x="21627" y="8901"/>
                          <wp:lineTo x="21627" y="10800"/>
                          <wp:lineTo x="21627" y="1080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6.5pt;margin-top:-0.25pt;width:20.2pt;height:33.7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3655</wp:posOffset>
                      </wp:positionV>
                      <wp:extent cx="1677035" cy="1270"/>
                      <wp:effectExtent l="635" t="37465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pt;margin-top:2.65pt;width:13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будет себя вести стрелка при замыкании цепи электро</w:t>
              <w:softHyphen/>
              <w:t>магнита</w:t>
            </w:r>
          </w:p>
          <w:p>
            <w:pPr>
              <w:pStyle w:val="Style15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9140" cy="971550"/>
                  <wp:effectExtent l="0" t="0" r="0" b="0"/>
                  <wp:docPr id="4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3" r="-18" b="11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73270</wp:posOffset>
                  </wp:positionH>
                  <wp:positionV relativeFrom="paragraph">
                    <wp:posOffset>113665</wp:posOffset>
                  </wp:positionV>
                  <wp:extent cx="1181100" cy="1181100"/>
                  <wp:effectExtent l="0" t="0" r="0" b="0"/>
                  <wp:wrapTight wrapText="bothSides">
                    <wp:wrapPolygon edited="0">
                      <wp:start x="-344" y="0"/>
                      <wp:lineTo x="-344" y="21250"/>
                      <wp:lineTo x="21600" y="21250"/>
                      <wp:lineTo x="21600" y="0"/>
                      <wp:lineTo x="-344" y="0"/>
                    </wp:wrapPolygon>
                  </wp:wrapTight>
                  <wp:docPr id="4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ему равна скорость электромагнитной волны в воде, если её частота 100 кГц, а длина волны в воде 1000 нм?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 хранении прямых магнитов их полюса замыкают же</w:t>
              <w:softHyphen/>
              <w:t>лезными якорями. Почему это предохраняет магниты от раз</w:t>
              <w:softHyphen/>
              <w:t>магничивания?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магнитное поле влетает заряженная частица. Определите направление силы Лоренца, действующей на частицу, если эта частица электрон. Изобразите траекторию, по которой будет двигаться частица.</w:t>
            </w:r>
          </w:p>
          <w:p>
            <w:pPr>
              <w:pStyle w:val="Style15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6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8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две иглы, подвешенные на нитях, отталкиваются, если к ним поднести полюс магнита?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На рисунке изображены притягивающиеся друг к другу и отталкивающиеся друг от друга магниты. Перечертите рисунок в тетрадь и обозначьте неизвестные полюсы магнит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7150</wp:posOffset>
                      </wp:positionV>
                      <wp:extent cx="275590" cy="2794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2pt;mso-wrap-distance-left:9.05pt;mso-wrap-distance-right:9.05pt;mso-wrap-distance-top:0pt;mso-wrap-distance-bottom:0pt;margin-top:4.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7150</wp:posOffset>
                      </wp:positionV>
                      <wp:extent cx="266065" cy="2794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2pt;mso-wrap-distance-left:9.05pt;mso-wrap-distance-right:9.05pt;mso-wrap-distance-top:0pt;mso-wrap-distance-bottom:0pt;margin-top:4.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57150</wp:posOffset>
                      </wp:positionV>
                      <wp:extent cx="304165" cy="2794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2pt;mso-wrap-distance-left:9.05pt;mso-wrap-distance-right:9.05pt;mso-wrap-distance-top:0pt;mso-wrap-distance-bottom:0pt;margin-top:4.5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57150</wp:posOffset>
                      </wp:positionV>
                      <wp:extent cx="294640" cy="279400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2pt;mso-wrap-distance-left:9.05pt;mso-wrap-distance-right:9.05pt;mso-wrap-distance-top:0pt;mso-wrap-distance-bottom:0pt;margin-top:4.5pt;mso-position-vertical-relative:text;margin-left:1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189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26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92830</wp:posOffset>
                      </wp:positionH>
                      <wp:positionV relativeFrom="paragraph">
                        <wp:posOffset>57150</wp:posOffset>
                      </wp:positionV>
                      <wp:extent cx="323215" cy="279400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45pt;height:22pt;mso-wrap-distance-left:9.05pt;mso-wrap-distance-right:9.05pt;mso-wrap-distance-top:0pt;mso-wrap-distance-bottom:0pt;margin-top:4.5pt;mso-position-vertical-relative:text;margin-left:28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635</wp:posOffset>
                      </wp:positionV>
                      <wp:extent cx="153035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pt;margin-top:0.05pt;width:12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635</wp:posOffset>
                      </wp:positionV>
                      <wp:extent cx="142875" cy="1270"/>
                      <wp:effectExtent l="0" t="38100" r="635" b="374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5pt;margin-top:0.05pt;width:11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635</wp:posOffset>
                      </wp:positionV>
                      <wp:extent cx="153035" cy="1270"/>
                      <wp:effectExtent l="0" t="37465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pt;margin-top:0.05pt;width:11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635</wp:posOffset>
                      </wp:positionV>
                      <wp:extent cx="238760" cy="1270"/>
                      <wp:effectExtent l="635" t="37465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pt;margin-top:0.05pt;width:18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аким образом можно усилить магнитное поле катушки с током?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Электромагнитные волны с космической станции, находящейся на Марсе, достигают Земли примерно за 3,3 мин. Чему равно расстояние от Земли до Марс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458970</wp:posOffset>
                  </wp:positionH>
                  <wp:positionV relativeFrom="paragraph">
                    <wp:posOffset>325120</wp:posOffset>
                  </wp:positionV>
                  <wp:extent cx="1123950" cy="1104900"/>
                  <wp:effectExtent l="0" t="0" r="0" b="0"/>
                  <wp:wrapTight wrapText="bothSides">
                    <wp:wrapPolygon edited="0">
                      <wp:start x="-364" y="0"/>
                      <wp:lineTo x="-364" y="21220"/>
                      <wp:lineTo x="21600" y="21220"/>
                      <wp:lineTo x="21600" y="0"/>
                      <wp:lineTo x="-364" y="0"/>
                    </wp:wrapPolygon>
                  </wp:wrapTight>
                  <wp:docPr id="5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ействует ли магнит на легкие стальные предметы (перо, кнопку, иголку), если между ними и предметом расположить картон, фанеру, стекло, железный лис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. В магнитное поле влетает заряженная частица. Определите направление силы Лоренца, действующей на частицу, если эта частица электрон. Изобразите траекторию, по которой будет двигаться частиц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7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10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тушка подвешена на тонких проволоках. Если по катушке пропустить ток, то она притягивается к магниту. Объясните наблюдаемое явление.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сли магнит дугообразный, то железный гвоздь одним концом притягивается к одному полюсу, а другим к другому. Почему?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чему на судах, предназначенных для изучения земного магнетизма, не допускается наличие предметов, изготовлен</w:t>
              <w:softHyphen/>
              <w:t>ных из чугуна и стали?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рисунке показан проводник с током, находящийся в магнитном поле.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образите силу Ампера, действующую на этот проводни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458970</wp:posOffset>
                  </wp:positionH>
                  <wp:positionV relativeFrom="paragraph">
                    <wp:posOffset>-810895</wp:posOffset>
                  </wp:positionV>
                  <wp:extent cx="1333500" cy="1333500"/>
                  <wp:effectExtent l="0" t="0" r="0" b="0"/>
                  <wp:wrapTight wrapText="bothSides">
                    <wp:wrapPolygon edited="0">
                      <wp:start x="-306" y="0"/>
                      <wp:lineTo x="-306" y="21289"/>
                      <wp:lineTo x="21600" y="21289"/>
                      <wp:lineTo x="21600" y="0"/>
                      <wp:lineTo x="-306" y="0"/>
                    </wp:wrapPolygon>
                  </wp:wrapTight>
                  <wp:docPr id="5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ок зерна, поступающего на жернова мельницы, пропус</w:t>
              <w:softHyphen/>
              <w:t>кается сначала между полюсами сильного электромагнита. Зачем это делается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му равна сила Лоренца, действующая на электрон, движущийся в магнитном поле по окружности радиусом 0,025 м, если скорость электрона 2,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/с? Масса электрона 9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-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г.</w:t>
            </w:r>
          </w:p>
          <w:p>
            <w:pPr>
              <w:pStyle w:val="Normal"/>
              <w:autoSpaceDE w:val="false"/>
              <w:spacing w:before="0" w:after="20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8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6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118745</wp:posOffset>
                      </wp:positionV>
                      <wp:extent cx="400050" cy="571500"/>
                      <wp:effectExtent l="5080" t="5080" r="5715" b="5715"/>
                      <wp:wrapTight wrapText="bothSides">
                        <wp:wrapPolygon edited="0">
                          <wp:start x="21634" y="10812"/>
                          <wp:lineTo x="21634" y="12710"/>
                          <wp:lineTo x="21134" y="14574"/>
                          <wp:lineTo x="20185" y="16218"/>
                          <wp:lineTo x="19236" y="17862"/>
                          <wp:lineTo x="17870" y="19227"/>
                          <wp:lineTo x="16226" y="20175"/>
                          <wp:lineTo x="14581" y="21124"/>
                          <wp:lineTo x="12716" y="21624"/>
                          <wp:lineTo x="10817" y="21624"/>
                          <wp:lineTo x="8918" y="21624"/>
                          <wp:lineTo x="7053" y="21124"/>
                          <wp:lineTo x="5409" y="20175"/>
                          <wp:lineTo x="3764" y="19227"/>
                          <wp:lineTo x="2399" y="17862"/>
                          <wp:lineTo x="1449" y="16218"/>
                          <wp:lineTo x="500" y="14574"/>
                          <wp:lineTo x="0" y="12710"/>
                          <wp:lineTo x="0" y="10812"/>
                          <wp:lineTo x="0" y="8914"/>
                          <wp:lineTo x="500" y="7050"/>
                          <wp:lineTo x="1449" y="5406"/>
                          <wp:lineTo x="2399" y="3762"/>
                          <wp:lineTo x="3764" y="2397"/>
                          <wp:lineTo x="5409" y="1449"/>
                          <wp:lineTo x="7053" y="500"/>
                          <wp:lineTo x="8918" y="0"/>
                          <wp:lineTo x="10817" y="0"/>
                          <wp:lineTo x="12716" y="0"/>
                          <wp:lineTo x="14581" y="500"/>
                          <wp:lineTo x="16226" y="1449"/>
                          <wp:lineTo x="17870" y="2397"/>
                          <wp:lineTo x="19236" y="3762"/>
                          <wp:lineTo x="20185" y="5406"/>
                          <wp:lineTo x="21134" y="7050"/>
                          <wp:lineTo x="21634" y="8914"/>
                          <wp:lineTo x="21634" y="10812"/>
                          <wp:lineTo x="21634" y="10812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3.75pt;margin-top:9.35pt;width:31.45pt;height:44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направление силовых линий магнитного поля прямолинейного проводника с током.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59690</wp:posOffset>
                      </wp:positionV>
                      <wp:extent cx="1362710" cy="1270"/>
                      <wp:effectExtent l="0" t="37465" r="635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62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pt;margin-top:4.7pt;width:107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 северному полюсу магнита притянулись две булавки. 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</w:t>
              <w:softHyphen/>
              <w:t>чему их свободные концы отталкиваются?</w:t>
            </w:r>
          </w:p>
          <w:p>
            <w:pPr>
              <w:pStyle w:val="Style15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-502285</wp:posOffset>
                      </wp:positionV>
                      <wp:extent cx="257175" cy="428625"/>
                      <wp:effectExtent l="5715" t="5080" r="5080" b="5715"/>
                      <wp:wrapTight wrapText="bothSides">
                        <wp:wrapPolygon edited="0">
                          <wp:start x="21627" y="10800"/>
                          <wp:lineTo x="21627" y="12699"/>
                          <wp:lineTo x="21126" y="14564"/>
                          <wp:lineTo x="20176" y="16208"/>
                          <wp:lineTo x="19226" y="17852"/>
                          <wp:lineTo x="17859" y="19218"/>
                          <wp:lineTo x="16213" y="20167"/>
                          <wp:lineTo x="14567" y="21116"/>
                          <wp:lineTo x="12700" y="21616"/>
                          <wp:lineTo x="10800" y="21616"/>
                          <wp:lineTo x="8900" y="21616"/>
                          <wp:lineTo x="7033" y="21116"/>
                          <wp:lineTo x="5387" y="20167"/>
                          <wp:lineTo x="3741" y="19218"/>
                          <wp:lineTo x="2374" y="17852"/>
                          <wp:lineTo x="1424" y="16208"/>
                          <wp:lineTo x="474" y="14564"/>
                          <wp:lineTo x="-27" y="12699"/>
                          <wp:lineTo x="-27" y="10800"/>
                          <wp:lineTo x="-27" y="8901"/>
                          <wp:lineTo x="474" y="7036"/>
                          <wp:lineTo x="1424" y="5392"/>
                          <wp:lineTo x="2374" y="3748"/>
                          <wp:lineTo x="3741" y="2382"/>
                          <wp:lineTo x="5387" y="1433"/>
                          <wp:lineTo x="7033" y="484"/>
                          <wp:lineTo x="8900" y="-16"/>
                          <wp:lineTo x="10800" y="-16"/>
                          <wp:lineTo x="12700" y="-16"/>
                          <wp:lineTo x="14567" y="484"/>
                          <wp:lineTo x="16213" y="1433"/>
                          <wp:lineTo x="17859" y="2382"/>
                          <wp:lineTo x="19226" y="3748"/>
                          <wp:lineTo x="20176" y="5392"/>
                          <wp:lineTo x="21126" y="7036"/>
                          <wp:lineTo x="21627" y="8901"/>
                          <wp:lineTo x="21627" y="10800"/>
                          <wp:lineTo x="21627" y="1080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0.5pt;margin-top:-39.55pt;width:20.2pt;height:33.7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-387985</wp:posOffset>
                      </wp:positionV>
                      <wp:extent cx="123825" cy="266700"/>
                      <wp:effectExtent l="5715" t="5080" r="508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5pt;margin-top:-30.55pt;width:9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магниты размагничиваются, если их хранить сло</w:t>
              <w:softHyphen/>
              <w:t>женными одноименными полюсами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458970</wp:posOffset>
                  </wp:positionH>
                  <wp:positionV relativeFrom="paragraph">
                    <wp:posOffset>-499110</wp:posOffset>
                  </wp:positionV>
                  <wp:extent cx="1390650" cy="1209675"/>
                  <wp:effectExtent l="0" t="0" r="0" b="0"/>
                  <wp:wrapTight wrapText="bothSides">
                    <wp:wrapPolygon edited="0">
                      <wp:start x="-293" y="0"/>
                      <wp:lineTo x="-293" y="21426"/>
                      <wp:lineTo x="21600" y="21426"/>
                      <wp:lineTo x="21600" y="0"/>
                      <wp:lineTo x="-293" y="0"/>
                    </wp:wrapPolygon>
                  </wp:wrapTight>
                  <wp:docPr id="6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магнитное поле влетает заряженная частица. Определите направление силы Лоренца, действующей на частицу, если эта частица электрон. Изобразите траекторию, по которой будет двигаться частица.</w:t>
            </w:r>
          </w:p>
          <w:p>
            <w:pPr>
              <w:pStyle w:val="Style15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жно ли изготовить магнит, имеющий один полюс?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му равна сила Лоренца, действующая на протон, движущийся в магнитном поле по окружности радиусом 0.03 м, если скорость протона 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м/с? Масса протона 1,7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-27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9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308610</wp:posOffset>
            </wp:positionV>
            <wp:extent cx="1152525" cy="781050"/>
            <wp:effectExtent l="0" t="0" r="0" b="0"/>
            <wp:wrapTight wrapText="bothSides">
              <wp:wrapPolygon edited="0">
                <wp:start x="-354" y="0"/>
                <wp:lineTo x="-354" y="23110"/>
                <wp:lineTo x="21776" y="23110"/>
                <wp:lineTo x="21776" y="0"/>
                <wp:lineTo x="-354" y="0"/>
              </wp:wrapPolygon>
            </wp:wrapTight>
            <wp:docPr id="6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2" r="-31" b="8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катушка с током, подвешенная на гибких проводах, ведет себя как магнит</w:t>
        <w:softHyphen/>
        <w:t>ная стрелка (один конец обращен к югу, дру</w:t>
        <w:softHyphen/>
        <w:t>гой — к северу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две железные пластинки, притя</w:t>
        <w:softHyphen/>
        <w:t>нувшись к магниту, расходятся свободными концам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color w:val="000000"/>
        </w:rPr>
        <w:t>Будет ли отклоняться магнитная стрелка, если провод, по которому течет ток, согнут вдвое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вакууме распространяется электромагнитная волна частотой 120 кГц. Чему равна её длин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Молния ударила в ящик со стальными но</w:t>
        <w:softHyphen/>
        <w:t>жами и разбила его. После этого ножи оказа</w:t>
        <w:softHyphen/>
        <w:t>лись намагниченными. Как это объяснит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Чему равна сила Лоренца, действующая на электрон, движущийся в магнитном поле по окружности радиусом 0,04 м, если скорость электрона 2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/с? Масса электрона 9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Примерная   КР-2 Электромагнитные явления</w:t>
        <w:tab/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Вариант №10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акой полюс появится у заостренного конца стального гвоз</w:t>
              <w:softHyphen/>
              <w:t>дя, если к его шляпке поднести южный полюс магнита, не ка</w:t>
              <w:softHyphen/>
              <w:t>саясь гвоздя?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На рисунке изображены притягивающиеся друг к другу и отталкивающиеся друг     от друга магниты. Перечертите рисунок в тетрадь и обозначьте неизвестные полюсы магнит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7150</wp:posOffset>
                      </wp:positionV>
                      <wp:extent cx="275590" cy="279400"/>
                      <wp:effectExtent l="0" t="0" r="0" b="0"/>
                      <wp:wrapNone/>
                      <wp:docPr id="6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2pt;mso-wrap-distance-left:9.05pt;mso-wrap-distance-right:9.05pt;mso-wrap-distance-top:0pt;mso-wrap-distance-bottom:0pt;margin-top:4.5pt;mso-position-vertical-relative:text;margin-left: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57150</wp:posOffset>
                      </wp:positionV>
                      <wp:extent cx="266065" cy="279400"/>
                      <wp:effectExtent l="0" t="0" r="0" b="0"/>
                      <wp:wrapNone/>
                      <wp:docPr id="6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2pt;mso-wrap-distance-left:9.05pt;mso-wrap-distance-right:9.05pt;mso-wrap-distance-top:0pt;mso-wrap-distance-bottom:0pt;margin-top:4.5pt;mso-position-vertical-relative:text;margin-left: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57150</wp:posOffset>
                      </wp:positionV>
                      <wp:extent cx="304165" cy="27940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2pt;mso-wrap-distance-left:9.05pt;mso-wrap-distance-right:9.05pt;mso-wrap-distance-top:0pt;mso-wrap-distance-bottom:0pt;margin-top:4.5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57150</wp:posOffset>
                      </wp:positionV>
                      <wp:extent cx="294640" cy="27940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2pt;mso-wrap-distance-left:9.05pt;mso-wrap-distance-right:9.05pt;mso-wrap-distance-top:0pt;mso-wrap-distance-bottom:0pt;margin-top:4.5pt;mso-position-vertical-relative:text;margin-left:1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7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189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57150</wp:posOffset>
                      </wp:positionV>
                      <wp:extent cx="285115" cy="279400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22pt;mso-wrap-distance-left:9.05pt;mso-wrap-distance-right:9.05pt;mso-wrap-distance-top:0pt;mso-wrap-distance-bottom:0pt;margin-top:4.5pt;mso-position-vertical-relative:text;margin-left:26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92830</wp:posOffset>
                      </wp:positionH>
                      <wp:positionV relativeFrom="paragraph">
                        <wp:posOffset>57150</wp:posOffset>
                      </wp:positionV>
                      <wp:extent cx="323215" cy="279400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45pt;height:22pt;mso-wrap-distance-left:9.05pt;mso-wrap-distance-right:9.05pt;mso-wrap-distance-top:0pt;mso-wrap-distance-bottom:0pt;margin-top:4.5pt;mso-position-vertical-relative:text;margin-left:28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66700" cy="1270"/>
                      <wp:effectExtent l="0" t="37465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0pt;width:20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635</wp:posOffset>
                      </wp:positionV>
                      <wp:extent cx="229235" cy="1270"/>
                      <wp:effectExtent l="635" t="37465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pt;margin-top:0pt;width:1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635</wp:posOffset>
                      </wp:positionV>
                      <wp:extent cx="191135" cy="1270"/>
                      <wp:effectExtent l="635" t="37465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25pt;margin-top:0pt;width:15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635</wp:posOffset>
                      </wp:positionV>
                      <wp:extent cx="210185" cy="1270"/>
                      <wp:effectExtent l="0" t="37465" r="635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pt;margin-top:0pt;width:16.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чему стальные полосы и рельсы, лежащие на складах, через некоторое время оказываются намагниченными?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рисунке показан проводник с током, находящийся в магнитном поле. Изобразите силу Ампера, действующую на этот проводник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16070</wp:posOffset>
                  </wp:positionH>
                  <wp:positionV relativeFrom="paragraph">
                    <wp:posOffset>-786130</wp:posOffset>
                  </wp:positionV>
                  <wp:extent cx="1543050" cy="1352550"/>
                  <wp:effectExtent l="0" t="0" r="0" b="0"/>
                  <wp:wrapTight wrapText="bothSides">
                    <wp:wrapPolygon edited="0">
                      <wp:start x="-264" y="0"/>
                      <wp:lineTo x="-264" y="21289"/>
                      <wp:lineTo x="21600" y="21289"/>
                      <wp:lineTo x="21600" y="0"/>
                      <wp:lineTo x="-264" y="0"/>
                    </wp:wrapPolygon>
                  </wp:wrapTight>
                  <wp:docPr id="7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гда к компасу приблизили ножницы, стрелка компаса отклонилась. Можно ли утверждать, что ножницы были пред</w:t>
              <w:softHyphen/>
              <w:t>варительно намагничены?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направлении, перпендикулярном линиям индукции, влетает протон со скоростью 10 Мм/с. Найти силу Лоренца, если электрон описал в поле окружность радиусом 1 см. Масса протона 1,7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-27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г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eastAsia="Times New Roman"/>
      <w:color w:val="000000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eastAsia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07:00Z</dcterms:created>
  <dc:creator>Admin</dc:creator>
  <dc:description/>
  <cp:keywords/>
  <dc:language>en-US</dc:language>
  <cp:lastModifiedBy>Admin</cp:lastModifiedBy>
  <dcterms:modified xsi:type="dcterms:W3CDTF">2013-01-22T13:53:00Z</dcterms:modified>
  <cp:revision>5</cp:revision>
  <dc:subject/>
  <dc:title>КР-2 Электромагнитные явления</dc:title>
</cp:coreProperties>
</file>