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/>
      </w:pPr>
      <w:r>
        <w:rPr/>
        <w:t>ВАРИАНТ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ово ускорение автомобиля, движущегося со скоро</w:t>
              <w:softHyphen/>
              <w:t>стью 72 км/ч, если через 20 с он остановится?</w:t>
            </w:r>
          </w:p>
          <w:p>
            <w:pPr>
              <w:pStyle w:val="Normal"/>
              <w:rPr/>
            </w:pPr>
            <w:r>
              <w:rPr/>
              <w:t>2. Какую скорость приобретает троллейбус за 10 с, если он трогается с места с ускорением 1,2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3. Поезд движется по закруглению радиусом 500 м со ско</w:t>
              <w:softHyphen/>
              <w:t>ростью 36 км/ч. Чему равно его центростремительное уско</w:t>
              <w:softHyphen/>
              <w:t>рение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читайте длину взлетной полосы, если скорость самолета при взлете равна 300 км/ч, а время разгона рав</w:t>
              <w:softHyphen/>
              <w:t>но 40 с.</w:t>
            </w:r>
          </w:p>
          <w:p>
            <w:pPr>
              <w:pStyle w:val="Normal"/>
              <w:rPr/>
            </w:pPr>
            <w:r>
              <w:rPr/>
              <w:t>5. Лыжник начинает спускаться с горы и за 20 с прохо</w:t>
              <w:softHyphen/>
              <w:t>дит путь 50 м. Определите ускорение лыжника и его ско</w:t>
              <w:softHyphen/>
              <w:t>рость в конце спуска.</w:t>
            </w:r>
          </w:p>
          <w:p>
            <w:pPr>
              <w:pStyle w:val="Normal"/>
              <w:rPr/>
            </w:pPr>
            <w:r>
              <w:rPr/>
              <w:t>6. Автобус проехал 5 км пути со скоростью 8 м/с, а 13,75 км пути - со скоростью 10 м/с. Найдите среднюю ско</w:t>
              <w:softHyphen/>
              <w:t>рость автобуса на всем пу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Шарик. скатываясь с наклонного желоба из состояния покоя, за первую секунду прошел путь 15 см. Какой путь он пройдет за время, равное 2 с?</w:t>
            </w:r>
          </w:p>
          <w:p>
            <w:pPr>
              <w:pStyle w:val="Normal"/>
              <w:rPr/>
            </w:pPr>
            <w:r>
              <w:rPr/>
              <w:t>8. Лифт в течение первых 3 с поднимается равноускорен</w:t>
              <w:softHyphen/>
              <w:t>но и достигает скорости 3 м/с. Затем он продолжает равно</w:t>
              <w:softHyphen/>
              <w:t>мерный подъём в течение 6 с. Последние 3 с он движется замедленно с тем же ускорением, с которым поднимался вначале. Определите высоту подъема лифта.</w:t>
            </w:r>
          </w:p>
          <w:p>
            <w:pPr>
              <w:pStyle w:val="Normal"/>
              <w:rPr/>
            </w:pPr>
            <w:r>
              <w:rPr/>
              <w:t>9. По двум параллельным железнодорожным линиям равно</w:t>
              <w:softHyphen/>
              <w:t>мерно едут два поезда: грузовой длиной 860 м со скоростью 54 км/ч и пассажирский длиной 180 м со скоростью 90 км/ч. Какова относительная скорость движения поездов, если они движутся в одном направлении? В противоположных направ</w:t>
              <w:softHyphen/>
              <w:t>лениях? В течение какого времени один поезд проходит мимо другого?</w:t>
            </w:r>
          </w:p>
        </w:tc>
      </w:tr>
    </w:tbl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ВАРИАНТ 2.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 какое время ракета приобретает первую космичес</w:t>
              <w:softHyphen/>
              <w:t>кую скорость 7,9 км/с, если она движется с ускорением50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2. Определите, какую скорость развивает велосипедист за время, равное 20 с, двигаясь из состояния покоя с ускоре</w:t>
              <w:softHyphen/>
              <w:t>нием 0,2 м/с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 Автомобиль движется со скоростью 54 км/ч по выпук</w:t>
              <w:softHyphen/>
              <w:t>лому мосту с радиусом кривизны 30 м. Чему равно его цен</w:t>
              <w:softHyphen/>
              <w:t>тростремительное ускорение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аварийном торможении автомобиль остановился через 2 с. Найдите тормозной путь автомобиля, если он на</w:t>
              <w:softHyphen/>
              <w:t>чал торможение при скорости 36 км/ч.</w:t>
            </w:r>
          </w:p>
          <w:p>
            <w:pPr>
              <w:pStyle w:val="Normal"/>
              <w:rPr/>
            </w:pPr>
            <w:r>
              <w:rPr/>
              <w:t>5. Поезд, идущий со скоростью 36 км/ч, проходит до остановки путь, равный 100 м. Через сколько времени поезд остановится? С каким ускорением он при этом дви</w:t>
              <w:softHyphen/>
              <w:t>гался?</w:t>
            </w:r>
          </w:p>
          <w:p>
            <w:pPr>
              <w:pStyle w:val="Normal"/>
              <w:rPr/>
            </w:pPr>
            <w:r>
              <w:rPr/>
              <w:t>6. Из одного города в другой мотоциклист двигался со скоростью 60 км/ч, а обратно — со скоростью 10 м/с. Опре</w:t>
              <w:softHyphen/>
              <w:t>делите среднюю скорость мотоциклиста за все время движе</w:t>
              <w:softHyphen/>
              <w:t>ния, если расстояние между городами равно 30 к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акую скорость приобретает автомобиль за 10 с, если, двигаясь из состояния покоя, за первые 5 с он проходит путь 25 м?</w:t>
            </w:r>
          </w:p>
          <w:p>
            <w:pPr>
              <w:pStyle w:val="Normal"/>
              <w:rPr/>
            </w:pPr>
            <w:r>
              <w:rPr/>
              <w:t>8. Тело движется равномерно со скоростью 3 м/с в тече</w:t>
              <w:softHyphen/>
              <w:t>ние 20 с, затем в течение 15 с движется с ускорением 2 м/с</w:t>
            </w:r>
            <w:r>
              <w:rPr>
                <w:vertAlign w:val="superscript"/>
              </w:rPr>
              <w:t>2</w:t>
            </w:r>
            <w:r>
              <w:rPr/>
              <w:t xml:space="preserve"> и останавливается. Какой путь оно пройдет за все время движения?</w:t>
            </w:r>
          </w:p>
          <w:p>
            <w:pPr>
              <w:pStyle w:val="Normal"/>
              <w:rPr/>
            </w:pPr>
            <w:r>
              <w:rPr/>
              <w:t>9. Радиус одного колеса 10 см, а другого — 20 см, а скорости точек на ободе колес соответственно равны 2 и 4 м/с. Опреде</w:t>
              <w:softHyphen/>
              <w:t>лите, у какого колеса и во сколько раз центростремительное ускорение точек на ободе колеса больш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ВАРИАНТ 3.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Мотороллер начинает двигаться с ускорением 1,5 м/с</w:t>
            </w:r>
            <w:r>
              <w:rPr>
                <w:vertAlign w:val="superscript"/>
              </w:rPr>
              <w:t>2</w:t>
            </w:r>
            <w:r>
              <w:rPr/>
              <w:t>. Какую скорость он приобретёт за 15 с?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акой путь пройдёт трамвай за 4 секунды, двигаясь с ускорением1,4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Найти период и частоту вращения вала, если за 60 с он делает 3000 оборотов.</w:t>
            </w:r>
          </w:p>
          <w:p>
            <w:pPr>
              <w:pStyle w:val="Normal"/>
              <w:autoSpaceDE w:val="false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Автомобиль, двигавшийся со скоростью 12 м/с, начал ускорять своё движение. Чему будет равна его скорость через 6 секунд, если ускорение автомобиля 2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акой путь пройдёт автомобиль, имеющий начальную скорость 4 м/с, в течение 4 секунд, двигаясь с ускорением 1,4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Определить линейную скорость конца секундной стрелки часов, если её длина 2 см.</w:t>
            </w:r>
          </w:p>
          <w:p>
            <w:pPr>
              <w:pStyle w:val="Normal"/>
              <w:autoSpaceDE w:val="false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Движение лыжника при спуске с горы выражается уравнением </w:t>
            </w:r>
            <w:r>
              <w:rPr>
                <w:lang w:val="en-US"/>
              </w:rPr>
              <w:t>s</w:t>
            </w:r>
            <w:r>
              <w:rPr/>
              <w:t>=0,4</w:t>
            </w: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2</w:t>
            </w:r>
            <w:r>
              <w:rPr/>
              <w:t>. Какой путь прошёл лыжник за 15 секунд? Какую скорость он приобрёл за это время?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езд отошёл от станции с ускорением 0,5 м/с</w:t>
            </w:r>
            <w:r>
              <w:rPr>
                <w:vertAlign w:val="superscript"/>
              </w:rPr>
              <w:t>2</w:t>
            </w:r>
            <w:r>
              <w:rPr/>
              <w:t>. За какое время он достигнет скорости 54 км/ч? Какой путь пройдёт поезд за это время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Найдите период и частоту вращения колеса автомобиля радиусом 40 см при скорости его движения 108 км/ч.</w:t>
            </w:r>
          </w:p>
          <w:p>
            <w:pPr>
              <w:pStyle w:val="Normal"/>
              <w:autoSpaceDE w:val="false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ВАРИАНТ 4.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Трамвай начинает двигаться с ускорением 2 м/с</w:t>
            </w:r>
            <w:r>
              <w:rPr>
                <w:vertAlign w:val="superscript"/>
              </w:rPr>
              <w:t>2</w:t>
            </w:r>
            <w:r>
              <w:rPr/>
              <w:t xml:space="preserve"> . Какой скорости он достигнет за 5 минут движения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акой путь пройдёт автомобиль через 10 секунд после начала движения, двигаясь с ускорением 0,2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/>
              <w:t>Пропеллер самолёта делает 1200 об/мин. Определите частоту вращения пропеллера.</w:t>
            </w:r>
          </w:p>
          <w:p>
            <w:pPr>
              <w:pStyle w:val="Normal"/>
              <w:autoSpaceDE w:val="false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амолёт увеличил свою скорость от 234 км/ч до 360 км/ч за 17 секунд. Определите ускорение и пройденный путь самолёта за это время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Велосипедист за первые 5 секунд от начала движения прошёл путь 7,5 м. С каким ускорением он двигался? Какую скорость он приобрёл за это время?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/>
              <w:t>Найти период и частоту вращения колеса автомобиля радиусом 50 см при скорости его движения 90 км/ч.</w:t>
            </w:r>
          </w:p>
          <w:p>
            <w:pPr>
              <w:pStyle w:val="Normal"/>
              <w:autoSpaceDE w:val="false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Шарик, скатываясь с наклонного жёлоба, за 2 секунды прошёл 10 см. Какой путь он пройдёт за 6 секунд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Cs w:val="20"/>
              </w:rPr>
            </w:pPr>
            <w:r>
              <w:rPr/>
              <w:t>Шар толкнули с начальной скоростью 10 м/с вверх по наклонной плоскости. Через 5 секунд его скорость стала 7,5 м/с. С каким ускорением двигался шар? Какое расстояние он прошёл за это время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Cs w:val="20"/>
              </w:rPr>
            </w:pPr>
            <w:r>
              <w:rPr/>
              <w:t>Линейная скорость точек рабочей поверхности шлифовального круга составляет 80 м/с, а его диаметр 20 см. Определить частоту вращения круга.</w: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/>
      </w:pPr>
      <w:r>
        <w:rPr/>
        <w:t>ВАРИАНТ 5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 w:before="460" w:after="0"/>
              <w:ind w:firstLine="300"/>
              <w:rPr/>
            </w:pPr>
            <w:r>
              <w:rPr>
                <w:szCs w:val="20"/>
                <w:lang w:val="en-US" w:eastAsia="en-US"/>
              </w:rPr>
              <w:t>1.</w:t>
            </w:r>
            <w:r>
              <w:rPr>
                <w:szCs w:val="20"/>
              </w:rPr>
              <w:t xml:space="preserve"> Мотоциклист при торможении с ускорением 0,4 м/с</w:t>
            </w:r>
            <w:r>
              <w:rPr>
                <w:szCs w:val="20"/>
                <w:vertAlign w:val="superscript"/>
              </w:rPr>
              <w:t xml:space="preserve">2 </w:t>
            </w:r>
            <w:r>
              <w:rPr>
                <w:szCs w:val="20"/>
              </w:rPr>
              <w:t>останавливается через 10 с после начала торможения. Ка</w:t>
              <w:softHyphen/>
              <w:t>кую скорость имел мотоциклист в момент начала торможе</w:t>
              <w:softHyphen/>
              <w:t>ния?</w:t>
            </w:r>
          </w:p>
          <w:p>
            <w:pPr>
              <w:pStyle w:val="Normal"/>
              <w:autoSpaceDE w:val="false"/>
              <w:spacing w:before="140" w:after="0"/>
              <w:ind w:firstLine="300"/>
              <w:rPr/>
            </w:pPr>
            <w:r>
              <w:rPr>
                <w:szCs w:val="20"/>
                <w:lang w:val="en-US" w:eastAsia="en-US"/>
              </w:rPr>
              <w:t>2.</w:t>
            </w:r>
            <w:r>
              <w:rPr>
                <w:szCs w:val="20"/>
              </w:rPr>
              <w:t xml:space="preserve"> Определите ускорение автомобиля, если при разгоне за 10 с он приобретает скорость 54 км/ч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0"/>
                <w:lang w:val="en-US" w:eastAsia="en-US"/>
              </w:rPr>
              <w:t xml:space="preserve">     </w:t>
            </w:r>
            <w:r>
              <w:rPr>
                <w:szCs w:val="20"/>
                <w:lang w:val="en-US" w:eastAsia="en-US"/>
              </w:rPr>
              <w:t>3.</w:t>
            </w:r>
            <w:r>
              <w:rPr>
                <w:szCs w:val="20"/>
              </w:rPr>
              <w:t xml:space="preserve"> Велотрек имеет закругление радиусом 40 м. Каково центростремительное    ускорение велосипедиста, движущегося по велотреку со скоростью 18 м/с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 w:before="120" w:after="0"/>
              <w:ind w:firstLine="300"/>
              <w:rPr/>
            </w:pPr>
            <w:r>
              <w:rPr>
                <w:szCs w:val="20"/>
                <w:lang w:val="en-US" w:eastAsia="en-US"/>
              </w:rPr>
              <w:t>4.</w:t>
            </w:r>
            <w:r>
              <w:rPr>
                <w:szCs w:val="20"/>
              </w:rPr>
              <w:t xml:space="preserve"> Первые 40 м пути автомобиль прошел за 10 с. С ка</w:t>
              <w:softHyphen/>
              <w:t>ким ускорением он двигался и какую скорость при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этом раз</w:t>
              <w:softHyphen/>
              <w:t>вил?</w:t>
            </w:r>
          </w:p>
          <w:p>
            <w:pPr>
              <w:pStyle w:val="Normal"/>
              <w:autoSpaceDE w:val="false"/>
              <w:spacing w:before="140" w:after="0"/>
              <w:ind w:firstLine="300"/>
              <w:rPr/>
            </w:pPr>
            <w:r>
              <w:rPr>
                <w:szCs w:val="20"/>
                <w:lang w:val="en-US" w:eastAsia="en-US"/>
              </w:rPr>
              <w:t>5.</w:t>
            </w:r>
            <w:r>
              <w:rPr>
                <w:szCs w:val="20"/>
              </w:rPr>
              <w:t xml:space="preserve"> Пуля. летящая со скоростью 400 м/с, ударяется в зем</w:t>
              <w:softHyphen/>
              <w:t>ляной вал и проникает в него на глубину 20 см. Сколько времени двигалась пуля внутри вала?</w:t>
            </w:r>
          </w:p>
          <w:p>
            <w:pPr>
              <w:pStyle w:val="Normal"/>
              <w:autoSpaceDE w:val="false"/>
              <w:spacing w:before="160" w:after="0"/>
              <w:ind w:firstLine="300"/>
              <w:rPr/>
            </w:pPr>
            <w:r>
              <w:rPr>
                <w:szCs w:val="20"/>
                <w:lang w:val="en-US" w:eastAsia="en-US"/>
              </w:rPr>
              <w:t>6.</w:t>
            </w:r>
            <w:r>
              <w:rPr>
                <w:szCs w:val="20"/>
              </w:rPr>
              <w:t xml:space="preserve"> На горизонтальном участке пути мопед двигался со скоростью 54 км/ч в течение 10 мин, а подъем преодолевал со скоростью 36 км/ч в течение 20 мин. Чему равна сред</w:t>
              <w:softHyphen/>
              <w:t>няя скорость мопеда на всем пут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0"/>
                <w:lang w:val="en-US" w:eastAsia="en-US"/>
              </w:rPr>
              <w:t xml:space="preserve">     </w:t>
            </w:r>
            <w:r>
              <w:rPr>
                <w:szCs w:val="20"/>
                <w:lang w:val="en-US" w:eastAsia="en-US"/>
              </w:rPr>
              <w:t>7.</w:t>
            </w:r>
            <w:r>
              <w:rPr>
                <w:szCs w:val="20"/>
              </w:rPr>
              <w:t xml:space="preserve"> Тело, двигаясь из состояния покоя с ускорением 6 м/с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, достигло скорости 36 м/с, а затем остановилось через 5 с. Определите путь, пройденный телом за все время движе</w:t>
              <w:softHyphen/>
              <w:t>ния.</w:t>
            </w:r>
          </w:p>
          <w:p>
            <w:pPr>
              <w:pStyle w:val="Normal"/>
              <w:autoSpaceDE w:val="false"/>
              <w:spacing w:before="160" w:after="0"/>
              <w:ind w:firstLine="300"/>
              <w:rPr/>
            </w:pPr>
            <w:r>
              <w:rPr>
                <w:szCs w:val="20"/>
                <w:lang w:val="en-US" w:eastAsia="en-US"/>
              </w:rPr>
              <w:t>8.</w:t>
            </w:r>
            <w:r>
              <w:rPr>
                <w:szCs w:val="20"/>
              </w:rPr>
              <w:t xml:space="preserve"> При остановке автомобиль за последнюю секунду про</w:t>
              <w:softHyphen/>
              <w:t>ехал половину тормозного пути. Определите полное время торможения автомобиля.</w:t>
            </w:r>
          </w:p>
          <w:p>
            <w:pPr>
              <w:pStyle w:val="Normal"/>
              <w:autoSpaceDE w:val="false"/>
              <w:ind w:left="360" w:hanging="0"/>
              <w:rPr>
                <w:szCs w:val="20"/>
              </w:rPr>
            </w:pPr>
            <w:r>
              <w:rPr>
                <w:szCs w:val="20"/>
              </w:rPr>
              <w:t>9.Какой путь проходит за сутки конец минутной стрелки Кремлёвских курантов, если длина стрелки 4,5 м?</w:t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>ВАРИАНТ 6.                       9</w:t>
      </w:r>
      <w:r>
        <w:rPr/>
        <w:t xml:space="preserve"> класс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0"/>
                <w:lang w:val="en-US" w:eastAsia="en-US"/>
              </w:rPr>
              <w:t xml:space="preserve">     </w:t>
            </w:r>
            <w:r>
              <w:rPr>
                <w:szCs w:val="20"/>
                <w:lang w:val="en-US" w:eastAsia="en-US"/>
              </w:rPr>
              <w:t>1.</w:t>
            </w:r>
            <w:r>
              <w:rPr>
                <w:szCs w:val="20"/>
              </w:rPr>
              <w:t xml:space="preserve"> Трамвай трогается с места с ускорением 0,2 м/с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. Оп</w:t>
              <w:softHyphen/>
              <w:t xml:space="preserve">ределите, за какое время он сможет развить скорость  </w:t>
            </w:r>
            <w:r>
              <w:rPr>
                <w:szCs w:val="20"/>
                <w:lang w:val="en-US" w:eastAsia="en-US"/>
              </w:rPr>
              <w:t>36</w:t>
            </w:r>
            <w:r>
              <w:rPr>
                <w:szCs w:val="20"/>
              </w:rPr>
              <w:t xml:space="preserve"> км/ч.</w:t>
            </w:r>
          </w:p>
          <w:p>
            <w:pPr>
              <w:pStyle w:val="Normal"/>
              <w:autoSpaceDE w:val="false"/>
              <w:spacing w:lineRule="auto" w:line="278" w:before="100" w:after="0"/>
              <w:ind w:firstLine="280"/>
              <w:rPr/>
            </w:pPr>
            <w:r>
              <w:rPr>
                <w:szCs w:val="20"/>
                <w:lang w:val="en-US" w:eastAsia="en-US"/>
              </w:rPr>
              <w:t>2.</w:t>
            </w:r>
            <w:r>
              <w:rPr>
                <w:szCs w:val="20"/>
              </w:rPr>
              <w:t xml:space="preserve"> Поезд, движущийся со скоростью 18 км/ч, останавли</w:t>
              <w:softHyphen/>
              <w:t>вается при торможении в течение 10 с. Каково ускорение поезда?</w:t>
            </w:r>
          </w:p>
          <w:p>
            <w:pPr>
              <w:pStyle w:val="Normal"/>
              <w:autoSpaceDE w:val="false"/>
              <w:spacing w:lineRule="auto" w:line="278" w:before="100" w:after="0"/>
              <w:ind w:firstLine="280"/>
              <w:rPr/>
            </w:pPr>
            <w:r>
              <w:rPr>
                <w:szCs w:val="20"/>
                <w:lang w:val="en-US" w:eastAsia="en-US"/>
              </w:rPr>
              <w:t>3.</w:t>
            </w:r>
            <w:r>
              <w:rPr>
                <w:szCs w:val="20"/>
              </w:rPr>
              <w:t xml:space="preserve"> Мальчик качается на качелях, у которых длина подве</w:t>
              <w:softHyphen/>
              <w:t>са равна 4 м. Определите его центростремительное ускоре</w:t>
              <w:softHyphen/>
              <w:t>ние при прохождении среднего положения со скоростью 6 м/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0"/>
                <w:lang w:val="en-US" w:eastAsia="en-US"/>
              </w:rPr>
              <w:t xml:space="preserve">    </w:t>
            </w:r>
            <w:r>
              <w:rPr>
                <w:szCs w:val="20"/>
                <w:lang w:val="en-US" w:eastAsia="en-US"/>
              </w:rPr>
              <w:t>4.</w:t>
            </w:r>
            <w:r>
              <w:rPr>
                <w:szCs w:val="20"/>
              </w:rPr>
              <w:t xml:space="preserve"> Определите, за какое время троллейбус, двигаясь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из со</w:t>
              <w:softHyphen/>
              <w:t>стояния покоя, на пути 500 м приобрел скорость 54 км/ч. С каким ускорением он при этом двигался?</w:t>
            </w:r>
          </w:p>
          <w:p>
            <w:pPr>
              <w:pStyle w:val="Normal"/>
              <w:autoSpaceDE w:val="false"/>
              <w:spacing w:lineRule="auto" w:line="278" w:before="120" w:after="0"/>
              <w:ind w:firstLine="280"/>
              <w:rPr/>
            </w:pPr>
            <w:r>
              <w:rPr>
                <w:szCs w:val="20"/>
                <w:lang w:val="en-US" w:eastAsia="en-US"/>
              </w:rPr>
              <w:t>5.</w:t>
            </w:r>
            <w:r>
              <w:rPr>
                <w:szCs w:val="20"/>
              </w:rPr>
              <w:t xml:space="preserve"> Какова длина пробега при посадке самолета, если его посадочная скорость равна 144 км/ч, а время торможения равно 20 с?</w:t>
            </w:r>
          </w:p>
          <w:p>
            <w:pPr>
              <w:pStyle w:val="Normal"/>
              <w:autoSpaceDE w:val="false"/>
              <w:spacing w:before="120" w:after="0"/>
              <w:ind w:firstLine="280"/>
              <w:rPr/>
            </w:pPr>
            <w:r>
              <w:rPr>
                <w:szCs w:val="20"/>
                <w:lang w:val="en-US" w:eastAsia="en-US"/>
              </w:rPr>
              <w:t>6.</w:t>
            </w:r>
            <w:r>
              <w:rPr>
                <w:szCs w:val="20"/>
              </w:rPr>
              <w:t xml:space="preserve"> Автомобиль проехал 50 км пути со скоростью 20 м/с, следующие 30 км пути — со скоростью 30 м/с, а последние 20 км пути — со скоростью 10 км/ч. Определите среднюю скорость автомобиля на всем пу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0"/>
                <w:lang w:val="en-US" w:eastAsia="en-US"/>
              </w:rPr>
              <w:t xml:space="preserve">     </w:t>
            </w:r>
            <w:r>
              <w:rPr>
                <w:szCs w:val="20"/>
                <w:lang w:val="en-US" w:eastAsia="en-US"/>
              </w:rPr>
              <w:t>7.</w:t>
            </w:r>
            <w:r>
              <w:rPr>
                <w:szCs w:val="20"/>
              </w:rPr>
              <w:t xml:space="preserve"> Мотоциклист начал движение из состояния покоя и в течение 5 с двигался с ускорением 2 м/с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, затем в течение 5 мин он двигался равномерно и, начав торможение, оста</w:t>
              <w:softHyphen/>
              <w:t>новился через 10 с. Определите весь путь, пройденный мо</w:t>
              <w:softHyphen/>
              <w:t>тоциклистом.</w:t>
            </w:r>
          </w:p>
          <w:p>
            <w:pPr>
              <w:pStyle w:val="Normal"/>
              <w:autoSpaceDE w:val="false"/>
              <w:spacing w:before="120" w:after="0"/>
              <w:ind w:firstLine="280"/>
              <w:rPr/>
            </w:pPr>
            <w:r>
              <w:rPr>
                <w:szCs w:val="20"/>
                <w:lang w:val="en-US" w:eastAsia="en-US"/>
              </w:rPr>
              <w:t>8.</w:t>
            </w:r>
            <w:r>
              <w:rPr>
                <w:szCs w:val="20"/>
              </w:rPr>
              <w:t xml:space="preserve"> Определите ускорение движения тела, если за четвер</w:t>
              <w:softHyphen/>
              <w:t>тую секунду с момента     начала своего движения оно прохо</w:t>
              <w:softHyphen/>
              <w:t>дит путь, равный 7м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Диск паровой машины радиусом 35 см вращается с частотой 2400 об/мин. Определить центростремительное ускорение точек лопастей турбины.</w:t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ВАРИАНТ 7.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отороллер начинает двигаться с ускорением 1,2 м/с</w:t>
            </w:r>
            <w:r>
              <w:rPr>
                <w:vertAlign w:val="superscript"/>
              </w:rPr>
              <w:t>2</w:t>
            </w:r>
            <w:r>
              <w:rPr/>
              <w:t>. Какую скорость он приобретёт за 20 с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акой путь пройдёт автомобиль через 10 с после начала движения, двигаясь с ускорением 0,2 м/с</w:t>
            </w:r>
            <w:r>
              <w:rPr>
                <w:vertAlign w:val="superscript"/>
              </w:rPr>
              <w:t>2</w:t>
            </w:r>
            <w:r>
              <w:rPr/>
              <w:t>? Какую скорость приобретёт он за это время?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/>
              <w:t>Каково центростремительное ускорение поезда, движущегося по закруглению радиусом 800 м со скоростью 20 м/с?</w:t>
            </w:r>
          </w:p>
          <w:p>
            <w:pPr>
              <w:pStyle w:val="Normal"/>
              <w:autoSpaceDE w:val="false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акой путь пройдёт автомобиль через 10 с после начала увеличения своей скорости, если его начальная скорость 5 м/с, а ускорение 0,4 м/с</w:t>
            </w:r>
            <w:r>
              <w:rPr>
                <w:vertAlign w:val="superscript"/>
              </w:rPr>
              <w:t>2</w:t>
            </w:r>
            <w:r>
              <w:rPr/>
              <w:t>? Какую скорость он за это время приобретёт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уля, летящая со скоростью 400 м/с, ударилась в деревянную балку и углубилась в неё на 20 см. С каким ускорением двигалась пуля внутри доски? За какое время она прошла этот путь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Барабан стиральной машины радиусом 20 см вращается с частотой 600 об./с. Определить центростремительное ускорение и линейную скорость точек, находящихся на ободе барабана. Чему равен период барабана?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Шарик, скатываясь с наклонного жёлоба, за 2 секунды прошёл 10 см. Какой путь он пройдёт за 6 секунд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Дано уравнение движения тела </w:t>
            </w:r>
            <w:r>
              <w:rPr>
                <w:lang w:val="en-US"/>
              </w:rPr>
              <w:t>S</w:t>
            </w:r>
            <w:r>
              <w:rPr/>
              <w:t>= 12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е путь, пройденный телом, и скорость через 5 секунд после начала движения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 валу, радиус которого 10 см, прикреплена нить. Через 5 секунд от начала равномерного вращения на вал намоталось 3 м нити. Определить частоту вращения вала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ВАРИАНТ 8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акую скорость приобрело тело через 5 секунд после начала движения из состояния покоя, если ускорение постоянно и равно 2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акое расстояние проедет мальчик на самокате за 6 секунд, двигаясь из состояния покоя с ускорением 1,2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втомобиль движется по закруглённому участку шоссе радиусом 50 м с постоянной по модулю скоростью 10 м/с. Найдите центростремительное ускорение автомобиля на этом участ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втомобиль, двигавшийся со скоростью 5 м/с, начал ускорять своё движение. Чему будет равна его скорость через 6 секунд, если ускорение автомобиля 2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и подходе к светофору автомобиль уменьшил свою скорость от 43,2 км/ч до 28,8 км/ч за 8 секунд. Определить ускорение и тормозной путь автомобил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лесо вентилятора радиусом 15 см делает 30 об./с. Определить центростремительное ускорение точек, находящихся на ободе колеса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ыгая с вышки, пловец вошёл в воду, имея скорость 10 м/с и погрузился в воду на глубину 2,5 м. С каким ускорением и сколько времени происходило торможение его в воде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утешественник 1 ч 30 мин. Ехал со скоростью 10 км/ч на верблюде и потом 3 ч – на осле со скоростью 16 км/ч. Какой была средняя скорость путешественника на всём пути?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Линейная скорость точек рабочей поверхности шлифовального круга составляет 80 м/с, а его диаметр 20 см. Определить частоту вращения круга.</w:t>
            </w:r>
          </w:p>
          <w:p>
            <w:pPr>
              <w:pStyle w:val="Normal"/>
              <w:autoSpaceDE w:val="false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/>
      </w:pPr>
      <w:r>
        <w:rPr/>
        <w:t>ВАРИАНТ 9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езд движется со скоростью 20 м/с. При включении тормозов он стал двигаться с постоянным ускорением 0,1 м/с</w:t>
            </w:r>
            <w:r>
              <w:rPr>
                <w:vertAlign w:val="superscript"/>
              </w:rPr>
              <w:t>2</w:t>
            </w:r>
            <w:r>
              <w:rPr/>
              <w:t>. Определите через сколько времени он остановитс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езд метро, подходя к станции со скоростью 20 м/с, останавливается. Найти тормозной путь поезда, если ускорение при торможении 2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ал, вращаясь, за 35 секунд делает 5 оборотов. Найти частоту и период вращения вала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лёт увеличил свою скорость от 234 км/ч до 360 км/ч за 17 секунд. Определить ускорение и пройденный самолётом за это время путь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ой путь пройдёт трамвай, имеющий начальную скорость 4 м/с, в течение 4 секунд, двигаясь с ускорением 1,4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йти период и частоту вращения колеса автомобиля радиусом 40 см при скорости его движения 108 км/ч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ой путь пройдёт автомобиль, если он в течение 12 с будет двигаться с постоянной скоростью 12 м/с, а затем 10 секунд с постоянным ускорением 0,8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равнение скорости движения задано выражением υ=20-4</w:t>
            </w:r>
            <w:r>
              <w:rPr>
                <w:lang w:val="en-US"/>
              </w:rPr>
              <w:t>t</w:t>
            </w:r>
            <w:r>
              <w:rPr/>
              <w:t>. Какую скорость приобрело тело через 5 секунд от начала отсчёта времени? Какой путь оно прошло за 5 секунд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йти период вращения, частоту и центростремительное ускорение барабана лебёдки диаметром 16 см при подъёме груза со скоростью 0,4 м/с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ВАРИАНТ 10.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Автомобиль, двигавшийся со скоростью 5 м/с, начал тормозить. Через какое время он остановится, если его ускорение при торможении 2 м/с</w:t>
            </w:r>
            <w:r>
              <w:rPr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езд, отходя от остановки, движется с ускорением 2,25 м/с</w:t>
            </w:r>
            <w:r>
              <w:rPr>
                <w:vertAlign w:val="superscript"/>
              </w:rPr>
              <w:t>2</w:t>
            </w:r>
            <w:r>
              <w:rPr/>
              <w:t>. На каком расстоянии от начала движения будет поезд через 25 секунд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ал вращается с частотой 7 Гц. Найти скорость точек вала, находящихся на расстоянии 25 см от оси его вращения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елосипедист за первые 5 секунд от начала движения прошёл путь 7,5 м. С каким ускорением он двигался? Какую скорость он приобрёл за это время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Автобус трогается с места и, двигаясь с ускорением 2,5 м/с</w:t>
            </w:r>
            <w:r>
              <w:rPr>
                <w:vertAlign w:val="superscript"/>
              </w:rPr>
              <w:t>2</w:t>
            </w:r>
            <w:r>
              <w:rPr/>
              <w:t>, достигает скорости 36 км/ч. Какой путь он при этом пройдёт? За какое время эта скорость будет достигнута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инутная стрелка часов на Спасской башне Кремля имеет длину 4,5 м. С какой скоростью перемещается конец этой стрелки?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смическая ракета разгоняется из состояния покоя и, пройдя путь 200км, достигает скорости 11 км/с. С каким ускорением она двигалась? Чему равно время разгона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рамвай, двигаясь равномерно, проходит 180 м за 12 с, после чего он стал тормозить. Какое расстояние он пройдёт во время торможения, если оно длилось 10 секунд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пеллер самолёта делает 1200 об./мин. Определить линейную скорость конца пропеллера, если длина его лопасти 1,5 м.</w:t>
            </w:r>
          </w:p>
        </w:tc>
      </w:tr>
    </w:tbl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ВАРИАНТ 11.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акую скорость приобретает автомобиль через 10 секунд, двигаясь прямолинейно из состояния покоя с ускорением 2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йдите перемещение шарика, скатывающегося из состояния покоя через 10 секунд после начала спуска, если ускорение равно 0,8 м/с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ал вращается с частотой 7 Гц. Сколько оборотов сделает вал за 10 минут?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Лыжник спускается с горы с начальной скоростью 6 м/с и ускорением 0,6 м/с</w:t>
            </w:r>
            <w:r>
              <w:rPr>
                <w:vertAlign w:val="superscript"/>
              </w:rPr>
              <w:t>2</w:t>
            </w:r>
            <w:r>
              <w:rPr/>
              <w:t>. Какова длина горы, если спуск с неё занял 10 секунд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Автомобиль двигался равноускоренно, и в течение 10 секунд его скорость увеличилась с 5 м/с до 15 м/с. Найти ускорение автомобил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Минутная стрелка часов на Спасской башне Кремля имеет длину 4,5 м. Какой путь пройдёт конец этой стрелки за сутки?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За какое время можно остановить автомобиль, движущийся со скоростью 72 км/ч, если при быстром торможении ускорение равно 5 м/с</w:t>
            </w:r>
            <w:r>
              <w:rPr>
                <w:vertAlign w:val="superscript"/>
              </w:rPr>
              <w:t>2</w:t>
            </w:r>
            <w:r>
              <w:rPr/>
              <w:t>? Каков при этом тормозной путь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утешественник 1ч 30 мин. Ехал со скоростью 10 км/ч на верблюде и потом 3 ч - на осле со скорсотью16 км/ч. Какой была средняя скорость путешественника на всём пути?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>Вал вращается с частотой 7 Гц. Найти скорость точек вала, находящихся на расстоянии 25 см от оси его вращения.</w:t>
            </w:r>
          </w:p>
          <w:p>
            <w:pPr>
              <w:pStyle w:val="Normal"/>
              <w:autoSpaceDE w:val="false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ВАРИАНТ 12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Автомобиль, скорость которого 10 м/с, начал двигаться равноускоренно с ускорением 0,5 м/с</w:t>
            </w:r>
            <w:r>
              <w:rPr>
                <w:vertAlign w:val="superscript"/>
              </w:rPr>
              <w:t>2</w:t>
            </w:r>
            <w:r>
              <w:rPr/>
              <w:t>. Определите его скорость через 20 секунд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акой путь пройдёт автомобиль за 10 секунд, двигаясь прямолинейно с ускорением 2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Найти период и частоту вращения пропеллера самолёта, если за 10 минут он делает 12000 оборотов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езд отошёл от станции с ускорением 0,5 м/с</w:t>
            </w:r>
            <w:r>
              <w:rPr>
                <w:vertAlign w:val="superscript"/>
              </w:rPr>
              <w:t>2</w:t>
            </w:r>
            <w:r>
              <w:rPr/>
              <w:t>. За какое время он достигнет скорости 54 км/ч? Какой путь пройдёт поезд за это время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Автобус движется со скоростью 54 км/ч. На каком расстоянии от остановки водитель должен начать тормозить, если ускорение при торможении 1,5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пределить линейную скорость конца секундной стрелки часов, если её длина 2 см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корость поезда, движущегося под уклон, на пути 175 м возросла с 15 м/с до 20 м/с. С каким ускорением двигался поезд и за сколько времени прошёл этот путь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ервый участок пути поезд прошёл за 0,5 ч со скоростью 60 км/ч, а остаток пути длиной 120 км за 1,5 ч. Определите среднюю скорость поезда на всём пути следовани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олесо мотоцикла имеет радиус 40 см. С какой скоростью едет мотоциклист, если колесо делает 120 об./мин? Чему равен период вращения колеса?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ВАРИАНТ 13.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 течение 25 секунд поезд двигался равномерно со скоростью 72 км/ч. Какой путь прошёл поезд за это время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акую скорость приобрело тело через 5 секунд после начала движения из состояния покоя, если ускорение постоянно и равно 2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айти период и частоту вращения колеса велосипеда, если за 25 секунд оно делает 150 оборотов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Скорость движения теплохода по течению реки 21 км/ч, а против течения — 17 км/ч. Определите скорость течения реки и собственную скорость теплохода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Автомобиль за 10с увеличил скорость с 18 до 27 км/ч. Определите ускорение и путь, пройденный автомобилем за это время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Колесо вентилятора радиусом 25 см делает 60 об/с. Определить центростремительное ускорение точек, находящихся на ободе колеса.</w:t>
            </w:r>
          </w:p>
          <w:p>
            <w:pPr>
              <w:pStyle w:val="Normal"/>
              <w:autoSpaceDE w:val="false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Лодке необходимо проплыть 240 м туда и обратно один раз по реке, а другой раз по озеру. Скорость течения реки 1 м/с, а скорость лодки относительно воды 5 м/с. На сколько больше времени займет движение лодки по реке, чем по озеру?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Реактивный самолет для взлета должен иметь скорость 172,8 км/ч. На разгон он тратит 6 с. Определите ускорение и расстояние, пройденное самолетом при разгоне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К валу, радиус которого 10 см, прикреплена нить. Через 5 с от начала равномерного вращения на вал намоталось 3 м нити. Определить частоту вращения вала.</w:t>
            </w:r>
          </w:p>
          <w:p>
            <w:pPr>
              <w:pStyle w:val="Normal"/>
              <w:autoSpaceDE w:val="false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ВАРИАНТ 14.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Чтобы выполнить норму по бегу на «отлично» девочке надо пробежать 60 м за 9,6 секунды. С какой скоростью должна бежать девочка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отороллер начинает двигаться с ускорением 1,5 м/с</w:t>
            </w:r>
            <w:r>
              <w:rPr>
                <w:vertAlign w:val="superscript"/>
              </w:rPr>
              <w:t>2</w:t>
            </w:r>
            <w:r>
              <w:rPr/>
              <w:t>. Какую скорость он приобретает за 15 секунд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лесо автомобиля за 20 секунд делает 250 оборотов. Найти период и частоту вращения колеса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По параллельным путям в одну сторону движутся два элек</w:t>
              <w:softHyphen/>
              <w:t>тропоезда. Скорость первого поезда 54 км/ч, а второго — 10 м/с. Сколько времени будет продолжаться обгон, если дли</w:t>
              <w:softHyphen/>
              <w:t>на каждого поезда 150 м?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szCs w:val="20"/>
              </w:rPr>
              <w:t>При подходе к светофору автомобиль уменьшил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скорость с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43,2 до 28,8 км/ч за 8 с. Определите ускорение и длину тор</w:t>
              <w:softHyphen/>
              <w:t>мозного пути автомобиля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Период вращения платформы карусельного станка 4 с, а её радиус 3м. Найти центростремительное ускорение крайних точек платфор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Расстояние между двумя пристанями 80 км. Моторная лод</w:t>
              <w:softHyphen/>
              <w:t>ка проходит это расстояние по течению реки за 4 ч, а против течения — за 5 ч. Определите скорость течения реки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Электропоезд, отходя от остановки, увеличивает скорость до 72 км/ч за 20 с. Каково ускорение электропоезда и какой путь он прошел за это время? Движение электропоезда счи</w:t>
              <w:softHyphen/>
              <w:t>тать равноускоренным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Нож мясорубки диаметром 4 см вращается с периодом 0,2 с. Определить центростремительное ускорение и линейную скорость точек, находящихся на конце ножа. С какой частотой вращается нож?</w:t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ВАРИАНТ 15.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   С каким ускорением должен затормозить автомобиль, движущийся со скоростью 36 км/ч, чтобы через 10 с оста</w:t>
              <w:softHyphen/>
              <w:t>новиться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  За какое время велосипедист проедет 30 м, начиная движение с ускорением 0,75 м/ 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  Железнодорожный вагон движется по закруглению радиусом 50 м. Чему равна скорость вагона, если он движется с центростремительным ускорением 2 м/ 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   Поезд через 10 с после начала движения приобретает скорость 0,6 м/с. Через какое время от начала движения скорость поезда станет равна 9 м/с? Какой путь пройдет поезд за это время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   Автомобиль, двигаясь равномерно, проходит путь 20 м за 4 с, после чего он начинает тормозить и останавливает</w:t>
              <w:softHyphen/>
              <w:t>ся через 10 с. Определите ускорение и тормозной путь ав</w:t>
              <w:softHyphen/>
              <w:t>томобиля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   В момент падения на сетку акробат имел скорость 9 м/с. С каким ускорением происходило торможение, если до полной остановки акробата сетка прогнулась на 1,5 м?</w:t>
            </w:r>
          </w:p>
          <w:p>
            <w:pPr>
              <w:pStyle w:val="Normal"/>
              <w:autoSpaceDE w:val="false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  На железнодорожной станции во время маневров от равномерно движущегося поезда был отцеплен последний вагон, который стал двигаться равнозамедленно, пока не остановился. Докажите, что пройденный отцепленным вагоном путь в 2 раза меньше пути, пройденного поездом за то же время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  Во время гонки преследования один велосипедист стар</w:t>
              <w:softHyphen/>
              <w:t>товал на 20 с позже другого. Через какое время после старта первого велосипедиста расстояние между ними бу</w:t>
              <w:softHyphen/>
              <w:t>дет 240 м, если они двигались с одинаковым ускорением 0,4 м/с2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  За какую секунду от начала равноускоренного движе</w:t>
              <w:softHyphen/>
              <w:t>ния путь, пройденный телом, втрое больше пути, прой</w:t>
              <w:softHyphen/>
              <w:t>денного в предыдущую секунду?</w:t>
            </w:r>
          </w:p>
        </w:tc>
      </w:tr>
    </w:tbl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/>
      </w:pPr>
      <w:r>
        <w:rPr/>
        <w:t>ВАРИАНТ 16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 Какую скорость приобретает троллейбус за 5 с, если он трогается с места с ускорением 1,2 м/</w:t>
            </w:r>
            <w:r>
              <w:rPr>
                <w:szCs w:val="20"/>
              </w:rPr>
              <w:t xml:space="preserve"> с</w:t>
            </w:r>
            <w:r>
              <w:rPr>
                <w:szCs w:val="20"/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 Поезд подходит к станции со скоростью 36 км/ч и оста</w:t>
              <w:softHyphen/>
              <w:t>навливается через минуту после начала торможения. С каким ускорением двигался поезд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  Велосипедист движется по дуге радиусом 64 м со скоростью 8 м/с. Чему равно центростремительное ускорение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szCs w:val="20"/>
              </w:rPr>
              <w:t>4.  Со станции вышел товарный поезд, идущий со скоростью 36 км/ч. Через 0,5 ч в том же направлении отправился скорый поезд, скорость которого 72 км/ч. Через какое время после выхода товарного поезда его нагонит скорый поезд?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Cs w:val="20"/>
              </w:rPr>
              <w:t>5.  При взлёте самолёт должен набрать скорость 180 км/ч. На каком расстоянии от места старта на взлётной дорожке самолёт достигнет этого значения скорости, если его ускорение постоянно и равно 2,5 м/с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Обтачиваемый на токарном станке вал диаметром 120 мм делает 304 об/мин. Определить скорость рез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szCs w:val="20"/>
              </w:rPr>
              <w:t>7   Тело, падая с некоторой высоты, последние 200 м пролетело за 4 с. Сколько времени падает тело? Чему равна начальная высота?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Cs w:val="20"/>
              </w:rPr>
              <w:t>8  Поезд , двигаясь под уклон, прошёл за 20 с путь 340 м и развил скорость 19 м/с. С каким ускорением двигался поезд и какой была скорость в начале уклона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ля точек земной поверхности на широте 45</w:t>
            </w:r>
            <w:r>
              <w:rPr>
                <w:szCs w:val="20"/>
                <w:vertAlign w:val="superscript"/>
              </w:rPr>
              <w:t>0</w:t>
            </w:r>
            <w:r>
              <w:rPr>
                <w:szCs w:val="20"/>
              </w:rPr>
              <w:t xml:space="preserve"> определите скорость и центростремительное ускорение, испытываемое ими вследствие суточного вращения Земли. Радиус Земли считайте равным 6370 км.</w:t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/>
      </w:pPr>
      <w:r>
        <w:rPr/>
        <w:t>ВАРИАНТ 17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 Определите, какую скорость развивает мотоциклист за 15 с, двигаясь из состояния покоя с ускорением 1,3 м/</w:t>
            </w:r>
            <w:r>
              <w:rPr>
                <w:i/>
                <w:iCs/>
                <w:szCs w:val="20"/>
              </w:rPr>
              <w:t>с</w:t>
            </w:r>
            <w:r>
              <w:rPr>
                <w:i/>
                <w:iCs/>
                <w:szCs w:val="20"/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 Какой должна быть длина взлетной полосы, если из</w:t>
              <w:softHyphen/>
              <w:t>вестно, что самолет для взлета должен приобрести ско</w:t>
              <w:softHyphen/>
              <w:t>рость 240 км/ч, а время разгона самолета равно примерно 30с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 С какой скоростью должен ехать автомобиль по выпуклому мосту с радиусом кривизны 90 м, чтобы центростремительное ускорение его движения было равно ускорению свободного падения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  Спортсмен съехал на лыжах с горы длиной 40 м за 5 с. Определите ускорение движения и скорость спортсмена у подножия горы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 Тормоз легкового автомобиля считается исправен, если при скорости движения 8 м/с его тормозной путь равен 7,2 м. Каково время торможения и ускорение автомо</w:t>
              <w:softHyphen/>
              <w:t>биля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  Велосипедист и мотоциклист начинают одновременно движение из состояния покоя. Ускорение мотоциклиста в 2 раза больше, чем велосипедиста. Во сколько раз боль</w:t>
              <w:softHyphen/>
              <w:t>шую скорость разовьет мотоциклист: а) за одно и то же время; б) на одном и том же пути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  Автомобиль движется равноускоренно с начальной скоростью 5 м/с и ускорением 2 м/</w:t>
            </w:r>
            <w:r>
              <w:rPr>
                <w:i/>
                <w:iCs/>
                <w:szCs w:val="20"/>
              </w:rPr>
              <w:t>с</w:t>
            </w:r>
            <w:r>
              <w:rPr>
                <w:i/>
                <w:iCs/>
                <w:szCs w:val="20"/>
                <w:vertAlign w:val="superscript"/>
              </w:rPr>
              <w:t>2</w:t>
            </w:r>
            <w:r>
              <w:rPr/>
              <w:t>. За какое время он проедет 150 м пути? Какова будет его скорость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  Пассажирский поезд при торможении движется с уско</w:t>
              <w:softHyphen/>
              <w:t>рением 0,15 м/</w:t>
            </w:r>
            <w:r>
              <w:rPr>
                <w:i/>
                <w:iCs/>
                <w:szCs w:val="20"/>
              </w:rPr>
              <w:t>с</w:t>
            </w:r>
            <w:r>
              <w:rPr>
                <w:i/>
                <w:iCs/>
                <w:szCs w:val="20"/>
                <w:vertAlign w:val="superscript"/>
              </w:rPr>
              <w:t>2</w:t>
            </w:r>
            <w:r>
              <w:rPr/>
              <w:t>. На каком расстоянии от места включе</w:t>
              <w:softHyphen/>
              <w:t>ния тормоза скорость поезда станет равной 3,87 м/с, если в момент начала торможения его скорость была 54 км/ч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  При скорости 15 км/ч тормозной путь автомобиля равен 1,5м. Каким будет тормозной путь автомобиля при скорости 60 км/ч? Ускорение в обоих случаях одно и то же.</w:t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/>
      </w:pPr>
      <w:r>
        <w:rPr/>
        <w:t>ВАРИАНТ 18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 За какое время от начала движения велосипедист про</w:t>
              <w:softHyphen/>
              <w:t>ходит путь 20 м при ускорении 0,4 м/</w:t>
            </w:r>
            <w:r>
              <w:rPr>
                <w:szCs w:val="18"/>
              </w:rPr>
              <w:t>с</w:t>
            </w:r>
            <w:r>
              <w:rPr>
                <w:szCs w:val="18"/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 Санки скатились с горы за 60 с. С каким ускорением двигались санки, если длина горы 36 м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 При равномерном движении по окружности тело движется со скоростью 5 м/с. Определите центростремительное ускорение тела, если радиус окружности равен 10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  Определите, какую скорость развивает велосипедист за время, равное 10 с, двигаясь из состояния покоя с ускоре</w:t>
              <w:softHyphen/>
              <w:t>нием 0,3 м/</w:t>
            </w:r>
            <w:r>
              <w:rPr>
                <w:szCs w:val="18"/>
              </w:rPr>
              <w:t>с</w:t>
            </w:r>
            <w:r>
              <w:rPr>
                <w:szCs w:val="18"/>
                <w:vertAlign w:val="superscript"/>
              </w:rPr>
              <w:t>2</w:t>
            </w:r>
            <w:r>
              <w:rPr/>
              <w:t>. Какое расстояние он пройдет за это время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 Тепловоз, двигаясь равноускоренно из состояния покоя с ускорением 0,1 м/</w:t>
            </w:r>
            <w:r>
              <w:rPr>
                <w:szCs w:val="18"/>
              </w:rPr>
              <w:t>с</w:t>
            </w:r>
            <w:r>
              <w:rPr>
                <w:szCs w:val="18"/>
                <w:vertAlign w:val="superscript"/>
              </w:rPr>
              <w:t>2</w:t>
            </w:r>
            <w:r>
              <w:rPr/>
              <w:t>, увеличивает скорость до 18 км/ч. За какое время эта скорость достигнута? Какой путь за это время пройден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  На токарном станке нужно обточить вал диаметром 25 см. Какую скорость необходимо сообщить валу, чтобы скорость резания была 60 м/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  Снаряд, летящий со скоростью 1000 м/с, пробивает стенку блиндажа за 0,001 с, после чего его скорость ока</w:t>
              <w:softHyphen/>
              <w:t>зывается равной 200 м/с. Считая движение снаряда рав</w:t>
              <w:softHyphen/>
              <w:t>ноускоренным, определите толщину стен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  Два мотоциклиста движутся навстречу друг другу — один с начальной скоростью 54 км/ч и ускорением 0,5 м/</w:t>
            </w:r>
            <w:r>
              <w:rPr>
                <w:szCs w:val="18"/>
              </w:rPr>
              <w:t xml:space="preserve"> с</w:t>
            </w:r>
            <w:r>
              <w:rPr>
                <w:szCs w:val="18"/>
                <w:vertAlign w:val="superscript"/>
              </w:rPr>
              <w:t>2</w:t>
            </w:r>
            <w:r>
              <w:rPr/>
              <w:t>, а второй с начальной скоростью 36 км/ч и ускорением 0,3 м/</w:t>
            </w:r>
            <w:r>
              <w:rPr>
                <w:szCs w:val="18"/>
              </w:rPr>
              <w:t>с</w:t>
            </w:r>
            <w:r>
              <w:rPr>
                <w:szCs w:val="18"/>
                <w:vertAlign w:val="superscript"/>
              </w:rPr>
              <w:t>2</w:t>
            </w:r>
            <w:r>
              <w:rPr/>
              <w:t>. Через какое время встретятся мотоциклисты и какое расстояние до встречи пройдет каждый из них, если вначале расстояние между ними было 250 м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  Для точек земной поверхности на широте 600 определите скорость и центростремительное ускорение, испытываемое ими вследствие суточного вращения Земли. Радиус Земли считайте равным 6370 км.</w:t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ВАРИАНТ 19.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 За 3 с от начала движения автобус прошел 13,5 м. Ка</w:t>
              <w:softHyphen/>
              <w:t>ково ускорение автобуса на этом пути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 Начав торможение с ускорением 0,5 м/с</w:t>
            </w:r>
            <w:r>
              <w:rPr>
                <w:vertAlign w:val="superscript"/>
              </w:rPr>
              <w:t>2</w:t>
            </w:r>
            <w:r>
              <w:rPr/>
              <w:t>, поезд про</w:t>
              <w:softHyphen/>
              <w:t>шел до остановки 225 м. Определите время тормож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 Вентилятор вращается с постоянной скоростью и за 1 минуту совершает 1200 оборотов. Определите частоту вращения вентилятора и период обращ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  За 15с от начала движения трактор прошел путь 180м. С каким ускорением двигался трактор и какой путь он пройдет за 30 с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 Пуля, летящая со скоростью 400 м/с, ударяется в зем</w:t>
              <w:softHyphen/>
              <w:t>ляной вал и проникает в него на глубину 40 см. С каким ускорением и сколько времени двигалась пуля внутри вала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  Автомобиль делает поворот при скорости 54 км/ч по дуге, радиус которой равен 100 м. Определите центростремительное ускор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  Во сколько раз скорость лыжника в конце горы боль</w:t>
              <w:softHyphen/>
              <w:t>ше, чем на ее середине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  С каким ускорением движется тело, если за восьмую секунду с момента начала движения оно прошло 30 м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  При постоянной скорости 900 км/ч самолет описывает вер</w:t>
              <w:softHyphen/>
              <w:t>тикальную петлю. При каком радиусе петли центростреми</w:t>
              <w:softHyphen/>
              <w:t>тельное ускорение не превысит 5 м/с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КР – 1 Кинематика. </w:t>
        <w:tab/>
        <w:tab/>
        <w:tab/>
        <w:tab/>
        <w:tab/>
        <w:tab/>
        <w:tab/>
        <w:tab/>
        <w:tab/>
        <w:t>9 класс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ВАРИАНТ 20.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Cs w:val="18"/>
              </w:rPr>
              <w:t>Вагонетка в течение 0,5 мин катится под уклон с уско</w:t>
              <w:softHyphen/>
              <w:t>рением 5 см/с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>. Какой путь она пройдет за это время? На</w:t>
              <w:softHyphen/>
              <w:t>чальная скорость вагонетки равна нулю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Определите тормозной путь автомобиля, если при ава</w:t>
              <w:softHyphen/>
              <w:t>рийном торможении, двигаясь со скоростью 72 км/ч, он остановился через 5 с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Велосипедное колесо за две минуты совершает 120 оборотов. Определите частоту вращения колеса и период обращ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Cs w:val="18"/>
              </w:rPr>
            </w:pPr>
            <w:r>
              <w:rPr>
                <w:szCs w:val="18"/>
              </w:rPr>
              <w:t>Длина разбега при взлете самолета равна 1215 м, а ско</w:t>
              <w:softHyphen/>
              <w:t>рость отрыва от земли 270 км/ч. Длина пробега при по</w:t>
              <w:softHyphen/>
              <w:t>садке этого самолета 710 м, а посадочная скорость 230 км/ч. Сравните ускорения, время разбега и посадки самолет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8" w:before="100" w:after="0"/>
              <w:rPr>
                <w:szCs w:val="20"/>
              </w:rPr>
            </w:pPr>
            <w:r>
              <w:rPr>
                <w:szCs w:val="20"/>
              </w:rPr>
              <w:t>Определите ускорение автомобиля, если при разгоне за 15 с он приобретает скорость 54 км/ч. Какой путь он за это время проходит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Cs w:val="20"/>
              </w:rPr>
            </w:pPr>
            <w:r>
              <w:rPr/>
              <w:t>Определить длину пути конца секундной стрелки часов за один период вращения, если её длина 2 с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Cs w:val="18"/>
              </w:rPr>
              <w:t>Первый автомобиль движется равномерно со скоростью 57,6 км/ч. В момент прохождения им пункта А из этого пункта выезжает второй автомобиль в том же направле</w:t>
              <w:softHyphen/>
              <w:t>нии с постоянным ускорением 2 м/с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>. Через какое время второй автомобиль догонит первый? На каком расстоя</w:t>
              <w:softHyphen/>
              <w:t>нии от пункта А это произойдет? Какова будет скорость второго автомобиля в этот момент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Cs w:val="20"/>
              </w:rPr>
              <w:t>Мотоциклист, начав движение из состояния покоя, едет с постоянным ускорением 0,8 м/с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. Какой путь он пройдет за седьмую секунду своего движения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Cs w:val="20"/>
              </w:rPr>
            </w:pPr>
            <w:r>
              <w:rPr/>
              <w:t>Найдите период и частоту вращения колеса автомобиля радиусом 50 см при скорости его движения 144 км/ч.</w:t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b/>
          <w:bCs/>
        </w:rPr>
        <w:tab/>
      </w:r>
    </w:p>
    <w:sectPr>
      <w:type w:val="nextPage"/>
      <w:pgSz w:w="11906" w:h="16820"/>
      <w:pgMar w:left="1440" w:right="11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4:38:00Z</dcterms:created>
  <dc:creator>User</dc:creator>
  <dc:description/>
  <cp:keywords/>
  <dc:language>en-US</dc:language>
  <cp:lastModifiedBy>Олег</cp:lastModifiedBy>
  <cp:lastPrinted>2014-10-07T15:59:00Z</cp:lastPrinted>
  <dcterms:modified xsi:type="dcterms:W3CDTF">2017-10-09T17:33:00Z</dcterms:modified>
  <cp:revision>10</cp:revision>
  <dc:subject/>
  <dc:title>КР – 1 Кинематика</dc:title>
</cp:coreProperties>
</file>