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класс банк задач для К.Р. № 2   ДИНАМ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3</w:t>
      </w:r>
    </w:p>
    <w:p>
      <w:pPr>
        <w:pStyle w:val="Normal"/>
        <w:rPr/>
      </w:pPr>
      <w:r>
        <w:rPr>
          <w:sz w:val="24"/>
          <w:szCs w:val="24"/>
        </w:rPr>
        <w:t>1   Какова масса авто, движущегося при торможе</w:t>
        <w:softHyphen/>
        <w:t>нии с ускорением 2 м/с2, если сила торможения 6 кН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  Масса тела равна 40 г. С какой силой оно притягива</w:t>
        <w:softHyphen/>
        <w:t>ется к Земле?</w:t>
      </w:r>
    </w:p>
    <w:p>
      <w:pPr>
        <w:pStyle w:val="Normal"/>
        <w:rPr/>
      </w:pPr>
      <w:r>
        <w:rPr>
          <w:sz w:val="24"/>
          <w:szCs w:val="24"/>
        </w:rPr>
        <w:t>3.   Сила 15 Н действует на тело массой 0,5 кг, сообщая ему некоторое ускорение. Какая сила сообщит такое же ус</w:t>
        <w:softHyphen/>
        <w:t>корение телу массой 2 кг?</w:t>
      </w:r>
    </w:p>
    <w:p>
      <w:pPr>
        <w:pStyle w:val="Normal"/>
        <w:rPr/>
      </w:pPr>
      <w:r>
        <w:rPr>
          <w:sz w:val="24"/>
          <w:szCs w:val="24"/>
        </w:rPr>
        <w:t xml:space="preserve">4   </w:t>
      </w:r>
      <w:r>
        <w:rPr>
          <w:spacing w:val="-5"/>
          <w:sz w:val="24"/>
          <w:szCs w:val="24"/>
        </w:rPr>
        <w:t xml:space="preserve">Определите силу, которая телу массой 500 г сообщает </w:t>
      </w:r>
      <w:r>
        <w:rPr>
          <w:sz w:val="24"/>
          <w:szCs w:val="24"/>
        </w:rPr>
        <w:t>ускорение 0,4 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pacing w:val="-4"/>
          <w:sz w:val="24"/>
          <w:szCs w:val="24"/>
        </w:rPr>
        <w:t>5   Порожний грузовой автомобиль массой 4 т начал дви</w:t>
        <w:softHyphen/>
      </w:r>
      <w:r>
        <w:rPr>
          <w:sz w:val="24"/>
          <w:szCs w:val="24"/>
        </w:rPr>
        <w:t>жение с ускорением 0,3 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Какова масса этого автомоби</w:t>
        <w:softHyphen/>
        <w:t>ля вместе с грузом, если при той же силе тяги он трогается с места с ускорением 0,2 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  Мотоцикл весит 1 кН. Чему равна масса мотоцикл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  Тело массой 5 кг движется с ускорением 0,5 м/с2. Че</w:t>
        <w:softHyphen/>
        <w:t>му равна сила, сообщающая телу это ускорение?</w:t>
      </w:r>
    </w:p>
    <w:p>
      <w:pPr>
        <w:pStyle w:val="Normal"/>
        <w:rPr/>
      </w:pPr>
      <w:r>
        <w:rPr>
          <w:sz w:val="24"/>
          <w:szCs w:val="24"/>
        </w:rPr>
        <w:t>8   Под действием некоторой силы тело массой 4 кг при</w:t>
        <w:softHyphen/>
        <w:t>обрело ускорение 2 м/с2. Какое ускорение приобретает тело массой 10 кг под действием такой же силы?</w:t>
      </w:r>
    </w:p>
    <w:p>
      <w:pPr>
        <w:pStyle w:val="Normal"/>
        <w:rPr/>
      </w:pPr>
      <w:r>
        <w:rPr>
          <w:sz w:val="24"/>
          <w:szCs w:val="24"/>
        </w:rPr>
        <w:t>9   Чему равен вес пассажира массой 80 кг, находящегося в неподвижном лифт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  С каким ускорением двигался при разбеге реактив</w:t>
        <w:softHyphen/>
        <w:t>ный самолет массой 60 т, если сила тяги двигателей равна 90 кН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 Сила 60 Н сообщает телу ускорение 0,8 м/с2. Какая си</w:t>
        <w:softHyphen/>
        <w:t>ла сообщит этому телу ускорение 2 м/с2?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12   На земле лежит камень массой 5 кг. Чему равен вес этого камня?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4</w:t>
      </w:r>
    </w:p>
    <w:p>
      <w:pPr>
        <w:pStyle w:val="Normal"/>
        <w:rPr/>
      </w:pPr>
      <w:r>
        <w:rPr>
          <w:sz w:val="24"/>
          <w:szCs w:val="24"/>
        </w:rPr>
        <w:t>13  При трогании с места электровоз развивает силу тяги 700 кН. Какое ускорение он при этом сообщит железнодо</w:t>
        <w:softHyphen/>
        <w:t>рожному составу массой 3000 т, если сила сопротивления движению равна 160 кН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  Трос выдерживает максимальную нагрузку 2,4 кН. С каким наибольшим ускорением с помощью этого троса можно поднимать груз массой 200 кг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   Мяч массой 0,2 кг после удара, длящегося 0,002 с, при</w:t>
        <w:softHyphen/>
        <w:t>обрел скорость 20 м/с. Найдите среднюю силу уда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  Отец с сыном тянут к берегу лодку. Если бы ее тянул только отец, лодка двигалась бы к берегу с ускорением 0,5 м/с2, а если бы тянул только сын, то она двигалась бы с ускорением 0,3 м/с2. С каким ускорением будет двигаться лодка, если ее будут тянуть отец с сыном вместе? Сопротив</w:t>
        <w:softHyphen/>
        <w:t>лением воды пренебреги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   Определите массу железнодорожного состава, который может везти тепловоз с ускорением 0,1 м/с2, если он разви</w:t>
        <w:softHyphen/>
        <w:t>вает максимальное тяговое усилие 300 кН, а сила сопротив</w:t>
        <w:softHyphen/>
        <w:t>ления движению равна 100 кН.</w:t>
      </w:r>
    </w:p>
    <w:p>
      <w:pPr>
        <w:pStyle w:val="Normal"/>
        <w:rPr/>
      </w:pPr>
      <w:r>
        <w:rPr>
          <w:sz w:val="24"/>
          <w:szCs w:val="24"/>
        </w:rPr>
        <w:t>18    Автобус, масса которого равна 15 т, трогается с места с ускорением 0,7 м/с2. Найдите силу сопротивления движе</w:t>
        <w:softHyphen/>
        <w:t>нию, если сила тяги равна 15 к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   С помощью подъемного крана поднимают груз массой 1 т. Определите силу натяжения троса в начале подъема, ес</w:t>
        <w:softHyphen/>
        <w:t>ли груз движется с ускорением 20 м/с2.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20    Какое ускорение при движении с места сообщит со</w:t>
        <w:softHyphen/>
        <w:t>ставу массой 3250 т электровоз, если он при этом развивает силу тяги 650 кН? Сила сопротивления движению равна 162,5 кН.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   Под действием некоторой силы первая тележка массой 100 г, двигаясь из состояния покоя, прошла путь 50 см. Вто</w:t>
        <w:softHyphen/>
        <w:t>рая тележка за то же время под действием той же силы про</w:t>
        <w:softHyphen/>
        <w:t>шла путь 25 см. Какова масса второй тележк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  Определите тормозной путь автомобиля, если в момент начала торможения он имел скорость 43,2 км/ч, а коэффи</w:t>
        <w:softHyphen/>
        <w:t>циент трения скольжения был равен 0,6.</w:t>
      </w:r>
    </w:p>
    <w:p>
      <w:pPr>
        <w:pStyle w:val="Normal"/>
        <w:rPr/>
      </w:pPr>
      <w:r>
        <w:rPr>
          <w:sz w:val="24"/>
          <w:szCs w:val="24"/>
        </w:rPr>
        <w:t>23   Порожнему прицепу тягач сообщает ускорение 0,4 м/с2, а груженому  - 0,1 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Какое ускорение сооб</w:t>
        <w:softHyphen/>
        <w:t>щит тягач обоим прицепам, соединенным вместе, если сила тяги в обоих случаях одинаков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   Стартовавшая вертикально вверх метеорологическая ра</w:t>
        <w:softHyphen/>
        <w:t>кета массой 500 кг за 5 с поднялась на высоту 300 м. Чему равна сила тяги двигателя ракеты, если средняя сила сопро</w:t>
        <w:softHyphen/>
        <w:t>тивления воздуха 1,5 кН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   Велосипедист движется со скоростью 8 м/с. Какой путь проедет он при торможении после того, как перестанет вращать педали? Коэффициент трения скольжения ра</w:t>
        <w:softHyphen/>
        <w:t>вен 0,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  Через сколько времени после начала аварийного тор</w:t>
        <w:softHyphen/>
        <w:t>можения остановится автобус, движущийся со скоростью 54 км/ч, если коэффициент трения скольжения при аварий</w:t>
        <w:softHyphen/>
        <w:t>ном торможении равен 0,5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   Пуля массой 7 г вылетает под действием пороховых га</w:t>
        <w:softHyphen/>
        <w:t>зов из канала ствола длиной 45 см со скоростью 15 м/с. Определите среднюю силу давления пороховых газов. Трени</w:t>
        <w:softHyphen/>
        <w:t>ем пули о стенки ствола можно пренебреч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   Поезд, подходя к станции со скоростью 72 км/ч, на</w:t>
        <w:softHyphen/>
        <w:t>чинает тормозить. Каково время торможения поезда до пол</w:t>
        <w:softHyphen/>
        <w:t>ной остановки, если коэффициент трения равен 0,005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4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1:33:00Z</dcterms:created>
  <dc:creator>Мой Комп</dc:creator>
  <dc:description/>
  <cp:keywords/>
  <dc:language>en-US</dc:language>
  <cp:lastModifiedBy>Олег</cp:lastModifiedBy>
  <dcterms:modified xsi:type="dcterms:W3CDTF">2018-12-12T15:58:00Z</dcterms:modified>
  <cp:revision>10</cp:revision>
  <dc:subject/>
  <dc:title>                                                            8</dc:title>
</cp:coreProperties>
</file>