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1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Груз, подвешенный на пружине, за 1 мин совершил 300 колебаний. Чему равна частота и период колебаний груз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Частота колебаний камертона 440 Гц. Какова длина звуковой волны от камертона в воздухе, если скорость распространения звука при 0 °С в воздухе равна 330 м/с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По графику гармониче</w:t>
              <w:softHyphen/>
              <w:t>ских колебаний (рис.) определите    амплитуду, период и частоту колеба</w:t>
              <w:softHyphen/>
              <w:t>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2685" cy="758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477" t="18967" r="32615" b="73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Сколько колебаний совершил математический маят</w:t>
              <w:softHyphen/>
              <w:t>ник за 30 с, если частота его колебаний равна 2 Гц? Чему равен период его колебаний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Определите ускорение свободного падения на поверх</w:t>
              <w:softHyphen/>
              <w:t>ности Марса при условии, что там математический маят</w:t>
              <w:softHyphen/>
              <w:t>ник длиной 50 см совершил бы 40 колебаний за 80 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Чему равна скорость распространения морской волны, если человек, стоящий на берегу, определил, что расстоя</w:t>
              <w:softHyphen/>
              <w:t>ние между двумя соседними гребнями волн равно 8 м и за минуту мимо него проходит 45 волновых гребней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Сколько времени идет звук от одной железнодорожной станции до другой по стальным рельсам, если расстояние между ними 5 км, а скорость распространения звука в стали равна 500 м/с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. Каково соотношение частот колебаний двух маятни</w:t>
              <w:softHyphen/>
              <w:t>ков, если их длины относятся как 1:4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. Как изменится период колебаний математического ма</w:t>
              <w:softHyphen/>
              <w:t>ятника, если его перенести с Земли на Луну (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  <w:vertAlign w:val="superscript"/>
              </w:rPr>
              <w:t>=</w:t>
            </w:r>
            <w:r>
              <w:rPr>
                <w:color w:val="000000"/>
              </w:rPr>
              <w:t xml:space="preserve"> 9,8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</w:rPr>
              <w:t>л</w:t>
            </w:r>
            <w:r>
              <w:rPr>
                <w:color w:val="000000"/>
              </w:rPr>
              <w:t>=1,6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2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Нитяной маятник совершил 25 колебаний за 50 с. Определите период и частоту колеб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Определите, на каком рас</w:t>
              <w:softHyphen/>
              <w:t>стоянии от наблюдателя удари</w:t>
              <w:softHyphen/>
              <w:t>ла молния, если он услышал гром через 3 с после того, как увидел мол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По графику (рис.) опреде</w:t>
              <w:softHyphen/>
              <w:t>лите амплитуду, период и час</w:t>
              <w:softHyphen/>
              <w:t>тоту колебаний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17750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232" t="11118" r="39148" b="77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Какова длина математического маятника, совершаю</w:t>
              <w:softHyphen/>
              <w:t>щего гармонические колебания с частотой 0,5 Гц на по</w:t>
              <w:softHyphen/>
              <w:t>верхности Луны? Ускорение свободного падения на по</w:t>
              <w:softHyphen/>
              <w:t>верхности Луны 1,6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Длина морской волны равна 2 м. Какое количество ко</w:t>
              <w:softHyphen/>
              <w:t>лебаний за 10 с совершит на ней поплавок, если скорость распространения волны равна 6 м/с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Как нужно изменить длину математического маятни</w:t>
              <w:softHyphen/>
              <w:t>ка, чтобы период его колебаний уменьшить в 2 раза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Определите длину математического маятника, кото</w:t>
              <w:softHyphen/>
              <w:t>рый за 10 с совершает на 4 полных колебания меньше, чем математический маятник длиной 60 с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. Один математический маятник имеет период колеба</w:t>
              <w:softHyphen/>
              <w:t>ний 3 с, а другой — 4 с. Каков период колебаний матема</w:t>
              <w:softHyphen/>
              <w:t>тического маятника, длина которого равна сумме длин указанных маятников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. Чему равна длина волны на воде, если скорость распро</w:t>
              <w:softHyphen/>
              <w:t>странения волн равна 2,4 м/с, а тело, плавающее на воде, совершает 30 колебаний за 25 с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3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Маятник совершил 50 колебаний за 25 с. Определите период и частоту колебаний маят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Радиобуй в море колеблется на волнах с периодом 2 с. Скорость морских волн 1 м/с. Чему равна длина волны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По графику (рис.) определите амплитуду, период и частоту колебаний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2410" cy="883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918" t="17498" r="40999" b="73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На неизвестной планете маятник длиной 80 см совер</w:t>
              <w:softHyphen/>
              <w:t>шил 36 полных колебаний за 1 мин. Чему равно ускоре</w:t>
              <w:softHyphen/>
              <w:t>ние свободного падения на этой планет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Определите длину волны, распространяющейся со ско</w:t>
              <w:softHyphen/>
              <w:t>ростью 2 м/с, в которой за 20 с происходит 10 колеб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Какова длина математического маятника, совершаю</w:t>
              <w:softHyphen/>
              <w:t>щего 4 полных колебания за 8 с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Как изменится частота колебаний нитяного маятника длиной 0,5 м, если увеличить длину нити на 1,5 м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. На озере в безветренную погоду с лодки сбросили тяже</w:t>
              <w:softHyphen/>
              <w:t>лый якорь. От места бросания пошли волны. Человек, стоящий на берегу, заметил, что волна дошла до него че</w:t>
              <w:softHyphen/>
              <w:t>рез 50 с, расстояние между соседними горбами волн 50 см, а за 50 с было 20 всплесков о берег. Как далеко от берега находилась лодка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К потолку подвешены два маятника. За одинаковое время один маятник совершил 5 колебаний, а другой — 3 колебания. Какова длина каждого маятника, если раз</w:t>
              <w:softHyphen/>
              <w:t>ность их длин 48 см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4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Каков период колебаний источника волны, если длина волны равна 2 м, а скорость ее распространения 5 м/с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Определите период и час</w:t>
              <w:softHyphen/>
              <w:t>тоту колебаний математиче</w:t>
              <w:softHyphen/>
              <w:t>ского маятника, который за 1 мин 40 с совершил 50 коле</w:t>
              <w:softHyphen/>
              <w:t>б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По графику (рис.) опре</w:t>
              <w:softHyphen/>
              <w:t>делите амплитуду, период и частоту колебаний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6610" cy="1024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393" t="11066" r="39083" b="790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Определите, сколько колебаний на морской волне со</w:t>
              <w:softHyphen/>
              <w:t>вершит за 20 с надувная резиновая лодка, если скорость распространения волны 4 м/с, а ее длина равна 4 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Определите, во сколько раз нужно увеличить длину ма</w:t>
              <w:softHyphen/>
              <w:t>тематического маятника, чтобы частота его колебаний уменьшилась в 4 ра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Изменится ли период колебаний груза на пружине, если железный груз заменить на алюминиевый такого же раз</w:t>
              <w:softHyphen/>
              <w:t>мера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Периоды колебаний двух математических маятников относятся как 3:2. Рассчитайте, во сколько раз первый маятник длиннее втор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. Маленький шарик подвешен на нити длиной 1 м к по</w:t>
              <w:softHyphen/>
              <w:t>толку вагона. При какой скорости вагона шарик будет особенно сильно колебаться под действием ударов колес о стыки рельсов? Длина рельса 12,5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Расстояние между гребнями волн в море 5 м. При встречном движении катера волна за 1 с ударяет о корпус катера 4 раза, а при попутном — 2 раза. Найдите скорос</w:t>
              <w:softHyphen/>
              <w:t>ти катера и волны, если известно, что скорость катера больше скорости волны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5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Если перед открытым роялем играть на скрипке, то рояль звучит. Объясните это явл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Лодка качается на волнах, распространяющихся со скоро</w:t>
              <w:softHyphen/>
              <w:t>стью 2,5 м/с. Определите период колебаний лодки, если рас</w:t>
              <w:softHyphen/>
              <w:t>стояние между ближайшими гребнями волн равно 8 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По графику, приведенному на  рисунке, найти амплитуду, период, частоту колебаний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2410" cy="883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918" t="17498" r="40999" b="73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Как относятся длины маятни</w:t>
              <w:softHyphen/>
              <w:t>ков, если за одно и то же время первый маятник совершил 10 ко</w:t>
              <w:softHyphen/>
              <w:t>лебаний, а второй - 20 колебаний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 Груз висит на пружине и колеблется с периодом 0,5 с. На сколько укоротится пружина, если снять с нее груз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  Во сколько раз изменится период колебаний математического маятника, если перенести его с Земли на Луну? Ускорение свободного падения на Луне 1,6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Один Математический маятник имеет период колебаний 3 сек., а другой - 4 сек. Каков период колебаний математического маятника, длина которого равна сумме длин указанных маятников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Чему будет равен период колебаний латунного шарика объемом 20 с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подвешенного к пружине с жесткостью 1700 н/м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9. </w:t>
            </w:r>
            <w:r>
              <w:rPr>
                <w:color w:val="000000"/>
              </w:rPr>
              <w:t>На нити подвешен груз мас</w:t>
              <w:softHyphen/>
              <w:t>сой 0,1 кг. Определить скорость и  кинетическую энергию колеблю</w:t>
              <w:softHyphen/>
              <w:t>щегося шарика при прохождении им положения равновесия, если повышение центра тяжести при мак</w:t>
              <w:softHyphen/>
              <w:t>симальном отклонении от положения равновесия 2,5 см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6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Маятник совершил  100 колебаний за 50 с. Определите период и частоту колебаний маят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о  графику  колебаний (рис.) определите амплитуду, период и частоту колеба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17750" cy="1216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7232" t="11118" r="39148" b="77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Радиобуй в море колеблется на волнах с периодом колебания 0,5 с. Скорость морских волн равна 4 м/с. Опре</w:t>
              <w:softHyphen/>
              <w:t>делите длину волны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Чему равна длина волны, распространяющейся со ско</w:t>
              <w:softHyphen/>
              <w:t>ростью 4 м/с, в которой за время 10 с происходит 5 коле</w:t>
              <w:softHyphen/>
              <w:t>баний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Определите период и частоту колебаний маятника дли</w:t>
              <w:softHyphen/>
              <w:t>ной 1 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Определите массу груза, колеблющегося на пружине жесткостью 36 Н/м, если за 10 с он совершает 10 колеба</w:t>
              <w:softHyphen/>
              <w:t>ний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Лодка качается в море на волнах, распространяющихся со скоро</w:t>
              <w:softHyphen/>
              <w:t>стью 2 м/с. Расстояние между ближайшими гребнями волны 6 м. Како</w:t>
              <w:softHyphen/>
              <w:t>ва частота ударов волн о корпус лодк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Определить длину звуковой волны человеческого голоса с высо</w:t>
              <w:softHyphen/>
              <w:t>той тона 680 Гц. Скорость звука принять равной 340 м/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.  Во сколько раз изменится период колебаний пружинного маят</w:t>
              <w:softHyphen/>
              <w:t xml:space="preserve">ника, если вместо груза массой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=3,6 кг к той же пружине подвесить груз массой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2,5 кг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7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Длина волны равна 4 м,</w:t>
            </w:r>
            <w:r>
              <w:rPr/>
              <w:t xml:space="preserve"> </w:t>
            </w:r>
            <w:r>
              <w:rPr>
                <w:color w:val="000000"/>
              </w:rPr>
              <w:t>а скорость ее распространения равна 20 м/с. С какой частотой колеблется источник волн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2. По графику колебаний (рис.) определите амплитуду, период и частоту колебаний.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6610" cy="1024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393" t="11066" r="39083" b="790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Определите число колебаний груза на пружине за вре</w:t>
              <w:softHyphen/>
              <w:t>мя, равное 20 с, если частота его колебаний равна 4 Гц. Че</w:t>
              <w:softHyphen/>
              <w:t>му равен период колебания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Определите жесткость пружины, если груз массой 100 г. качаясь на ней, за время 20 с совершил 40 колеб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Человек, стоящий на берегу моря, определил, что рас</w:t>
              <w:softHyphen/>
              <w:t>стояние между следующими друг за другом гребнями волн равно 8 м. Кроме того, он подсчитал, что за время 60 с ми</w:t>
              <w:softHyphen/>
              <w:t>мо него прошло 23 волновых гребня. Определите скорость распространения вол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Определите длину нитяного маятника, если частота его колебаний равна 0,2 Гц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Колеблющийся свинцовый шарик подвешен на длин</w:t>
              <w:softHyphen/>
              <w:t>ной нити. На какую максимальную высоту (по отношению к положению равновесия) он поднимается во время колеба</w:t>
              <w:softHyphen/>
              <w:t>ний, если его скорость в момент прохождения положения равновесия равна 0,8 м/с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. Маятник Фуко в Исаакиевском соборе в Петербурге совершал 3 колебания за 1 мин. Определите длину маят</w:t>
              <w:softHyphen/>
              <w:t>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. Как изменится период колебания груза, подвешенного на пружине, если взять пружину, у которой жесткость будет в 4 раза меньше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8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Эхо   звука,   посланного эхолотом в водоем, человек ус</w:t>
              <w:softHyphen/>
              <w:t>лышал через 4 с. Какова глуби</w:t>
              <w:softHyphen/>
              <w:t xml:space="preserve">на водоема? Скорость звука в воде следует принять равной 1450 м/с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о   графику   колебаний (рис.) определите амплитуду, период и частоту колеба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2685" cy="7581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0477" t="18967" r="32615" b="73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Почему, если звучащий камертон поставить на деревянный ящик, звук усилится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Сколько времени будут длиться 10 колебаний груза на пружине, если масса груза 100 г, а жесткость пружины 10 Н/м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Рыболов заметил, что за 20 с поплавок совершил на волнах 40 колебаний, а расстояние между соседними греб</w:t>
              <w:softHyphen/>
              <w:t>нями волн равно 2 м. Какова скорость распространения волн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Определите длину нитяного маятника, если за время 10 с он совершает 5 колебаний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При отклонении от положения равновесия металличе</w:t>
              <w:softHyphen/>
              <w:t>ского шарика, подвешенного на длинной нити, его высота над поверхностью Земли увеличилась на 5 см. С какой ско</w:t>
              <w:softHyphen/>
              <w:t>ростью пройдет этот шарик положение равновесия в процес</w:t>
              <w:softHyphen/>
              <w:t>се свободных колебаний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. При опытном определении ускорения свободного паде</w:t>
              <w:softHyphen/>
              <w:t>ния учащийся насчитан 150 колебаний маятника за 5 мин. Какое значение он получит, если длина нити маятника рав</w:t>
              <w:softHyphen/>
              <w:t>на 1 м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Как изменится частота колебаний тела, подвешенного на пружине, при увеличении его массы в 4 раза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9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Скорость распространения волн, качающих лодку, рав</w:t>
              <w:softHyphen/>
              <w:t>на 1,5 м/с. Определите период колебания лодки, если дли</w:t>
              <w:softHyphen/>
              <w:t>на волны равна 6 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о графику колебаний (рис.) определите амплитуду, период и частоту колеба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17750" cy="12166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7232" t="11118" r="39148" b="77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Почему солдатам приказывают идти не в ногу, когда они проходят через мост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Математический маятник длиной 99,5 с за одну минуту соверша</w:t>
              <w:softHyphen/>
              <w:t>ет 30 полных колебаний. Определить период колебаний маятника и ус</w:t>
              <w:softHyphen/>
              <w:t>корение свободного падения в том месте, где находится маятни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Определить период колебаний математического маятника дли</w:t>
              <w:softHyphen/>
              <w:t>ной 2,5 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>6</w:t>
            </w:r>
            <w:r>
              <w:rPr>
                <w:color w:val="000000"/>
              </w:rPr>
              <w:t>. Каков период колебаний груза массой 0,1 кг, подвешенного к пру</w:t>
              <w:softHyphen/>
              <w:t>жине жесткостью 10 Н/м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Как изменится период колебания нитяного маятника длиной 1 м, если нить удлинить на 3 м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8. На озере в безветренную погоду с </w:t>
            </w:r>
            <w:r>
              <w:rPr>
                <w:bCs/>
                <w:color w:val="000000"/>
              </w:rPr>
              <w:t>лодки бросили тя</w:t>
            </w:r>
            <w:r>
              <w:rPr>
                <w:color w:val="000000"/>
              </w:rPr>
              <w:t>жёлый якорь. От места бросания якоря пошли волны. Человек, стоящий на берегу, заметил, что волна дошла до него через 40 с, расстояние между соседними гребнями волн равно 1 м, а за время 10 с было 40 всплесков о берег. На каком рас</w:t>
              <w:softHyphen/>
              <w:t>стоянии от берега находилась лод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. Нитяной маятник, совершая свободные колебания, поднимается на высоту 10 см от положения равновесия. Определите скорость маятника при прохождении положения равновесия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10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Почему на открытом воздухе музыка, пение и речь звучат менее громко, чем в помещении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Чему равна скорость звука в воде, если источник звука, ко</w:t>
              <w:softHyphen/>
              <w:t>леблющийся с периодом 2 мс, возбуждает в воде волны дли</w:t>
              <w:softHyphen/>
              <w:t>ной 2,9 м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Определите, за какое время нитяной маятник совершит 40 колебаний, если за 60 с он совершает 120 колебаний. Че</w:t>
              <w:softHyphen/>
              <w:t>му равен период колебания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Сколько колебаний совершает металлический шарик за время 20 с, подвешенный на нити длиной 1.6 м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Определите массу груза, который на пружине жестко</w:t>
              <w:softHyphen/>
              <w:t>стью 250 Н/м совершает 40 колебаний за 32 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Длина морской волны равна 4 м. Определите, сколько колебаний за 20 с совершит на ней надувная резиновая лод</w:t>
              <w:softHyphen/>
              <w:t>ка, если скорость распространения волны равна 4 м/с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Во сколько раз жесткость пружинного маятника, имеющего пе</w:t>
              <w:softHyphen/>
              <w:t>риод 0,3 с, отличается от жесткости маятника, период колебаний кото</w:t>
              <w:softHyphen/>
              <w:t>рого 0,5 с, если масса грузов обоих маятников одинаков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. Груз, подвешенный на пружине, совершал вертикальные колеба</w:t>
              <w:softHyphen/>
              <w:t xml:space="preserve">ния. Когда он имел массу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, период колебаний был равен 0,6 с, а ког</w:t>
              <w:softHyphen/>
              <w:t xml:space="preserve">да его массу сделали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период стал равным 0,8 с. Каким будет пери</w:t>
              <w:softHyphen/>
              <w:t xml:space="preserve">од колебаний этого груза, если его масса будет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 За какое время минутная стрелка земных часов с маятникам, пе</w:t>
              <w:softHyphen/>
              <w:t>ренесенным на Луну, сделает там полный оборот по циферблату, если ускорение силы тяжести на Луне в 6 раз меньше, чем на Земле?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11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Скорость распространения волны равна 15 м/с. Определите частоту колебаний источника, если длина волны равна 50 с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очему, когда мы прикладываем руку к уху, усиливается воспринимаемый звук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Математический маятник совершает 100 полных ко</w:t>
              <w:softHyphen/>
              <w:t>лебаний за 3 мин. Определить период и частоту колебаний маятника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При опытном определении ускорения свободного падения учащийся за 5 мин насчитал 150 колебаний маятника. Какое значение ускорения он получил, если длина маятника 1 м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При некоторой скорости вращения швейной машины стол, на котором она стоит, иногда сильно раскачивается. Почему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Рыболов заметил, что за 10 сек. поплавок совершил на волнах 20 колебаний, а расстояние между соседними горбами волн 1,2 м. Како</w:t>
              <w:softHyphen/>
              <w:t>ва скорость распространения волн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. Маятник на Земле имеет период колебания 1 с. Каков будет его период колебания на Луне (где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</w:rPr>
              <w:t>л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,6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. При определении скорости звука в чугуне у одного конца чугунной трубы ударяли в колокол, у другого конца наблюдатель слышал два звука: сначала - один, пришедший по чугуну, а спустя 2,5 с - другой, пришедший по воздуху. Длина трубы равна 930 м. Определите по этим данным ско</w:t>
              <w:softHyphen/>
              <w:t>рость звука в чугуне. Скорость звука в воздухе примите рав</w:t>
              <w:softHyphen/>
              <w:t>ной 340 м/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Колеблющийся на нити металлический шарик прохо</w:t>
              <w:softHyphen/>
              <w:t>дит положение равновесия со скоростью 1 м/с. Определите максимальную высоту, на которую поднимается этот шарик относительно положения равновесия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12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 Почему в многоэтажном доме с хорошей звукоизоляцией разговор в соседних квартирах почти не слышен, а звук от удара по батареям центрального отопления быстро распрост</w:t>
              <w:softHyphen/>
              <w:t>раняется почти по всему дому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Определите скорость звука в воздухе, если наблюдатель, на</w:t>
              <w:softHyphen/>
              <w:t>ходящийся на расстоянии 4 км от орудия, услышал звук вы</w:t>
              <w:softHyphen/>
              <w:t>стрела через 12 с после вспыш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В ведре несут воду. После того как сделано несколько ша</w:t>
              <w:softHyphen/>
              <w:t>гов, вода начинает расплескиваться. Почему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Математический маятник длиной 99,5 см за 2 мин совер</w:t>
              <w:softHyphen/>
              <w:t>шил 60 колебаний. Определите период колебаний этого маят</w:t>
              <w:softHyphen/>
              <w:t>ника и ускорение свободного падения в том месте, где нахо</w:t>
              <w:softHyphen/>
              <w:t>дится маятни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Найти массу груза, который на пружине с жесткостью 250 н/м ко</w:t>
              <w:softHyphen/>
              <w:t>леблется с периодом 0,5 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Какой кирпич — пористый или обыкновенный — обеспечи</w:t>
              <w:softHyphen/>
              <w:t>вает лучшую звукоизоляцию? Почему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За 2 мин маятник совершил 120 колебаний. Когда длину маятника увеличили на 74,7 см, то он за то же время совер</w:t>
              <w:softHyphen/>
              <w:t>шил 60 колебаний. Найдите начальную и конечную длины ма</w:t>
              <w:softHyphen/>
              <w:t>ятника и ускорение свободного падения в этом мес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8. </w:t>
            </w:r>
            <w:r>
              <w:rPr>
                <w:color w:val="000000"/>
              </w:rPr>
              <w:t>Медный шарик, подвешенный к пружине, совершает вертикаль</w:t>
              <w:softHyphen/>
              <w:t>ные колебания. Как изменится период колебаний, если к пружине вме</w:t>
              <w:softHyphen/>
              <w:t>сто медного шарика подвесить алюминиевый шарик того же ради</w:t>
              <w:softHyphen/>
              <w:t>ус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. Период свободных колебаний морского судна при боковой качке равен 10 с. Длина морской волны 70 м. При какой ско</w:t>
              <w:softHyphen/>
              <w:t>рости распространения волн возможен резонанс колебаний судна и волны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13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Человек услышал эхо звука, посланного в водоем, через 4 с. Какова глубина водоема? Скорость звука в воде принять рав</w:t>
              <w:softHyphen/>
              <w:t>ной 1450 м/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Для чего все вибрирующие установки (моторы, генераторы и др.) ставятся на специальные амортизатор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Маятник совершил 50 колебаний за 1 мин 40 с. Най</w:t>
              <w:softHyphen/>
              <w:t>дите период и частоту колебаний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Определить ускорение силы тяжести на поверхности Юпитера, ес</w:t>
              <w:softHyphen/>
              <w:t xml:space="preserve">ли математический маятник длиной 66 см колеблется с периодом в 1 с. 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 Найти длину математического маятника, период колебаний кото</w:t>
              <w:softHyphen/>
              <w:t>рого 2 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Для какой цели «чечевица» маятника часов не закрепляет</w:t>
              <w:softHyphen/>
              <w:t>ся неподвижно на его стержне, а надевается на него таким об</w:t>
              <w:softHyphen/>
              <w:t>разом, что ее можно передвигать по этому стержню вверх и вниз и закреплять на любой высоте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В покоящейся ракете маятник колеблется с периодом 1 с. При движении ракеты вертикально вверх период колебания уменьшился вдвое. Определите ускорение раке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.  Маятниковые часы идут правильно при длине маятника, равной 55,8 см. На сколько секунд отстанут часы за сутки, ес</w:t>
              <w:softHyphen/>
              <w:t>ли удлинить маятник на 0,5 см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 Длина нити одного математического маятника 81 см, другого - 1 м. Найти отношение частот колебаний этих маятник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14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Посланный ультразвуковым эхолотом сигнал возвратился обратно через 0,4 с. Какова глубина моря в данной точке, если скорость распространения ультразвука 1500 м/с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Математический маятник совершает 120 полных ко</w:t>
              <w:softHyphen/>
              <w:t>лебаний за 4 мин. Определить период и частоту колебаний маят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Объясните, в каком случае легче передать звуковой сигнал: на высокой горе или у ее основания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Во сколько раз период коле</w:t>
              <w:softHyphen/>
              <w:t>баний математического маятника на Луне отличается от периода ко</w:t>
              <w:softHyphen/>
              <w:t>лебаний того же маятника на Зем</w:t>
              <w:softHyphen/>
              <w:t>ле? Ускорение свободного падения на Луне в 6 раз меньше ускорения свободного падения на Земле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Груз массой 0,2 кг, подвешенный к пружине, совершает 30 коле</w:t>
              <w:softHyphen/>
              <w:t>баний за 1 мин. Определить жесткость пружин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Теплоход, движущийся со скоростью 5,5 м/с, дал гудок, звук которого услышали на мосту через 3 с. Спустя 3 мин теплоход прошел под мостом. Определите скорость звука в воздухе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Маленький шарик подвешен на нити длиной 1 м к потолку вагона. При какой скорости вагона шарик будет особенно сильно колебаться под действием ударов колес о стыки рель</w:t>
              <w:softHyphen/>
              <w:t>сов? Длина рельса 12,5 м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8. По одному из концов медной трубы длиной 366 м стукнули молотком. При этом звук, распространяясь по металлу, до</w:t>
              <w:softHyphen/>
              <w:t>стиг другого конца трубы на 1 с раньше, чем по воздуху. Како</w:t>
              <w:softHyphen/>
              <w:t>ва скорость звука в меди? Температура воздуха 20 °С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. Изменится ли период колебаний качелей, если вместо одно</w:t>
              <w:softHyphen/>
              <w:t>го человека сядут двое?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-4. МЕХАНИЧЕСКИЕ КОЛЕБАНИЯ И ВОЛНЫ. </w:t>
        <w:tab/>
        <w:t>8 КЛАСС.</w:t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/>
      </w:pPr>
      <w:r>
        <w:rPr/>
        <w:t>ВАРИАНТ 15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Скорость распространения волны равна 12 м/с. Определите частоту колебаний источника, если длина волны равна 30 с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о графику колебаний (рис.) определите амплитуду, период и частоту колеба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17750" cy="12166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7232" t="11118" r="39148" b="77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Определить период колебаний математического маятника длиной 2,5 м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Чему равна длина волны, если скорость ее распространения 340 м/с, а частота 200 Гц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Как относятся длины маятников, если за одно и то же время пер</w:t>
              <w:softHyphen/>
              <w:t>вый маятник совершил 15 колебаний, а второй - 30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Если ударить молотком по одному концу длинной металли</w:t>
              <w:softHyphen/>
              <w:t>ческой трубы, то стоящий у другого конца трубы услышит двойной удар. Почему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Почему в заполненном публикой зале музыка звучит менее громко, чем в пустом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 Часы с маятником длиной 1 м за сутки отстают на 1 час. Что надо сделать с маятником, чтобы часы не отставали?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 Груз массой 400 г совершает колебания на пружине с жёсткостью 250 Н/м. Амплитуда колебаний 15 см. Найти полную механическую энергию колебаний и наибольшую скорость движения груза.</w:t>
            </w:r>
          </w:p>
          <w:p>
            <w:pPr>
              <w:pStyle w:val="Normal"/>
              <w:tabs>
                <w:tab w:val="clear" w:pos="708"/>
                <w:tab w:val="right" w:pos="9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9180" w:leader="none"/>
        </w:tabs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8:02:00Z</dcterms:created>
  <dc:creator>САША</dc:creator>
  <dc:description/>
  <cp:keywords/>
  <dc:language>en-US</dc:language>
  <cp:lastModifiedBy>Олег</cp:lastModifiedBy>
  <dcterms:modified xsi:type="dcterms:W3CDTF">2016-02-17T05:29:00Z</dcterms:modified>
  <cp:revision>6</cp:revision>
  <dc:subject/>
  <dc:title>КР-5</dc:title>
</cp:coreProperties>
</file>