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Волновая оптика        </w:t>
      </w:r>
      <w:r>
        <w:rPr>
          <w:bCs/>
          <w:sz w:val="24"/>
          <w:szCs w:val="24"/>
        </w:rPr>
        <w:t>11</w:t>
      </w:r>
      <w:r>
        <w:rPr>
          <w:bCs/>
        </w:rPr>
        <w:t xml:space="preserve">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4</w:t>
      </w:r>
    </w:p>
    <w:p>
      <w:pPr>
        <w:pStyle w:val="Normal"/>
        <w:rPr/>
      </w:pP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 xml:space="preserve"> Период дифракционной решетки 4 мкм. Найдите наибольший  порядок  спектра  для  желтого    света</w:t>
      </w:r>
      <w:r>
        <w:rPr>
          <w:sz w:val="22"/>
          <w:szCs w:val="22"/>
        </w:rPr>
        <w:drawing>
          <wp:inline distT="0" distB="0" distL="0" distR="0">
            <wp:extent cx="228600" cy="16446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9" r="-15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600нм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2 </w:t>
      </w:r>
      <w:r>
        <w:rPr>
          <w:sz w:val="22"/>
          <w:szCs w:val="22"/>
        </w:rPr>
        <w:t xml:space="preserve"> Разность хода лучей двух когерентных источников света с длиной волны 600 нм, сходящихся в некоторой точке, равна 1,5 мкм. Усиление или ослабление света бу</w:t>
        <w:softHyphen/>
        <w:t>дет наблюдаться в этой точке?</w:t>
      </w:r>
    </w:p>
    <w:p>
      <w:pPr>
        <w:pStyle w:val="Normal"/>
        <w:rPr/>
      </w:pPr>
      <w:r>
        <w:rPr>
          <w:b/>
          <w:sz w:val="22"/>
          <w:szCs w:val="22"/>
        </w:rPr>
        <w:t>3.  О</w:t>
      </w:r>
      <w:r>
        <w:rPr>
          <w:sz w:val="22"/>
          <w:szCs w:val="22"/>
        </w:rPr>
        <w:t>пределите период дифракционной решетки, если при ее освещении светом с длиной волны 656 нм второй спектр виден под углом 20°.</w:t>
      </w:r>
    </w:p>
    <w:p>
      <w:pPr>
        <w:pStyle w:val="Normal"/>
        <w:rPr/>
      </w:pPr>
      <w:r>
        <w:rPr>
          <w:b/>
        </w:rPr>
        <w:t>4.  В</w:t>
      </w:r>
      <w:r>
        <w:rPr>
          <w:sz w:val="22"/>
          <w:szCs w:val="22"/>
        </w:rPr>
        <w:t xml:space="preserve"> некоторую точку пространства приходят когерент</w:t>
        <w:softHyphen/>
        <w:t>ные волны с разностью хода 3,5 мкм, длина волны кото</w:t>
        <w:softHyphen/>
        <w:t>рых в вакууме 700 нм. Определите, усиление или ослаб</w:t>
        <w:softHyphen/>
        <w:t>ление света будет наблюдаться в этой точке.</w:t>
      </w:r>
    </w:p>
    <w:p>
      <w:pPr>
        <w:pStyle w:val="Normal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 Разность хода между световыми волнами от двух коге</w:t>
        <w:softHyphen/>
        <w:t>рентных источников в воздухе 10 мкм. Найдите разность хода между этими же световыми волнами в стекле.</w:t>
      </w:r>
    </w:p>
    <w:p>
      <w:pPr>
        <w:pStyle w:val="Normal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 Период дифракционной решетки 2,5 мкм. Чему = наибольший порядок максимума в дифракционном спектре при нормальном падении на решетку монохрома</w:t>
        <w:softHyphen/>
        <w:t>тического излучения длиной 0,4 мкм?</w:t>
      </w:r>
    </w:p>
    <w:p>
      <w:pPr>
        <w:pStyle w:val="Normal"/>
        <w:rPr/>
      </w:pPr>
      <w:r>
        <w:rPr>
          <w:b/>
        </w:rPr>
        <w:t>7</w:t>
      </w:r>
      <w:r>
        <w:rPr/>
        <w:t>. Д</w:t>
      </w:r>
      <w:r>
        <w:rPr>
          <w:sz w:val="22"/>
          <w:szCs w:val="22"/>
        </w:rPr>
        <w:t>ве когерентные световые волны приходят в некоторую точку пространства с разностью хода 2,25 мкм. Ка</w:t>
        <w:softHyphen/>
        <w:t>ков результат интерференции в этой точке, если свет красный (</w:t>
      </w:r>
      <w:r>
        <w:rPr>
          <w:sz w:val="22"/>
          <w:szCs w:val="22"/>
        </w:rPr>
        <w:drawing>
          <wp:inline distT="0" distB="0" distL="0" distR="0">
            <wp:extent cx="88265" cy="1701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8" t="-211" r="-408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 750 нм)?</w:t>
      </w:r>
    </w:p>
    <w:p>
      <w:pPr>
        <w:pStyle w:val="Normal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  Разность хода между волнами от двух когерентных ис</w:t>
        <w:softHyphen/>
        <w:t>точников в воздухе 2 мкм. Найдите разность хода между этими же волнами в воде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 Найдите длину волны монохроматического света, если при нормальном падении на дифракционную решетку разность хода волн, образующих максимум третьего по</w:t>
        <w:softHyphen/>
        <w:t>рядка, равна 1,35 мкм</w:t>
      </w:r>
    </w:p>
    <w:p>
      <w:pPr>
        <w:pStyle w:val="Normal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>. Две когерентные световые волны приходят в некото</w:t>
        <w:softHyphen/>
        <w:t>рую точку пространства с разностью хода 2,25 мкм. Ка</w:t>
        <w:softHyphen/>
        <w:t>ков результат интерференции в этой точке, если свет зе</w:t>
        <w:softHyphen/>
        <w:t>леный (</w:t>
      </w:r>
      <w:r>
        <w:rPr>
          <w:sz w:val="22"/>
          <w:szCs w:val="22"/>
        </w:rPr>
        <w:drawing>
          <wp:inline distT="0" distB="0" distL="0" distR="0">
            <wp:extent cx="103505" cy="1524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8" t="-236" r="-3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= 500 нм)?</w:t>
      </w:r>
    </w:p>
    <w:p>
      <w:pPr>
        <w:pStyle w:val="Normal"/>
        <w:rPr/>
      </w:pP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   Дифракционная решетка, постоянная которой равна 0,002 мм, освещается светом с длиной волны 687 нм, па</w:t>
        <w:softHyphen/>
        <w:t>дающим перпендикулярно решетке. Под каким углом к решетке нужно производить наблюдение, чтобы видеть изображение спектра второго порядка?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>.  Найдите наибольший порядок спектра для желтой ли</w:t>
        <w:softHyphen/>
        <w:t>нии натрия с длиной волны 589 нм, если период дифрак</w:t>
        <w:softHyphen/>
        <w:t xml:space="preserve">ционной решетки 2 мк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5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spacing w:lineRule="exact" w:line="230"/>
        <w:jc w:val="both"/>
        <w:rPr/>
      </w:pPr>
      <w:r>
        <w:drawing>
          <wp:anchor behindDoc="1" distT="0" distB="0" distL="25400" distR="25400" simplePos="0" locked="0" layoutInCell="0" allowOverlap="1" relativeHeight="9">
            <wp:simplePos x="0" y="0"/>
            <wp:positionH relativeFrom="margin">
              <wp:posOffset>6103620</wp:posOffset>
            </wp:positionH>
            <wp:positionV relativeFrom="paragraph">
              <wp:posOffset>328930</wp:posOffset>
            </wp:positionV>
            <wp:extent cx="971550" cy="1190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</w:t>
      </w:r>
      <w:r>
        <w:rPr/>
        <w:t xml:space="preserve">  </w:t>
      </w:r>
      <w:r>
        <w:rPr>
          <w:sz w:val="22"/>
          <w:szCs w:val="22"/>
        </w:rPr>
        <w:t>. Дифракционная решетка имеет 200 штрихов на каж</w:t>
        <w:softHyphen/>
        <w:t>дый миллиметр длины. Рассчитайте длину волны моно</w:t>
        <w:softHyphen/>
        <w:t>хроматического света, падающего перпендикулярно на дифракционную решетку, если угол между двумя макси</w:t>
        <w:softHyphen/>
        <w:t>мумами первого порядка равен 10°.</w:t>
      </w:r>
    </w:p>
    <w:p>
      <w:pPr>
        <w:pStyle w:val="Normal"/>
        <w:rPr/>
      </w:pPr>
      <w:r>
        <w:rPr>
          <w:b/>
        </w:rPr>
        <w:t>14</w:t>
      </w:r>
      <w:r>
        <w:rPr/>
        <w:t xml:space="preserve">  </w:t>
      </w:r>
      <w:r>
        <w:rPr>
          <w:sz w:val="22"/>
          <w:szCs w:val="22"/>
        </w:rPr>
        <w:t>При наблюдении интерференции света   от двух когерентных источников монохро</w:t>
        <w:softHyphen/>
        <w:t>-</w:t>
        <w:br/>
        <w:t xml:space="preserve">матического света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1 и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2 с дли</w:t>
        <w:softHyphen/>
        <w:t>ной волны 600 нм расстояние на экране</w:t>
        <w:br/>
        <w:t>между двумя соседними максимумами ос</w:t>
        <w:softHyphen/>
        <w:t>вещенности составляет 1,2 мм. Рассчитай</w:t>
        <w:softHyphen/>
        <w:t>те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тояние между источниками света, если </w:t>
      </w:r>
      <w:r>
        <w:rPr>
          <w:i/>
          <w:iCs/>
          <w:sz w:val="22"/>
          <w:szCs w:val="22"/>
        </w:rPr>
        <w:t xml:space="preserve">ОА = </w:t>
      </w:r>
      <w:r>
        <w:rPr>
          <w:sz w:val="22"/>
          <w:szCs w:val="22"/>
        </w:rPr>
        <w:t>2 м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5</w:t>
      </w:r>
      <w:r>
        <w:rPr>
          <w:sz w:val="22"/>
          <w:szCs w:val="22"/>
        </w:rPr>
        <w:t>.  Для определения периода дифракционной решетки на нее направили световые лучи с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11">
            <wp:simplePos x="0" y="0"/>
            <wp:positionH relativeFrom="column">
              <wp:posOffset>5875020</wp:posOffset>
            </wp:positionH>
            <wp:positionV relativeFrom="paragraph">
              <wp:posOffset>230505</wp:posOffset>
            </wp:positionV>
            <wp:extent cx="1162050" cy="107632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длиной волны 760 нм. Ка</w:t>
        <w:softHyphen/>
        <w:t>ков период решетки, если на экране, отстоящем от ре</w:t>
        <w:softHyphen/>
        <w:t>шетки на 1 м, расстояние между максимумами первого порядка равно 15,2 см?</w:t>
      </w:r>
    </w:p>
    <w:p>
      <w:pPr>
        <w:pStyle w:val="Normal"/>
        <w:rPr/>
      </w:pPr>
      <w:r>
        <w:rPr>
          <w:b/>
          <w:sz w:val="22"/>
          <w:szCs w:val="22"/>
        </w:rPr>
        <w:t>16</w:t>
      </w:r>
      <w:r>
        <w:rPr>
          <w:sz w:val="22"/>
          <w:szCs w:val="22"/>
        </w:rPr>
        <w:t xml:space="preserve">  Два когерентных источника света </w:t>
      </w:r>
      <w:r>
        <w:rPr>
          <w:sz w:val="22"/>
          <w:szCs w:val="22"/>
        </w:rPr>
        <w:drawing>
          <wp:inline distT="0" distB="0" distL="0" distR="0">
            <wp:extent cx="188595" cy="1612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1" t="-224" r="-19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и</w:t>
      </w:r>
      <w:r>
        <w:rPr>
          <w:sz w:val="22"/>
          <w:szCs w:val="22"/>
        </w:rPr>
        <w:drawing>
          <wp:inline distT="0" distB="0" distL="0" distR="0">
            <wp:extent cx="161290" cy="2101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4" t="-171" r="-22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рис. 132) испускают монохро</w:t>
        <w:softHyphen/>
        <w:t>матический свет с длиной волны 800 нм. Рассчитайте, на каком рас</w:t>
        <w:softHyphen/>
        <w:t>стоянии от точки О на экране будет первый максимум освещенности, ес</w:t>
        <w:softHyphen/>
        <w:t>ли ОС = 4 м и</w:t>
      </w:r>
      <w:r>
        <w:rPr>
          <w:sz w:val="22"/>
          <w:szCs w:val="22"/>
        </w:rPr>
        <w:drawing>
          <wp:inline distT="0" distB="0" distL="0" distR="0">
            <wp:extent cx="478155" cy="17018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211" r="-7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1 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17</w:t>
      </w:r>
      <w:r>
        <w:rPr/>
        <w:t xml:space="preserve">  </w:t>
      </w:r>
      <w:r>
        <w:rPr>
          <w:sz w:val="22"/>
          <w:szCs w:val="22"/>
        </w:rPr>
        <w:t>Монохроматический свет с длиной волны 546 нм падает перпендикулярно к плоскости дифракционной решет</w:t>
        <w:softHyphen/>
        <w:t>ки. Под каким углом будет наблюдаться первый максимум, который дает эта решетка, если ее период равен 2 мкм?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30" w:before="86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  Свет из проекционного фонаря, проходя через малень</w:t>
        <w:softHyphen/>
        <w:t>кое отверстие, закрытое синим стеклом, попадает на эк</w:t>
        <w:softHyphen/>
        <w:t>ран с двумя маленькими отверстиями находящимися на расстоянии 1 мм друг от друга, и падает на другой экран, отстоящий от первого на расстоянии 1,7 м. Расстоя</w:t>
        <w:softHyphen/>
        <w:t>ние между интерференционными полосами на экране оказалось равным 0,6 мм. Рассчитайте длину световой волны.</w:t>
      </w:r>
    </w:p>
    <w:p>
      <w:pPr>
        <w:pStyle w:val="Normal"/>
        <w:rPr/>
      </w:pPr>
      <w:r>
        <w:drawing>
          <wp:anchor behindDoc="1" distT="0" distB="0" distL="25400" distR="25400" simplePos="0" locked="0" layoutInCell="0" allowOverlap="1" relativeHeight="10">
            <wp:simplePos x="0" y="0"/>
            <wp:positionH relativeFrom="margin">
              <wp:posOffset>5600700</wp:posOffset>
            </wp:positionH>
            <wp:positionV relativeFrom="paragraph">
              <wp:posOffset>371475</wp:posOffset>
            </wp:positionV>
            <wp:extent cx="1244600" cy="9906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9  </w:t>
      </w:r>
      <w:r>
        <w:rPr>
          <w:sz w:val="22"/>
          <w:szCs w:val="22"/>
        </w:rPr>
        <w:t>Монохроматический свет с длиной волны 500 нм па</w:t>
        <w:softHyphen/>
        <w:t>дает перпендикулярно к плоскости дифракционной решетки, имеющей 100штрихов на миллиметр. Найдите наибольший порядок максимума, который дает эта ре</w:t>
        <w:softHyphen/>
        <w:t>шетк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0</w:t>
      </w:r>
      <w:r>
        <w:rPr>
          <w:sz w:val="22"/>
          <w:szCs w:val="22"/>
        </w:rPr>
        <w:t xml:space="preserve"> </w:t>
        <w:tab/>
        <w:t>Расстояние     на    экране</w:t>
      </w:r>
      <w:r>
        <w:rPr>
          <w:sz w:val="22"/>
          <w:szCs w:val="22"/>
        </w:rPr>
        <w:drawing>
          <wp:inline distT="0" distB="0" distL="0" distR="0">
            <wp:extent cx="411480" cy="1701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7" t="-211" r="-8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(рис. 134) между соседними максиму</w:t>
        <w:softHyphen/>
        <w:t>мами освещенности равно 2 мм. Определите длину световой волны, из</w:t>
        <w:softHyphen/>
        <w:t xml:space="preserve">лучаемой когерентными источниками S1 и S2,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52705</wp:posOffset>
            </wp:positionV>
            <wp:extent cx="819150" cy="1714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если ОА = 2 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19:00Z</dcterms:created>
  <dc:creator>Мой Комп</dc:creator>
  <dc:description/>
  <cp:keywords/>
  <dc:language>en-US</dc:language>
  <cp:lastModifiedBy>Олег</cp:lastModifiedBy>
  <cp:lastPrinted>2013-01-31T22:12:00Z</cp:lastPrinted>
  <dcterms:modified xsi:type="dcterms:W3CDTF">2015-02-06T10:56:00Z</dcterms:modified>
  <cp:revision>16</cp:revision>
  <dc:subject/>
  <dc:title>1  Период дифракционной решетки 3 мкм</dc:title>
</cp:coreProperties>
</file>