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2400" w:hanging="0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ДАВЛЕНИЕ ТВЕРДЫХ ТЕЛ, </w:t>
      </w:r>
      <w:r>
        <w:rPr>
          <w:b/>
          <w:sz w:val="26"/>
          <w:szCs w:val="26"/>
        </w:rPr>
        <w:t>ЖИДКОСТЕЙ И ГАЗОВ</w:t>
      </w:r>
    </w:p>
    <w:p>
      <w:pPr>
        <w:pStyle w:val="Normal"/>
        <w:shd w:fill="FFFFFF" w:val="clear"/>
        <w:spacing w:lineRule="exact" w:line="254"/>
        <w:ind w:right="2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54"/>
        <w:ind w:left="-900" w:right="2400" w:hanging="0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1   Какое давление оказывает на снег лыжник мас</w:t>
        <w:softHyphen/>
        <w:t>сой 80 кг,  длина каждой лыжи 1,95 м,  ширина 10 см?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2   Определите силу, с которой действует керосин на проб</w:t>
        <w:softHyphen/>
        <w:t>ку, имеющую площадь поперечного сечения 16 см2, если расстояние от пробки до уровня керосина в сосуде равно 400 мм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3   Известен случай, когда собиратель губок опустился без дыхательного аппарата на глубину 39,6 м.   Каково давление воды на этой глубине?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4   Определите давление токарного станка массой 300 кг на фундамент, если он опирается на фундамент четырьмя ножками пдощадью 50 см2 каждая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5   Гусеничный трактор массой 6000 кг имеет опорную площадь обеих гусениц 1,2 м . Определите давление этого трактора на почву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6   В цистерне, заполненной нефтью, на глубине 4 м по</w:t>
        <w:softHyphen/>
        <w:t>ставлен кран, площадь которого равна 30 см2. С какой си</w:t>
        <w:softHyphen/>
        <w:t>лой давит нефть на кран?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7   На полу стоит мальчик массой 40 кг. Какое давление он производит на пол, если общая площадь подошв его бо</w:t>
        <w:softHyphen/>
        <w:t>тинок, соприкасающихся с полом, равна 250 см2?</w:t>
      </w:r>
    </w:p>
    <w:p>
      <w:pPr>
        <w:pStyle w:val="Normal"/>
        <w:pBdr>
          <w:bottom w:val="single" w:sz="4" w:space="1" w:color="000000"/>
        </w:pBdr>
        <w:ind w:left="-1080" w:hanging="0"/>
        <w:rPr>
          <w:sz w:val="24"/>
          <w:szCs w:val="24"/>
        </w:rPr>
      </w:pPr>
      <w:r>
        <w:rPr>
          <w:sz w:val="24"/>
          <w:szCs w:val="24"/>
        </w:rPr>
        <w:t>8   Рассчитайте давление воды на наибольшей глубине Азовского моря, равной 14 м</w:t>
      </w:r>
    </w:p>
    <w:p>
      <w:pPr>
        <w:pStyle w:val="Normal"/>
        <w:ind w:left="-1080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I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9   С какой силой давит воздух на поверхность стола, дли</w:t>
        <w:softHyphen/>
        <w:t>на которого 1,2 м, ширина 60 см, если атмосферное давле</w:t>
        <w:softHyphen/>
        <w:t>ние равно 760 мм рт. ст.?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10   Определите силу давления керосина на дно бака пло</w:t>
        <w:softHyphen/>
        <w:t>щадью 4,5 дм2, если бак наполнен до высоты 25 см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11   Какова масса трактора, если площадь его гу</w:t>
        <w:softHyphen/>
        <w:t>сениц равна 1,3 м2, а давление на почву  40 кПа?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12   Прямоугольный сосуд вместимостью 2 л наполовину наполнен водой и наполовину керосином. Дно сосуда име</w:t>
        <w:softHyphen/>
        <w:t>ет форму квадрата со стороной 10 см. Каково давление жид</w:t>
        <w:softHyphen/>
        <w:t>костей на дно сосуда?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13   Напор воды в водокачке создается насосами. На какую высоту поднимается вода, если давление, созданное насосом, равно 50 кПа?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 xml:space="preserve">14   Какова сила давления на каждый квадратный дециметр поверхности тела человека, находящегося в горизонтальном положении на глубине 6 м под водой? 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15   Определите площадь опоры, на которую нужно по</w:t>
        <w:softHyphen/>
        <w:t>ставить груз массой 40 кг, чтобы произвести давление 800000 Па.</w:t>
      </w:r>
    </w:p>
    <w:p>
      <w:pPr>
        <w:pStyle w:val="Normal"/>
        <w:pBdr>
          <w:bottom w:val="single" w:sz="4" w:space="1" w:color="000000"/>
        </w:pBdr>
        <w:ind w:left="-1080" w:hanging="0"/>
        <w:rPr>
          <w:sz w:val="24"/>
          <w:szCs w:val="24"/>
        </w:rPr>
      </w:pPr>
      <w:r>
        <w:rPr>
          <w:sz w:val="24"/>
          <w:szCs w:val="24"/>
        </w:rPr>
        <w:t>16   Высота столба воды в стакане равна 5 см. Каким будет давление жидкости на дно стакана, если вместо воды налить керосин до того же уровня?</w:t>
      </w:r>
    </w:p>
    <w:p>
      <w:pPr>
        <w:pStyle w:val="Normal"/>
        <w:ind w:left="-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II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17   Какова высота бетонной стены, производящей на фун</w:t>
        <w:softHyphen/>
        <w:t>дамент давление 440 кПа?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18   В цилиндрический сосуд налиты несмешивающиеся ртуть, вода и керосин. Определите давление; которое оказы</w:t>
        <w:softHyphen/>
        <w:t>вают жидкости на дно сосуда, если объемы жидкостей рав</w:t>
        <w:softHyphen/>
        <w:t>ны, а верхний уровень керосина находится на высоте 12 см от дна сосуда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19   Какой жидкостью заполнен бак, имеющий форму куба со стороной 10 см, если средняя сила давления на боковую стенку равна 3,55 Н?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20   В левом колене сообщающихся сосудов налита вода, в правом — керосин. Высота столба керосина равна 20 см. Рас</w:t>
        <w:softHyphen/>
        <w:t>считайте, на сколько уровень воды в левом колене ниже верхнего уровня керосина.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21   Манометр, установленный на высоте 1,2 м от дна ре</w:t>
        <w:softHyphen/>
        <w:t>зервуара с нефтью, показывает давление 2 Н/см2. Какова вы</w:t>
        <w:softHyphen/>
        <w:t>сота нефти в резервуаре?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22   Сообщающиеся сосуды заполнены водой. На сколько повысится уровень воды в левой трубке, если в правую налить керосина столько, что он образует столб высотой  30 см?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23   Какое давление производит на землю мраморная ко</w:t>
        <w:softHyphen/>
        <w:t>лонна высотой 10 м?</w:t>
      </w:r>
    </w:p>
    <w:p>
      <w:pPr>
        <w:pStyle w:val="Normal"/>
        <w:ind w:left="-1080" w:hanging="0"/>
        <w:rPr>
          <w:sz w:val="24"/>
          <w:szCs w:val="24"/>
          <w:lang w:val="en-US"/>
        </w:rPr>
      </w:pPr>
      <w:r>
        <w:rPr>
          <w:sz w:val="24"/>
          <w:szCs w:val="24"/>
        </w:rPr>
        <w:t>24  В сообщающихся сосудах в левом колене находится ртуть, в правом — ртуть и вода. Высота столба воды равна 68 см. Какой высоты столб керосина следует налить в левое колено, чтобы ртуть установилась на одинаковых уровнях? (К решению задачи сделайте рисунки)</w:t>
      </w:r>
    </w:p>
    <w:p>
      <w:pPr>
        <w:pStyle w:val="Normal"/>
        <w:ind w:left="-10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0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720" w:hanging="0"/>
        <w:rPr/>
      </w:pPr>
      <w:r>
        <w:rPr>
          <w:b/>
          <w:sz w:val="24"/>
          <w:szCs w:val="24"/>
        </w:rPr>
        <w:t>Ответы</w:t>
      </w:r>
      <w:r>
        <w:rPr>
          <w:sz w:val="24"/>
          <w:szCs w:val="24"/>
        </w:rPr>
        <w:t xml:space="preserve">  50 кПа   96 Н  6 кПа   142,8 кПа  396 кПа  150 кПа  2 кПа  5,12 Н  5 м    600 Н  1,8 кПа   5200 кг  72 кН   90 Н  400 Па  5 см2  На 4 см  85 см     270 кПа   6160 Па  3,7 м  12 см  20 м. </w:t>
      </w:r>
    </w:p>
    <w:sectPr>
      <w:type w:val="nextPage"/>
      <w:pgSz w:w="11906" w:h="16838"/>
      <w:pgMar w:left="14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45:00Z</dcterms:created>
  <dc:creator>Мой Комп</dc:creator>
  <dc:description/>
  <cp:keywords/>
  <dc:language>en-US</dc:language>
  <cp:lastModifiedBy>Олег</cp:lastModifiedBy>
  <dcterms:modified xsi:type="dcterms:W3CDTF">2016-02-18T06:26:00Z</dcterms:modified>
  <cp:revision>3</cp:revision>
  <dc:subject/>
  <dc:title>7</dc:title>
</cp:coreProperties>
</file>