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Литературно – музыкальная композиция «Навечно молодые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1: В тот далекий летний день 22 июня 1941 года люди занимались обычными для себя делами. Школьники весело и шумно отгуливали выпускные веч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Фонограмма вальса, выпускной вечер, танцуют пары, выпускники непринужденно общаются между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нограмма бомбежки и все на сцене замирают, свет гас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2: И никто не подозревал, что и приятные хлопоты, и задорные игры, и многие жизни перечеркнет одно страшное слово – ВОЙН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а Ю.Б. Левитана о начале войн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3 и У4 выходят вперед сцены, свет слегка загор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3: Молодые парни, вам бы только жить.</w:t>
        <w:br/>
        <w:t xml:space="preserve">       Но пришлось молодыми на войну уходить,</w:t>
        <w:br/>
        <w:t xml:space="preserve">       Только школу закончив, дальше выбрать свой путь,</w:t>
        <w:br/>
        <w:t xml:space="preserve">       Но захватчик фашистский не дает вам шагну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4: Вам бы сеять и строить и с девчонкой гулять,</w:t>
        <w:br/>
        <w:t xml:space="preserve">       И войны той проклятой никогда бы не знать.</w:t>
        <w:br/>
        <w:t xml:space="preserve">       В руки взяв автоматы, не желая стрелять, </w:t>
        <w:br/>
        <w:t xml:space="preserve">       Вы сегодня солдаты, надо вам усто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ченики выстраиваются на сцене: девушки слева, парни справа. Исполняется песня «До свидания, мальчики…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война, что ж ты сделала, подла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ли тихими наши двор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ши мальчики головы поднял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зрослели они до пор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ороге едва помаячи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ушли за солдатом солда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свидания, мальчики, мальчи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райтесь вернуться наза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т, не прячьтесь вы, будьте высоким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жалейте ни пуль, ни грана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ебя не щадите вы и всё-та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райтесь вернуться наза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, война, что ж ты, подлая, сдела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о свадеб разлуки и ды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и девочки платьица белы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арили сестрёнкам свои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поги, ну куда от них денешьс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 зелёные крылья погон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наплюйте на сплетников, девоч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ведём с ними счёты пот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ь болтают, что верить вам не во чт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идёте войной наугад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свидания, девочки, девочк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райтесь вернуться наза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5: Война длилась четыре года, а раны не зарубцевались на земле Родины и в душах   тех, кто прошел войну.                                                                                                         У6: Слишком много "горькой" памяти оставила война: Брестская крепость, Хатынь, Даль-ва, множество других деревень, блокада Ленинграда, жестокие бои за Сталинград и Москву.                                                                                                              У7: И множество других боев за каждый метр Родины, а на каждом этом метре оставались лежать молодые парни, советские солдаты.                                                      У8: У них могла быть веселая молодость с первой любовью, со множеством друзей, а потом семья и дети.                                                                                                                   У9: Но вместо этого они увидели ужас войны, их души застыли от смертей товарищей.      У10: Маршал Жуков Г.К. отмечал: «Я считаю, что молодежь принесла главную жертву в войне... С командного пункта я много раз видел, как молодые солдаты поднимались в атаку. Это страшная минута: подняться в рост, когда смертоносным металлом пронизан воздух. И они поднимались. Многие из них только-только узнали вкус жизни. Девятнадцать – двадцать лет – лучший возраст в обычной человеческой жизни. Все впереди, А для них очень часто впереди был только немецкий блиндаж, извергавший пулеметный огонь...»                                                                                          У11: Молодые патриоты проявили массовый героизм.  Среди Героев Советского Союза, удостоенных этого звания в годы Великой Отечественной войны, герои в возрасте до 25 лет составляли 52%.                                                                                       У12: Большинство кавалеров Ордена Славы – также молодые бойцы. Ивану Кузнецову, Николаю Власову, Николаю Исаеву и Карабаю Катаеву к моменту награждения третьим Орденом Славы было по 17 – 18 лет.                                            У13: Защитник Севастополя Алексей Калюжный, бившийся до последнего патрона, перед смертью оставил записку: «Родина-мать! Земля русская! Я, сын ленинского комсомола, его воспитанник, дрался так, как подсказывало мне сердце... Я умираю, но знаю, что мы победим... Клятву воина я сдержал...».                                                                      У14: Беспримерный героизм проявили члены подпольных молодёжных организаций – </w:t>
      </w:r>
      <w:r>
        <w:rPr>
          <w:rStyle w:val="Emphasis"/>
          <w:rFonts w:cs="Times New Roman" w:ascii="Times New Roman" w:hAnsi="Times New Roman"/>
          <w:sz w:val="28"/>
          <w:szCs w:val="28"/>
        </w:rPr>
        <w:t>«Молодой гвардии»</w:t>
      </w:r>
      <w:r>
        <w:rPr>
          <w:rFonts w:cs="Times New Roman" w:ascii="Times New Roman" w:hAnsi="Times New Roman"/>
          <w:sz w:val="28"/>
          <w:szCs w:val="28"/>
        </w:rPr>
        <w:t xml:space="preserve"> (Краснодон), </w:t>
      </w:r>
      <w:r>
        <w:rPr>
          <w:rStyle w:val="Emphasis"/>
          <w:rFonts w:cs="Times New Roman" w:ascii="Times New Roman" w:hAnsi="Times New Roman"/>
          <w:sz w:val="28"/>
          <w:szCs w:val="28"/>
        </w:rPr>
        <w:t>«Партизанской искры»</w:t>
      </w:r>
      <w:r>
        <w:rPr>
          <w:rFonts w:cs="Times New Roman" w:ascii="Times New Roman" w:hAnsi="Times New Roman"/>
          <w:sz w:val="28"/>
          <w:szCs w:val="28"/>
        </w:rPr>
        <w:t xml:space="preserve"> (Николаевская область), </w:t>
      </w:r>
      <w:r>
        <w:rPr>
          <w:rStyle w:val="Emphasis"/>
          <w:rFonts w:cs="Times New Roman" w:ascii="Times New Roman" w:hAnsi="Times New Roman"/>
          <w:sz w:val="28"/>
          <w:szCs w:val="28"/>
        </w:rPr>
        <w:t>Людиновской подпольной группы</w:t>
      </w:r>
      <w:r>
        <w:rPr>
          <w:rFonts w:cs="Times New Roman" w:ascii="Times New Roman" w:hAnsi="Times New Roman"/>
          <w:sz w:val="28"/>
          <w:szCs w:val="28"/>
        </w:rPr>
        <w:t xml:space="preserve"> (Калужская обл.).                                                          У15: Имена Зои Космодемьянской, Олега  </w:t>
      </w:r>
      <w:r>
        <w:rPr>
          <w:rStyle w:val="Emphasis"/>
          <w:rFonts w:cs="Times New Roman" w:ascii="Times New Roman" w:hAnsi="Times New Roman"/>
          <w:sz w:val="28"/>
          <w:szCs w:val="28"/>
        </w:rPr>
        <w:t>Кошевого,</w:t>
      </w:r>
      <w:r>
        <w:rPr>
          <w:rFonts w:cs="Times New Roman" w:ascii="Times New Roman" w:hAnsi="Times New Roman"/>
          <w:sz w:val="28"/>
          <w:szCs w:val="28"/>
        </w:rPr>
        <w:t xml:space="preserve"> Лизы </w:t>
      </w:r>
      <w:r>
        <w:rPr>
          <w:rStyle w:val="Emphasis"/>
          <w:rFonts w:cs="Times New Roman" w:ascii="Times New Roman" w:hAnsi="Times New Roman"/>
          <w:sz w:val="28"/>
          <w:szCs w:val="28"/>
        </w:rPr>
        <w:t>Чайкиной,</w:t>
      </w:r>
      <w:r>
        <w:rPr>
          <w:rFonts w:cs="Times New Roman" w:ascii="Times New Roman" w:hAnsi="Times New Roman"/>
          <w:sz w:val="28"/>
          <w:szCs w:val="28"/>
        </w:rPr>
        <w:t xml:space="preserve"> Зины </w:t>
      </w:r>
      <w:r>
        <w:rPr>
          <w:rStyle w:val="Emphasis"/>
          <w:rFonts w:cs="Times New Roman" w:ascii="Times New Roman" w:hAnsi="Times New Roman"/>
          <w:sz w:val="28"/>
          <w:szCs w:val="28"/>
        </w:rPr>
        <w:t>Портновой</w:t>
      </w:r>
      <w:r>
        <w:rPr>
          <w:rFonts w:cs="Times New Roman" w:ascii="Times New Roman" w:hAnsi="Times New Roman"/>
          <w:sz w:val="28"/>
          <w:szCs w:val="28"/>
        </w:rPr>
        <w:t xml:space="preserve"> и других молодых ребят и девчат, отдавших свои жизни в борьбе с фашистскими  захватчиками, стали символами высочайшего мужества советской молодёжи.                                                                                                                               У16: Имена многих из них неизвестны, но жива память о них и их подвигах.               У17: Совсем юные парни, совсем юные девчата… Многим из них не суждено было вернуться назад.                                                                                                                        У18: В нашей стране погиб каждый четвертый... Каждый четвертый: мужчины, юноши, женщины, дети. Жизнь каждого четвертого оборвала жестокость и не человечность  фашистских захватчиков.                                                                              У19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клонимся пред вами, кто в войне уцелел</w:t>
        <w:br/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мянем ушедших, кто прийти не успел!</w:t>
      </w:r>
      <w:r>
        <w:rPr>
          <w:rFonts w:cs="Times New Roman" w:ascii="Times New Roman" w:hAnsi="Times New Roman"/>
          <w:sz w:val="28"/>
          <w:szCs w:val="28"/>
        </w:rPr>
        <w:t>                                                                      У20: В память о воинах, погибших в годы Великой Отечественной войны, и воинах, ушедших от нас в послевоенные годы, минута молчани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нограмма метроно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21:Мы благодарим за свободную жизнь наших предков, мы говорим им, погибшим на родной и чужой земле, выжившим в неравных боях: "Спасибо! Мы будем помнить о Вас!"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i/>
          <w:sz w:val="28"/>
          <w:szCs w:val="28"/>
        </w:rPr>
        <w:t>Фонограмма:  слова Ю.Б. Левитана об окончании войны, песня «День Победы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achbanner">
    <w:name w:val="_reachbanner_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03:00Z</dcterms:created>
  <dc:creator>Teacher</dc:creator>
  <dc:description/>
  <cp:keywords/>
  <dc:language>en-US</dc:language>
  <cp:lastModifiedBy>Ирина</cp:lastModifiedBy>
  <cp:lastPrinted>2015-01-21T16:14:00Z</cp:lastPrinted>
  <dcterms:modified xsi:type="dcterms:W3CDTF">2015-01-31T16:55:00Z</dcterms:modified>
  <cp:revision>9</cp:revision>
  <dc:subject/>
  <dc:title/>
</cp:coreProperties>
</file>