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Неделя физики в школе»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(для учащихся 5 – 11 классов)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Глоова А.К.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Ответственные : учащиеся 9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40"/>
        </w:rPr>
      </w:pPr>
      <w:r>
        <w:rPr>
          <w:sz w:val="40"/>
        </w:rPr>
        <w:t>План проведения недели физики</w:t>
      </w:r>
    </w:p>
    <w:p>
      <w:pPr>
        <w:pStyle w:val="Heading"/>
        <w:rPr>
          <w:sz w:val="40"/>
        </w:rPr>
      </w:pPr>
      <w:r>
        <w:rPr>
          <w:sz w:val="28"/>
          <w:szCs w:val="28"/>
        </w:rPr>
        <w:t>(</w:t>
      </w:r>
      <w:r>
        <w:rPr>
          <w:b w:val="false"/>
          <w:sz w:val="28"/>
          <w:szCs w:val="28"/>
        </w:rPr>
        <w:t>вывешивается на стенде объявлений</w:t>
      </w:r>
      <w:r>
        <w:rPr>
          <w:sz w:val="28"/>
          <w:szCs w:val="28"/>
        </w:rPr>
        <w:t>)</w:t>
      </w:r>
    </w:p>
    <w:p>
      <w:pPr>
        <w:pStyle w:val="Subtitle"/>
        <w:rPr>
          <w:sz w:val="40"/>
        </w:rPr>
      </w:pPr>
      <w:r>
        <w:rPr>
          <w:sz w:val="40"/>
        </w:rPr>
        <w:t>Понедельник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40"/>
        </w:rPr>
      </w:pPr>
      <w:r>
        <w:rPr>
          <w:i/>
          <w:iCs/>
          <w:sz w:val="40"/>
        </w:rPr>
        <w:t xml:space="preserve">Высказывания великих людей о физике </w:t>
      </w:r>
    </w:p>
    <w:p>
      <w:pPr>
        <w:pStyle w:val="Normal"/>
        <w:ind w:left="4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вывешиваются на дверях кабинетов)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40"/>
        </w:rPr>
      </w:pPr>
      <w:r>
        <w:rPr>
          <w:i/>
          <w:iCs/>
          <w:sz w:val="40"/>
        </w:rPr>
        <w:t>Выставка физических моделей, изготовленных :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а) учащимися –выпускниками прошлых лет;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б)учащимися 5- 11 классов;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в) модели из лабораторного практикума.</w:t>
      </w:r>
    </w:p>
    <w:p>
      <w:pPr>
        <w:pStyle w:val="Heading1"/>
        <w:rPr>
          <w:sz w:val="40"/>
        </w:rPr>
      </w:pPr>
      <w:r>
        <w:rPr>
          <w:sz w:val="40"/>
        </w:rPr>
        <w:t>Вторник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40"/>
        </w:rPr>
      </w:pPr>
      <w:r>
        <w:rPr>
          <w:i/>
          <w:iCs/>
          <w:sz w:val="40"/>
        </w:rPr>
        <w:t xml:space="preserve">Физические загадки, шарады, вопросы, кроссворды </w:t>
      </w:r>
      <w:r>
        <w:rPr>
          <w:i/>
          <w:iCs/>
          <w:sz w:val="28"/>
          <w:szCs w:val="28"/>
        </w:rPr>
        <w:t>( вывешиваются на дверях кабинетов)</w:t>
      </w:r>
    </w:p>
    <w:p>
      <w:pPr>
        <w:pStyle w:val="Normal"/>
        <w:ind w:left="360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numPr>
          <w:ilvl w:val="0"/>
          <w:numId w:val="8"/>
        </w:numPr>
        <w:rPr>
          <w:i/>
          <w:i/>
          <w:iCs/>
          <w:sz w:val="40"/>
        </w:rPr>
      </w:pPr>
      <w:r>
        <w:rPr>
          <w:i/>
          <w:iCs/>
          <w:sz w:val="40"/>
        </w:rPr>
        <w:t>Конкурс тематических газет  «О великих физиках»(для учащихся 7- 11 классов)</w:t>
      </w:r>
    </w:p>
    <w:p>
      <w:pPr>
        <w:pStyle w:val="Heading1"/>
        <w:rPr>
          <w:sz w:val="40"/>
        </w:rPr>
      </w:pPr>
      <w:r>
        <w:rPr>
          <w:sz w:val="40"/>
        </w:rPr>
        <w:t>Среда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40"/>
        </w:rPr>
      </w:pPr>
      <w:r>
        <w:rPr>
          <w:i/>
          <w:iCs/>
          <w:sz w:val="40"/>
        </w:rPr>
        <w:t>Некоторые страницы книги рекордов  Гиннеса</w:t>
      </w:r>
    </w:p>
    <w:p>
      <w:pPr>
        <w:pStyle w:val="Normal"/>
        <w:ind w:left="480" w:hanging="0"/>
        <w:rPr>
          <w:i/>
          <w:i/>
          <w:iCs/>
          <w:sz w:val="40"/>
        </w:rPr>
      </w:pPr>
      <w:r>
        <w:rPr>
          <w:i/>
          <w:iCs/>
          <w:sz w:val="40"/>
        </w:rPr>
        <w:t xml:space="preserve"> </w:t>
      </w:r>
      <w:r>
        <w:rPr>
          <w:i/>
          <w:iCs/>
          <w:sz w:val="28"/>
          <w:szCs w:val="28"/>
        </w:rPr>
        <w:t>( вывешиваются на дверях кабинетов)</w:t>
      </w:r>
    </w:p>
    <w:p>
      <w:pPr>
        <w:pStyle w:val="Normal"/>
        <w:ind w:left="480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2"/>
        <w:numPr>
          <w:ilvl w:val="0"/>
          <w:numId w:val="3"/>
        </w:numPr>
        <w:rPr>
          <w:sz w:val="40"/>
        </w:rPr>
      </w:pPr>
      <w:r>
        <w:rPr>
          <w:sz w:val="40"/>
        </w:rPr>
        <w:t>Праздник «Знакомство с физикой через игрушки»(для 5-7 классов)</w:t>
      </w:r>
      <w:r>
        <w:rPr>
          <w:b/>
          <w:bCs/>
          <w:sz w:val="32"/>
        </w:rPr>
        <w:t xml:space="preserve"> </w:t>
      </w:r>
    </w:p>
    <w:p>
      <w:pPr>
        <w:pStyle w:val="Heading2"/>
        <w:ind w:left="-900" w:hanging="0"/>
        <w:rPr>
          <w:sz w:val="40"/>
        </w:rPr>
      </w:pPr>
      <w:r>
        <w:rPr>
          <w:sz w:val="40"/>
        </w:rPr>
        <w:t>Четверг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40"/>
        </w:rPr>
      </w:pPr>
      <w:r>
        <w:rPr>
          <w:i/>
          <w:iCs/>
          <w:sz w:val="40"/>
        </w:rPr>
        <w:t xml:space="preserve">Юмористические высказывания учеников на уроках физики </w:t>
      </w:r>
      <w:r>
        <w:rPr>
          <w:i/>
          <w:iCs/>
          <w:sz w:val="28"/>
          <w:szCs w:val="28"/>
        </w:rPr>
        <w:t>( вывешиваются на дверях кабинетов)</w:t>
      </w:r>
    </w:p>
    <w:p>
      <w:pPr>
        <w:pStyle w:val="Normal"/>
        <w:ind w:left="480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"/>
        <w:numPr>
          <w:ilvl w:val="0"/>
          <w:numId w:val="26"/>
        </w:numPr>
        <w:rPr>
          <w:i/>
          <w:i/>
          <w:iCs/>
          <w:sz w:val="40"/>
        </w:rPr>
      </w:pPr>
      <w:r>
        <w:rPr>
          <w:i/>
          <w:iCs/>
          <w:sz w:val="40"/>
        </w:rPr>
        <w:t>Конкурс эрудитов «Я знаю физику, а ты ?» (для учащихся 9-11 классов, родителей, педагогов)</w:t>
      </w:r>
    </w:p>
    <w:p>
      <w:pPr>
        <w:pStyle w:val="Normal"/>
        <w:numPr>
          <w:ilvl w:val="0"/>
          <w:numId w:val="26"/>
        </w:numPr>
        <w:rPr>
          <w:i/>
          <w:i/>
          <w:iCs/>
          <w:sz w:val="40"/>
        </w:rPr>
      </w:pPr>
      <w:r>
        <w:rPr>
          <w:i/>
          <w:iCs/>
          <w:sz w:val="40"/>
        </w:rPr>
        <w:t>Подведение итогов: а) на лучшую  газету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б)на самого эрудированного по физике ученика школ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Желаем удачи! Участвуйте и побеждайте!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казывания известных людей  о физик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ика! Какая ёмкость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ка для нас не просто зв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ка – основа и о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ез исключения наук!»     Марк Бо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поэзия почерпает слово свое из науки, возвеличивая в свою очередь науку…»     М.де Сервант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н стал поэтом. Для занятий физикой у него было слишком мало воображения»     Д.Гильб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дость видеть и понимать – есть самый прекрасный дар природы»    Альберт Эйншт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ижение повсюду, движение вез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воздухе птица, и рыба в 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жизни нигде без движения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летит в хороводе пл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истья по воздуху долго круж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мень падает быстрее стократ»           Галилео Гал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е науки делятся на физику и коллекционирование марок»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Эдуард Резерф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делал ,что мог , пусть другие сделают лучше»   И. Ньют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. д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ие загадки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7 клас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К дальним селам, городам   кто идет по провода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етлое величество  это …(</w:t>
      </w:r>
      <w:r>
        <w:rPr>
          <w:i/>
          <w:sz w:val="32"/>
          <w:szCs w:val="32"/>
        </w:rPr>
        <w:t>Электричество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Разноцветный мост  встал на сто верст. (</w:t>
      </w:r>
      <w:r>
        <w:rPr>
          <w:i/>
          <w:sz w:val="32"/>
          <w:szCs w:val="32"/>
        </w:rPr>
        <w:t>Радуга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Я увидел свой портрет, отошел – портрета нет.(</w:t>
      </w:r>
      <w:r>
        <w:rPr>
          <w:i/>
          <w:sz w:val="32"/>
          <w:szCs w:val="32"/>
        </w:rPr>
        <w:t>Изображение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Клубится , а не дым, ложится, а не снег.(</w:t>
      </w:r>
      <w:r>
        <w:rPr>
          <w:i/>
          <w:sz w:val="32"/>
          <w:szCs w:val="32"/>
        </w:rPr>
        <w:t>Тума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Очень строгий контролер  со стены глядит в упо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мотрит не моргает:  стоит только свет зажечь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Иль включить в розетку печь- все на ус мотает.(</w:t>
      </w:r>
      <w:r>
        <w:rPr>
          <w:i/>
          <w:sz w:val="32"/>
          <w:szCs w:val="32"/>
        </w:rPr>
        <w:t>Счетчик</w:t>
      </w:r>
      <w:r>
        <w:rPr>
          <w:sz w:val="32"/>
          <w:szCs w:val="32"/>
        </w:rPr>
        <w:t>).</w:t>
      </w:r>
    </w:p>
    <w:p>
      <w:pPr>
        <w:pStyle w:val="Normal"/>
        <w:ind w:left="360" w:hanging="0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8 клас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На стене висит тарелка, по тарелке ходит стрелка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Эта стрелка наперед  нам погоду узнает. (</w:t>
      </w:r>
      <w:r>
        <w:rPr>
          <w:i/>
          <w:sz w:val="32"/>
          <w:szCs w:val="32"/>
        </w:rPr>
        <w:t>Барометр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Голубой платок, красный колобок- по платку катается, людям усмехается(</w:t>
      </w:r>
      <w:r>
        <w:rPr>
          <w:i/>
          <w:sz w:val="32"/>
          <w:szCs w:val="32"/>
        </w:rPr>
        <w:t>Солнц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Зимой – греет, весной –тлеет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Летом – умирает, осенью – летает. </w:t>
      </w:r>
      <w:r>
        <w:rPr>
          <w:i/>
          <w:sz w:val="32"/>
          <w:szCs w:val="32"/>
        </w:rPr>
        <w:t>(Снег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Летит птица орел, несет в зубах огонь, Огневые стрелы пуск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кто ее не поймает. (</w:t>
      </w:r>
      <w:r>
        <w:rPr>
          <w:i/>
          <w:sz w:val="32"/>
          <w:szCs w:val="32"/>
        </w:rPr>
        <w:t>Молн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День и ночь стоит на крыше этот чудо- постово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увидит, что услышит- всем поделится со мной. (Антенн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ческий.</w:t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7 класс</w:t>
      </w:r>
      <w:r>
        <w:rPr>
          <w:sz w:val="32"/>
          <w:szCs w:val="32"/>
        </w:rPr>
        <w:t xml:space="preserve"> В сочинениях какого ученого , жившего в IVв.д.н.э., появилось слово «физика»? (Древнегреческий философ Аристот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о из русских ученых называют «отцом русской авиации»?(Н.Е.Жуковского)</w:t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8 клас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О каком русском ученом великий поэт А.С.Пушкин  сказал , что он создал первый в России университет , что «он , лучше сказать , сам был первым  русским университетом «(о М.В. Ломоносов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ученых ввел в физику понятие «электрический ток»? (Андре Мари Ампер)</w:t>
      </w:r>
    </w:p>
    <w:p>
      <w:pPr>
        <w:pStyle w:val="Normal"/>
        <w:rPr>
          <w:sz w:val="40"/>
          <w:szCs w:val="28"/>
          <w:lang w:val="en-US"/>
        </w:rPr>
      </w:pPr>
      <w:r>
        <w:rPr>
          <w:sz w:val="40"/>
          <w:szCs w:val="28"/>
          <w:lang w:val="en-US"/>
        </w:rPr>
      </w:r>
    </w:p>
    <w:p>
      <w:pPr>
        <w:pStyle w:val="Normal"/>
        <w:rPr>
          <w:sz w:val="40"/>
          <w:szCs w:val="28"/>
          <w:lang w:val="en-US"/>
        </w:rPr>
      </w:pPr>
      <w:r>
        <w:rPr>
          <w:b/>
          <w:sz w:val="40"/>
          <w:szCs w:val="40"/>
        </w:rPr>
        <w:t xml:space="preserve">Из книги рекордов Гиннеса    </w:t>
      </w:r>
    </w:p>
    <w:p>
      <w:pPr>
        <w:pStyle w:val="Normal"/>
        <w:rPr>
          <w:sz w:val="40"/>
          <w:szCs w:val="28"/>
        </w:rPr>
      </w:pPr>
      <w:hyperlink r:id="rId2">
        <w:r>
          <w:rPr>
            <w:rStyle w:val="InternetLink"/>
            <w:b/>
            <w:bCs/>
            <w:color w:val="000000"/>
            <w:sz w:val="32"/>
            <w:szCs w:val="32"/>
          </w:rPr>
          <w:t>Самая высокая температура</w:t>
        </w:r>
      </w:hyperlink>
    </w:p>
    <w:p>
      <w:pPr>
        <w:pStyle w:val="Normal"/>
        <w:rPr>
          <w:sz w:val="40"/>
          <w:szCs w:val="28"/>
        </w:rPr>
      </w:pPr>
      <w:r>
        <w:rPr>
          <w:sz w:val="32"/>
          <w:szCs w:val="32"/>
        </w:rPr>
        <w:t>В 1994 г. в лаборатории физики плазмы Принстонского университета, шт. Нью-Джерси, США, была зафиксирована температура 510 000 000°С. В эксперименте использовалась дейтериево-тритиевая плазменная смесь.</w:t>
      </w:r>
    </w:p>
    <w:p>
      <w:pPr>
        <w:pStyle w:val="Normal"/>
        <w:rPr>
          <w:sz w:val="40"/>
          <w:szCs w:val="28"/>
        </w:rPr>
      </w:pPr>
      <w:hyperlink r:id="rId3">
        <w:r>
          <w:rPr>
            <w:rStyle w:val="InternetLink"/>
            <w:b/>
            <w:bCs/>
            <w:color w:val="000000"/>
            <w:sz w:val="32"/>
            <w:szCs w:val="32"/>
          </w:rPr>
          <w:t>Самая низкая температура</w:t>
        </w:r>
      </w:hyperlink>
    </w:p>
    <w:p>
      <w:pPr>
        <w:pStyle w:val="Normal"/>
        <w:rPr>
          <w:sz w:val="40"/>
          <w:szCs w:val="28"/>
        </w:rPr>
      </w:pPr>
      <w:r>
        <w:rPr>
          <w:sz w:val="32"/>
          <w:szCs w:val="32"/>
        </w:rPr>
        <w:t>Температура 280 пК(2, 8 х 10-10 °К, или 280 триллионных градуса) была зафиксирована в эксперименте с использованием ядерного размагничивающего устройства, проведенном в Хельсинкском технологическом университете, Финлянди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4">
        <w:r>
          <w:rPr>
            <w:rStyle w:val="InternetLink"/>
            <w:b/>
            <w:bCs/>
            <w:color w:val="000000"/>
            <w:sz w:val="32"/>
            <w:szCs w:val="32"/>
          </w:rPr>
          <w:t>Самое горячее пламя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бнитрид углерода (C4N2) может при давлении в1 атм. гореть при температуре 4988°С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5">
        <w:r>
          <w:rPr>
            <w:rStyle w:val="InternetLink"/>
            <w:b/>
            <w:bCs/>
            <w:color w:val="000000"/>
            <w:sz w:val="32"/>
            <w:szCs w:val="32"/>
          </w:rPr>
          <w:t>Самое маленькое отверстие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юле 1992 г. в Мюнхенском университете, Германия, в поверхности, состоящей из молибдена дисульфида, были проделаны отверстия, диаметр которых соответствовал 3, 16х10-10 м(3, 16А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ый высокий критический ток в труб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ые в Хехште, Германия, открыли, что сверхпроводящая керамическая трубка диаметром 11 см может выдержать при температуре 77°К ток силой 12 500 A.</w:t>
      </w:r>
    </w:p>
    <w:p>
      <w:pPr>
        <w:pStyle w:val="Normal"/>
        <w:rPr/>
      </w:pPr>
      <w:r>
        <w:rPr>
          <w:sz w:val="32"/>
          <w:szCs w:val="32"/>
        </w:rPr>
        <w:t xml:space="preserve">Водород - </w:t>
      </w:r>
      <w:r>
        <w:rPr>
          <w:b/>
          <w:bCs/>
          <w:sz w:val="32"/>
          <w:szCs w:val="32"/>
        </w:rPr>
        <w:t>самый распространенный элемент</w:t>
      </w:r>
      <w:r>
        <w:rPr>
          <w:sz w:val="32"/>
          <w:szCs w:val="32"/>
        </w:rPr>
        <w:t xml:space="preserve"> как во Вселенной(свыше 90%), так и в Солнечной системе (70, 68%). Железо - самый распространенный элемент на Земле (36% массы), а свободный азот (N2) – самый распространенный элемент земной атмосферы (78, 08% объема, или 75, 72%массы).</w:t>
      </w:r>
    </w:p>
    <w:p>
      <w:pPr>
        <w:pStyle w:val="Normal"/>
        <w:rPr>
          <w:b/>
          <w:b/>
          <w:color w:val="000000"/>
          <w:sz w:val="32"/>
          <w:szCs w:val="40"/>
        </w:rPr>
      </w:pPr>
      <w:hyperlink r:id="rId6">
        <w:r>
          <w:rPr>
            <w:rStyle w:val="InternetLink"/>
            <w:b/>
            <w:color w:val="000000"/>
            <w:sz w:val="32"/>
            <w:szCs w:val="40"/>
          </w:rPr>
          <w:t>Самая низкая точка плавления/кипения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лий (Не) невозможно получить в твердом состоянии при атмосферном давлении. Условиями его получения являются температура-272, 375°С и минимальное давление 24 985 атм. Гелий также имеет самую низкую температуру кипения -268, 928°С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7">
        <w:r>
          <w:rPr>
            <w:rStyle w:val="InternetLink"/>
            <w:b/>
            <w:bCs/>
            <w:color w:val="000000"/>
            <w:sz w:val="32"/>
            <w:szCs w:val="32"/>
          </w:rPr>
          <w:t>Самая низкая точка плавления/кипения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металлов самые низкие температуры плавления и кипения у ртути (Нg) -38, 829°С и -356, 62°С соответственно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амые редкие элемен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0, 16 г астата (At) содержится в земной коре. Изотопа астат-215 (At 215) в этом количестве только 4, 5 н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он (Rn) - самый редкий элемент атмосферы. По объему она состоит из него лишь на 6х10-18 частей, что эквивалентно 2, 4 кг.</w:t>
      </w:r>
    </w:p>
    <w:p>
      <w:pPr>
        <w:pStyle w:val="Normal"/>
        <w:rPr/>
      </w:pPr>
      <w:r>
        <w:rPr>
          <w:b/>
          <w:sz w:val="28"/>
          <w:szCs w:val="28"/>
        </w:rPr>
        <w:t>Самый высокий предел прочности на разры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бора (В) предел прочности при растяжении составляет 5, 7ГПа (5, 7х109 Па)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8">
        <w:r>
          <w:rPr>
            <w:rStyle w:val="InternetLink"/>
            <w:b/>
            <w:bCs/>
            <w:color w:val="000000"/>
            <w:sz w:val="32"/>
            <w:szCs w:val="32"/>
          </w:rPr>
          <w:t>Самый легкий и самый тяжелый газы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нормальной температуре и давлении (0°С и 1атм.) самый легкий газ - это водород (Н) (0, 00008989 г/см3), а самый тяжелый - радон (Rn) (0, 01005 г/ см3)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9">
        <w:r>
          <w:rPr>
            <w:rStyle w:val="InternetLink"/>
            <w:b/>
            <w:bCs/>
            <w:color w:val="000000"/>
            <w:sz w:val="32"/>
            <w:szCs w:val="32"/>
          </w:rPr>
          <w:t>Самый новый элемент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й тяжелый и самый новый элемент имеет номер112. Он был получен в феврале 1996 г. в лабораториях института Гезельшафт фюр Шверионенфоршунг, Дармштадт, Германия. Его атомный вес равен 277, а период распада составляет 1/240-миллионную долю секунды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10">
        <w:r>
          <w:rPr>
            <w:rStyle w:val="InternetLink"/>
            <w:b/>
            <w:bCs/>
            <w:color w:val="000000"/>
            <w:sz w:val="32"/>
            <w:szCs w:val="32"/>
          </w:rPr>
          <w:t>Самый пластичный элемент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г золота (Аи) можно растянуть в длину на 2, 4 км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hyperlink r:id="rId11">
        <w:r>
          <w:rPr>
            <w:rStyle w:val="InternetLink"/>
            <w:b/>
            <w:bCs/>
            <w:color w:val="000000"/>
            <w:sz w:val="32"/>
            <w:szCs w:val="32"/>
          </w:rPr>
          <w:t>Самый твердый элемент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лотроп углерода (С) алмаз имеет твердость, по методу Кноопа, 8400. Число Кноопа одного из самых мягких минералов, гипса, равно 40</w:t>
      </w:r>
    </w:p>
    <w:p>
      <w:pPr>
        <w:pStyle w:val="Normal"/>
        <w:rPr>
          <w:b/>
          <w:b/>
          <w:color w:val="000000"/>
          <w:sz w:val="32"/>
          <w:szCs w:val="40"/>
        </w:rPr>
      </w:pPr>
      <w:hyperlink r:id="rId12">
        <w:r>
          <w:rPr>
            <w:rStyle w:val="InternetLink"/>
            <w:b/>
            <w:color w:val="000000"/>
            <w:sz w:val="32"/>
            <w:szCs w:val="40"/>
          </w:rPr>
          <w:t>Точка плавления/кипения</w:t>
        </w:r>
      </w:hyperlink>
    </w:p>
    <w:p>
      <w:pPr>
        <w:pStyle w:val="Normal"/>
        <w:rPr/>
      </w:pPr>
      <w:r>
        <w:rPr>
          <w:sz w:val="32"/>
          <w:szCs w:val="32"/>
        </w:rPr>
        <w:t>Среди металлов самые высокие температуры плавления и кипения имеет вольфрам (W) -3414°С и 5847°С соответственно. Графит -форма углерода, при температуре 3704°С сразу переходящая в газообразно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состояние. Жидкий графит можно получить лишь при температурах, превышающих 4730°С , и давлении свыше 100 ат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ые большие подводные лод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-57150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40pt;margin-top:-45pt;width:53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амыми большими подводными лодками являются российские субмарины класса Тайфун. Считается, что их подводное водоизмещение равно 26 500 т длина -171, 5м, а вооружение состоит из 20 ракетSS-N-20 с разделяющимися боеголовками дальностью 8300 км. В настоящее время на вооружении состоят 6 таких подводных лодок.</w:t>
      </w:r>
    </w:p>
    <w:p>
      <w:pPr>
        <w:pStyle w:val="Normal"/>
        <w:jc w:val="center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95pt;width:53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  <w:szCs w:val="52"/>
        </w:rPr>
        <w:t>ЮМ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торожно, высокое напряжени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 работал в лаборатории с одним своим студентом , и они не знали , под каким напряжением. 110 или 220 В находились клеммы, к которым они должны были подключить аппаратуру. Студент собрался сбегать за вольтметром , но профессор посоветовал ему определить напряжение на ощу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 ведь меня просто «дернет», и все!» - возразил студент. «Да, но если тут 110В, то вы отскочите и воскликнете просто : «О черт!» А если 220 В – выражение будет покрепче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рика в помощь физ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ко законы Ома отвеч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удивишься, коль забудет кто-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ь очень просто навсегда поня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ЭДС – сторонних тел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мни, зафиксируй и повер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вечай спокойно, ясно, точ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тивление цепи- большое R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лое – так это r источ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читаешь ток от батарей или от ГЭ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был доволен твой преподават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 смело ставь в числитель ЭД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умму всех сопротивлений – в знаменатель.</w:t>
      </w:r>
    </w:p>
    <w:p>
      <w:pPr>
        <w:pStyle w:val="Normal"/>
        <w:jc w:val="center"/>
        <w:rPr/>
      </w:pPr>
      <w:r>
        <w:rPr>
          <w:sz w:val="32"/>
          <w:szCs w:val="32"/>
        </w:rPr>
        <w:t>I=___E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+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т бы нам таких учителей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Нернста стояла пробирка с  органическим соединением- дифениламином, температура плавления которого 26ºС. Если  в11 часов утра препарат таял, Нернст вздыхал и говорил : «Против природы не попрешь». А потом уводил студентов заниматься греблей и пла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ие потомки наши! Зн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ли вы живете во Вселе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каждая частица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ю слита жертвенной люб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еловечеством преодо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необходимости и смер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этом мире есть и наша доля!                        Л.Н.Гумилев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Сила АХРимеда – это 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ещества должны быть декрет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бсолютный ноль температуры – это когда всё умерло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инзы выпуклые и впукл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чем яблоко упало на Ньютона, а мы будем учить его законы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сли смешать раствор медного  тупорос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 кипении образуется пузырьки, в которых плавают частички картошки, морковки, мя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верхность Венеры – безжизненная пустыня… поверхность более гладкая, чем у Зем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ервый постулат СТО: все законы физики имеют одинаковые формулы во всех ИС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при продажи хрустальной посуды продавец обязательно постукивает стеклянной палочкой по всем предмета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 xml:space="preserve">Ответ: </w:t>
      </w:r>
      <w:r>
        <w:rPr>
          <w:sz w:val="32"/>
          <w:szCs w:val="32"/>
        </w:rPr>
        <w:t>При постукивании хрусталь излучает звуковые волны, которые благотворно действуют на покупателя и позволяют продавцу повысить ц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во время остановок железнодорожных поездов обходчики простукивают колёса вагонов?</w:t>
      </w:r>
    </w:p>
    <w:p>
      <w:pPr>
        <w:pStyle w:val="Normal"/>
        <w:rPr/>
      </w:pPr>
      <w:r>
        <w:rPr>
          <w:i/>
          <w:sz w:val="32"/>
          <w:szCs w:val="32"/>
        </w:rPr>
        <w:t xml:space="preserve">Ответ: </w:t>
      </w:r>
      <w:r>
        <w:rPr>
          <w:sz w:val="32"/>
          <w:szCs w:val="32"/>
        </w:rPr>
        <w:t>При ударах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молотком колёса намагничиваются и сильнее притягиваются к рельсам. Поэтому поезда не сходят с рель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железные решётки старинных английских замках оказываются намагниченны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: Их  намагнитили древние строители замков, чтобы стрелы  от решёток отраж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Под словом «материя» понимаются видимые и невидимые на ощупь, запах и зрительность предметы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ж.Дж. Томсон доказал, что атом – это кекс, и в нём есть изюм, похожий на электроны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Супруги Кюри открыли невидимый камень, дававший три излуч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едостаток у электроэнергии один – за неё нужно много платит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цесс изменения объёма и давления газа при отсутствии теплообмена с окружающими телами называют диабетичес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усть шарик начинает движения под удары секундом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аукнется, так и откликнется(распространение зву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лин клином  вышибают(3-й закон Ньютон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сякому терпению бывает конец (предел упруго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Где тонко, там и врется (предел прочно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ез труда и нет плода (механическая рабо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ыбак рыбака видит издалека (когерентнос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На первом уроке по теме «Плотность вещества» учитель пишет на доске формулу         ρ=m/v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млённый возглас из класса: - Ой! Головаст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стакан горячего чая положили кусочек сахара. Сахар растворился. Изменится ли при этом давление жидкости на дно стакана?</w:t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Cs w:val="32"/>
        </w:rPr>
        <w:t>Не изменится. Если сахар растворился, то от него остался один вкус, а вкус давления не произво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меются  две грелки, в одной из которых находится горячая вода, а в другой – горячий песок. Напиши, какая грелка лучше отдаёт тепло окружающей среде.</w:t>
      </w:r>
    </w:p>
    <w:p>
      <w:pPr>
        <w:pStyle w:val="Normal"/>
        <w:numPr>
          <w:ilvl w:val="1"/>
          <w:numId w:val="28"/>
        </w:numPr>
        <w:rPr>
          <w:sz w:val="32"/>
          <w:szCs w:val="32"/>
        </w:rPr>
      </w:pPr>
      <w:r>
        <w:rPr>
          <w:sz w:val="32"/>
          <w:szCs w:val="32"/>
        </w:rPr>
        <w:t>Грелка с пИском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етеориты бывают трех типов: каменные, железные и железобетон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Имеются два чайника с кипятком: один блестящий, никелированный, другой покрыт  слоем сажи. Какой чайник быстрее остыне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жалуйста, уточните формулировку вопроса, он поставлен некорректно. Как закоптили чайник – снаружи или изнутр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ы фотографируете своего друга. Что получается на снимке, если на объектив фотоаппарата сядет мух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(После некоторого  раздумья)  По – видимому, на снимке получится друг под мухо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накомство с физикой через игруш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учащихся 5-7 класс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27"/>
        </w:numPr>
        <w:rPr>
          <w:sz w:val="32"/>
          <w:szCs w:val="32"/>
        </w:rPr>
      </w:pPr>
      <w:r>
        <w:rPr>
          <w:sz w:val="32"/>
          <w:szCs w:val="32"/>
        </w:rPr>
        <w:t xml:space="preserve">ознакомить учащихся с новым предметом – физикой: предмет изучения, физические явления; </w:t>
      </w:r>
    </w:p>
    <w:p>
      <w:pPr>
        <w:pStyle w:val="Normal"/>
        <w:numPr>
          <w:ilvl w:val="0"/>
          <w:numId w:val="27"/>
        </w:numPr>
        <w:rPr>
          <w:sz w:val="32"/>
          <w:szCs w:val="32"/>
        </w:rPr>
      </w:pPr>
      <w:r>
        <w:rPr>
          <w:sz w:val="32"/>
          <w:szCs w:val="32"/>
        </w:rPr>
        <w:t>развивать  логическое мышление ;</w:t>
      </w:r>
    </w:p>
    <w:p>
      <w:pPr>
        <w:pStyle w:val="Normal"/>
        <w:numPr>
          <w:ilvl w:val="0"/>
          <w:numId w:val="27"/>
        </w:numPr>
        <w:rPr>
          <w:sz w:val="32"/>
          <w:szCs w:val="32"/>
        </w:rPr>
      </w:pPr>
      <w:r>
        <w:rPr>
          <w:sz w:val="32"/>
          <w:szCs w:val="32"/>
        </w:rPr>
        <w:t>воспитывать интерес к физике, желание познавать окружающий мир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приборы для проведения опытов, высказывания ученых о физике ; картинки, иллюстрирующие физические явления; портреты ученых; рефераты старшекласс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Мотивация (зачем необходимо изучать физику)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вязь физики с другими науками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Физика на кухне (термос, микроволновая печь, кипятильник, мыльница – присоска, матрешка на самоваре и т.д.)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Физика и техника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Физика на производстве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История зарождения физики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Явления, изучаемые физикой (рассмотреть картинки с физическими явлениями)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роведение опытов (демонстрация и комментирование старшеклассник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–й</w:t>
      </w:r>
      <w:r>
        <w:rPr>
          <w:sz w:val="28"/>
          <w:szCs w:val="28"/>
        </w:rPr>
        <w:t xml:space="preserve">  Всех не сосчитать игрушек у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ек, неваляшек и мя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маленький цып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танк, бежит слон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дай ответ: в чем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я ключом игрушку, должен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и этом ты пружину должен с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придет в движен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есь секрет, вот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–й</w:t>
      </w:r>
      <w:r>
        <w:rPr>
          <w:sz w:val="28"/>
          <w:szCs w:val="28"/>
        </w:rPr>
        <w:t xml:space="preserve"> .А теперь перед тобою звонкий </w:t>
      </w:r>
      <w:r>
        <w:rPr>
          <w:b/>
          <w:bCs/>
          <w:sz w:val="28"/>
          <w:szCs w:val="28"/>
          <w:u w:val="single"/>
        </w:rPr>
        <w:t>мя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яется о землю, мчится вск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же этот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расиво, быстро ска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 –й</w:t>
      </w:r>
      <w:r>
        <w:rPr>
          <w:sz w:val="28"/>
          <w:szCs w:val="28"/>
        </w:rPr>
        <w:t xml:space="preserve"> .Быстро дай ответ: в чем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ударе деформация  я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у разовьет упругости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нергия найд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при этом вверх взов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есь секрет, вот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грушки ты внимательно смо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умай, что у них там есть внут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ими обла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дь с физикой 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есь секрет, вот ответ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водные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 –й </w:t>
      </w:r>
      <w:r>
        <w:rPr>
          <w:sz w:val="28"/>
          <w:szCs w:val="28"/>
        </w:rPr>
        <w:t xml:space="preserve"> Очень давно, еще маленькими, мы полюбили эти игрушки: </w:t>
      </w:r>
      <w:r>
        <w:rPr>
          <w:sz w:val="28"/>
          <w:szCs w:val="28"/>
          <w:u w:val="single"/>
        </w:rPr>
        <w:t>заводного миш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айк</w:t>
      </w:r>
      <w:r>
        <w:rPr>
          <w:sz w:val="28"/>
          <w:szCs w:val="28"/>
        </w:rPr>
        <w:t xml:space="preserve">у, </w:t>
      </w:r>
      <w:r>
        <w:rPr>
          <w:sz w:val="28"/>
          <w:szCs w:val="28"/>
          <w:u w:val="single"/>
        </w:rPr>
        <w:t>курочку</w:t>
      </w:r>
      <w:r>
        <w:rPr>
          <w:sz w:val="28"/>
          <w:szCs w:val="28"/>
        </w:rPr>
        <w:t xml:space="preserve">. А как лихо мчится этот </w:t>
      </w:r>
      <w:r>
        <w:rPr>
          <w:sz w:val="28"/>
          <w:szCs w:val="28"/>
          <w:u w:val="single"/>
        </w:rPr>
        <w:t>паровозик</w:t>
      </w:r>
      <w:r>
        <w:rPr>
          <w:sz w:val="28"/>
          <w:szCs w:val="28"/>
        </w:rPr>
        <w:t>(демонстрируем) .Почему движутся игрушки? Разберемся в этом, ознакомившись с устройством игрушки «Курочка Ряба». Механизм, при помощи которого происходит движение Курочки, состоит из основного вала и двух ведомых, пружины и зубчатого колеса(показываем). Сжатая пружина обладает потенциальной энергией. За счет потенциальной энергии тело  может совершать работ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пыт 1</w:t>
      </w:r>
      <w:r>
        <w:rPr>
          <w:sz w:val="28"/>
          <w:szCs w:val="28"/>
        </w:rPr>
        <w:t xml:space="preserve">. Поместим </w:t>
      </w:r>
      <w:r>
        <w:rPr>
          <w:b/>
          <w:bCs/>
          <w:sz w:val="28"/>
          <w:szCs w:val="28"/>
          <w:u w:val="single"/>
        </w:rPr>
        <w:t>пружину</w:t>
      </w:r>
      <w:r>
        <w:rPr>
          <w:sz w:val="28"/>
          <w:szCs w:val="28"/>
        </w:rPr>
        <w:t xml:space="preserve"> на металлический стержень от подъемного столика. Сожмем пружину и свяжем ее ниткой. Подожжем нитку- пружина взлетает высоко вверх. Пружина приобрела скорость, так как ее потенциальная энергия перешла в кинетическую 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пыт 2</w:t>
      </w:r>
      <w:r>
        <w:rPr>
          <w:i/>
          <w:iCs/>
          <w:sz w:val="28"/>
          <w:szCs w:val="28"/>
        </w:rPr>
        <w:t>. С наклонной плоскости пустим цилиндр, на пути которого находится шарик. Шарик тоже приходит в движение(объясняем явление)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пыт 3</w:t>
      </w:r>
      <w:r>
        <w:rPr>
          <w:i/>
          <w:iCs/>
          <w:sz w:val="28"/>
          <w:szCs w:val="28"/>
        </w:rPr>
        <w:t>. Демонстрируем и объясняем действие маятника Максвел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ернемся к нашей игрушке. Потенциальная энергия пружины превращается в кинетическую энергию механизма, ножки Курочки приходят в движ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монстрируем различные заводные игру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грушки, основанные на различном положении центра тяже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>1 – й</w:t>
      </w:r>
      <w:r>
        <w:rPr>
          <w:sz w:val="28"/>
          <w:szCs w:val="28"/>
        </w:rPr>
        <w:t xml:space="preserve"> .Представьте  себе , что мы с вами в цирке. Идет обычное цирковое представление. Выступают акробаты, дрессировщики животных, ловко подбрасывают мячи жонгл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интересное искусство – жонглирование. Правда , оно связано с большим трудом. Но есть и особые секреты, не овладев которыми трудно жонглировать. Эти секреты заключаются в законах физики, без которых жонглер не может быть находчивым и ловким.  Например, он должен знать, при каких условиях тело может опрокинуться или изменить направление пол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это знали и на фабрике «Детской игрушки». Посмотрите, какую красивую неваляшку там сделали. А чтобы понять, почему она никогда не падает, обратимся к физике.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пыт 1</w:t>
      </w:r>
      <w:r>
        <w:rPr>
          <w:sz w:val="28"/>
          <w:szCs w:val="28"/>
        </w:rPr>
        <w:t xml:space="preserve">.Возьмем </w:t>
      </w:r>
      <w:r>
        <w:rPr>
          <w:b/>
          <w:bCs/>
          <w:sz w:val="28"/>
          <w:szCs w:val="28"/>
          <w:u w:val="single"/>
        </w:rPr>
        <w:t>линейку</w:t>
      </w:r>
      <w:r>
        <w:rPr>
          <w:sz w:val="28"/>
          <w:szCs w:val="28"/>
        </w:rPr>
        <w:t xml:space="preserve"> и подвесим ее </w:t>
      </w:r>
      <w:r>
        <w:rPr>
          <w:b/>
          <w:bCs/>
          <w:sz w:val="28"/>
          <w:szCs w:val="28"/>
          <w:u w:val="single"/>
        </w:rPr>
        <w:t>на нитке</w:t>
      </w:r>
      <w:r>
        <w:rPr>
          <w:sz w:val="28"/>
          <w:szCs w:val="28"/>
        </w:rPr>
        <w:t xml:space="preserve"> так, чтобы нитка свободно передвигалась. Будем менять положение петли, чтобы линейка пришла в равновесие . В этом случае говорят, что линейка подвешена в центре тяже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пыт 2</w:t>
      </w:r>
      <w:r>
        <w:rPr>
          <w:sz w:val="28"/>
          <w:szCs w:val="28"/>
        </w:rPr>
        <w:t>. Центр тяжести есть у любого тела: круга, треугольника и т.д.(показываем фигуры на нит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рассмотрим , при каких условиях тела находятся в равновесии. Для этого возьмем «этажерку» и проделаем опыт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пыт 3.</w:t>
      </w:r>
      <w:r>
        <w:rPr>
          <w:i/>
          <w:iCs/>
          <w:sz w:val="28"/>
          <w:szCs w:val="28"/>
        </w:rPr>
        <w:t xml:space="preserve"> Положение этажерки будем менять и заметим, что если вертикаль, проведенная из центра тяжести, пересекает площадь опоры, то это этажерка остается в равновесии. Устойчивое равновесие наблюдается при  самом низком положении центра тяжести.</w:t>
      </w:r>
    </w:p>
    <w:p>
      <w:pPr>
        <w:pStyle w:val="Normal"/>
        <w:rPr/>
      </w:pPr>
      <w:r>
        <w:rPr>
          <w:sz w:val="28"/>
          <w:szCs w:val="28"/>
        </w:rPr>
        <w:t xml:space="preserve">Большой устойчивостью обладает тело, имеющее форму шарового сегмента, лежащего на своей выпуклой поверхности. Такое тело используется в устройстве распространенной игрушки- </w:t>
      </w:r>
      <w:r>
        <w:rPr>
          <w:b/>
          <w:bCs/>
          <w:sz w:val="28"/>
          <w:szCs w:val="28"/>
          <w:u w:val="single"/>
        </w:rPr>
        <w:t>неваляшки</w:t>
      </w:r>
      <w:r>
        <w:rPr>
          <w:sz w:val="28"/>
          <w:szCs w:val="28"/>
        </w:rPr>
        <w:t>. При всяком наклоне игрушки ее центр тяжести поднимается. Это вызывает самостоятельное движение игрушки к исходному положению наиболее устойчивого равновесия, при котором центр тяжести расположен ниже.</w:t>
      </w:r>
    </w:p>
    <w:p>
      <w:pPr>
        <w:pStyle w:val="TextBody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u w:val="single"/>
        </w:rPr>
        <w:t>игрушке «Катание с гор»</w:t>
      </w:r>
      <w:r>
        <w:rPr>
          <w:sz w:val="28"/>
          <w:szCs w:val="28"/>
        </w:rPr>
        <w:t xml:space="preserve"> санки могут катиться не только под гору , но и в го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овседневных наблюдений у нас создается убеждение, что любое тело , попавшее на наклонную плоскость, под действием силы тяжести будет скатываться с горы . Только наличие большой силы трения может удержать тело на наклонной плоскости. (опыт). Поэтому нет ничего необычного в том, что тела катятся с горы. Но иногда возможно и самостоятельное движение в го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усть наклонная плоскость представляет собой два направляющих рельса, расположенных под углом друг к другу так, что при подъёме они расходятся(показываем прибор).Тело , имеющее вид двух сложенных основаниями конусов, будет подниматься по рельсам . Причина этого – опускание центра тяжести тела при его  движении. Тело будет двигаться к наиболее устойчивому своему  положению. Центр тяжести – это  точка тела, но исключительно большое значение она имеет при изготовлении игрушек. </w:t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грушки, действие которых основано на существовании архимедовой сил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–й.</w:t>
      </w:r>
      <w:r>
        <w:rPr>
          <w:sz w:val="28"/>
          <w:szCs w:val="28"/>
        </w:rPr>
        <w:t xml:space="preserve"> Если вы не умеете плавать, вам на помощь придут надувные </w:t>
      </w:r>
      <w:r>
        <w:rPr>
          <w:b/>
          <w:bCs/>
          <w:sz w:val="28"/>
          <w:szCs w:val="28"/>
          <w:u w:val="single"/>
        </w:rPr>
        <w:t>резиновые игрушки</w:t>
      </w:r>
      <w:r>
        <w:rPr>
          <w:sz w:val="28"/>
          <w:szCs w:val="28"/>
        </w:rPr>
        <w:t xml:space="preserve">( показываем) .Эти игрушки обладают большой подъемной силой , потому что их вес намного меньше действующей на них со стороны воды выталкивающей силы. </w:t>
      </w:r>
    </w:p>
    <w:p>
      <w:pPr>
        <w:pStyle w:val="Normal"/>
        <w:rPr/>
      </w:pPr>
      <w:r>
        <w:rPr>
          <w:sz w:val="28"/>
          <w:szCs w:val="28"/>
        </w:rPr>
        <w:t xml:space="preserve">В существовании выталкивающей силы легко убедится на опыте . Для этого прикрепим небольшой </w:t>
      </w:r>
      <w:r>
        <w:rPr>
          <w:b/>
          <w:bCs/>
          <w:sz w:val="28"/>
          <w:szCs w:val="28"/>
          <w:u w:val="single"/>
        </w:rPr>
        <w:t>груз к резиновой тесьме</w:t>
      </w:r>
      <w:r>
        <w:rPr>
          <w:sz w:val="28"/>
          <w:szCs w:val="28"/>
        </w:rPr>
        <w:t xml:space="preserve">. Измерим длину растянувшейся при этом резинке. Держа резинку за верхний конец, опустим груз в сосуд с водой. Объясним причину укорачивания тесьмы (Даем объяснение). Величина выталкивающей силы зависит от плотности жидкости. </w:t>
      </w:r>
    </w:p>
    <w:p>
      <w:pPr>
        <w:pStyle w:val="Normal"/>
        <w:rPr/>
      </w:pPr>
      <w:r>
        <w:rPr>
          <w:sz w:val="28"/>
          <w:szCs w:val="28"/>
        </w:rPr>
        <w:t xml:space="preserve">Опустим </w:t>
      </w:r>
      <w:r>
        <w:rPr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банку с водой яйцо</w:t>
      </w:r>
      <w:r>
        <w:rPr>
          <w:sz w:val="28"/>
          <w:szCs w:val="28"/>
        </w:rPr>
        <w:t xml:space="preserve"> – оно тонет . Будем подсыпать в воду </w:t>
      </w:r>
      <w:r>
        <w:rPr>
          <w:b/>
          <w:bCs/>
          <w:sz w:val="28"/>
          <w:szCs w:val="28"/>
          <w:u w:val="single"/>
        </w:rPr>
        <w:t>соль</w:t>
      </w:r>
      <w:r>
        <w:rPr>
          <w:sz w:val="28"/>
          <w:szCs w:val="28"/>
        </w:rPr>
        <w:t xml:space="preserve"> . По мере увеличения солености воды яйцо всплывет. (опыт)</w:t>
      </w:r>
    </w:p>
    <w:p>
      <w:pPr>
        <w:pStyle w:val="Normal"/>
        <w:rPr/>
      </w:pPr>
      <w:r>
        <w:rPr>
          <w:sz w:val="28"/>
          <w:szCs w:val="28"/>
        </w:rPr>
        <w:t xml:space="preserve">Законы плавания тел использованы в устройстве детской игрушки </w:t>
      </w:r>
      <w:r>
        <w:rPr>
          <w:b/>
          <w:bCs/>
          <w:sz w:val="28"/>
          <w:szCs w:val="28"/>
          <w:u w:val="single"/>
        </w:rPr>
        <w:t>«водолаз».</w:t>
      </w:r>
      <w:r>
        <w:rPr>
          <w:sz w:val="28"/>
          <w:szCs w:val="28"/>
        </w:rPr>
        <w:t xml:space="preserve"> Вес «водолаза» подобран таким образом, что при заполнении полости игрушки водой ее вес становится больше выталкивающей силы, и «водолаз» погружается на дно, а при заполнении полости воздухом выталкивающая сила становится больше веса игрушки, и «водолаз» всплыва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ожно игрушечного «водолаза» применять и по- другому , устроив </w:t>
      </w:r>
      <w:r>
        <w:rPr>
          <w:b/>
          <w:bCs/>
          <w:sz w:val="28"/>
          <w:szCs w:val="28"/>
          <w:u w:val="single"/>
        </w:rPr>
        <w:t>«картезианского водол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ыта обычно используют плавание перевернутой пробирки внутри цилиндра с водой, затянутого пленкой. Целесообразно вместо пробирки взять яркую фигурку игрушки- водолаза, предварительно залепив верхнее отверстие игрушки пластилином 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нажать пальцем на перепонку, воздух в сосуде сжимается и сильнее давит на воду, вследствие чего некоторое количество воды входит в нижнее отверстие игрушки. «Водолаз» становится тяжелее и опускается на дно. (опы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онстрирует игрушки(Мяч, надувные игрушк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Звуковые игруш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–й. </w:t>
      </w:r>
      <w:r>
        <w:rPr>
          <w:sz w:val="28"/>
          <w:szCs w:val="28"/>
        </w:rPr>
        <w:t xml:space="preserve">Мы живем в мире звуков. Где бы мы ни находились, нас сопровождают разные звуки. Вот, например, еще совсем маленький ребенок , а уже гремит </w:t>
      </w:r>
      <w:r>
        <w:rPr>
          <w:b/>
          <w:bCs/>
          <w:sz w:val="28"/>
          <w:szCs w:val="28"/>
          <w:u w:val="single"/>
        </w:rPr>
        <w:t>погремушкой</w:t>
      </w:r>
      <w:r>
        <w:rPr>
          <w:sz w:val="28"/>
          <w:szCs w:val="28"/>
        </w:rPr>
        <w:t xml:space="preserve">. Это его первая игрушка, и она звуковая. 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 эту </w:t>
      </w:r>
      <w:r>
        <w:rPr>
          <w:b/>
          <w:bCs/>
          <w:sz w:val="28"/>
          <w:szCs w:val="28"/>
          <w:u w:val="single"/>
        </w:rPr>
        <w:t>птичку</w:t>
      </w:r>
      <w:r>
        <w:rPr>
          <w:sz w:val="28"/>
          <w:szCs w:val="28"/>
        </w:rPr>
        <w:t xml:space="preserve">. Если закрыть канал с одной стороны пальцем, а с другой стороны в него подуть, то звука не будет слышно. Если открыть отверстие , то раздаются веселые трели. Вы хотите узнать ,почему поет птичка? Проведем такой опыт.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Опыт 1</w:t>
      </w:r>
      <w:r>
        <w:rPr>
          <w:sz w:val="28"/>
          <w:szCs w:val="28"/>
        </w:rPr>
        <w:t xml:space="preserve">. Если по </w:t>
      </w:r>
      <w:r>
        <w:rPr>
          <w:b/>
          <w:bCs/>
          <w:sz w:val="28"/>
          <w:szCs w:val="28"/>
          <w:u w:val="single"/>
        </w:rPr>
        <w:t>камертону</w:t>
      </w:r>
      <w:r>
        <w:rPr>
          <w:sz w:val="28"/>
          <w:szCs w:val="28"/>
        </w:rPr>
        <w:t xml:space="preserve"> ударить молоточком, то камертон зазвучит. Поднесем к звучащему камертону </w:t>
      </w:r>
      <w:r>
        <w:rPr>
          <w:b/>
          <w:bCs/>
          <w:sz w:val="28"/>
          <w:szCs w:val="28"/>
          <w:u w:val="single"/>
        </w:rPr>
        <w:t>маленький шарик, подвешенный на нити</w:t>
      </w:r>
      <w:r>
        <w:rPr>
          <w:sz w:val="28"/>
          <w:szCs w:val="28"/>
        </w:rPr>
        <w:t>. Ветви камертона будут его периодически  отталкивать. Это показывает. Что ветви звучащего камертона колеблются . Как только прекращаются колебания камертона – исчезает звук. Следовательно, источником звука являются колеблющиеся те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канале птички колеблется воздух , а в самой игрушке будет колебаться во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пыт 2.</w:t>
      </w:r>
      <w:r>
        <w:rPr>
          <w:sz w:val="28"/>
          <w:szCs w:val="28"/>
        </w:rPr>
        <w:t xml:space="preserve"> Звуки бывают разной высоты(показываем </w:t>
      </w:r>
      <w:r>
        <w:rPr>
          <w:b/>
          <w:bCs/>
          <w:sz w:val="28"/>
          <w:szCs w:val="28"/>
          <w:u w:val="single"/>
        </w:rPr>
        <w:t>свирель).</w:t>
      </w:r>
      <w:r>
        <w:rPr>
          <w:sz w:val="28"/>
          <w:szCs w:val="28"/>
        </w:rPr>
        <w:t xml:space="preserve"> Высота тона зависит от частоты колебаний . Чем в большее количество зубьев в единицу времени ударяется пластинка, тем выше зву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посмотрите другую игрушку – </w:t>
      </w:r>
      <w:r>
        <w:rPr>
          <w:b/>
          <w:bCs/>
          <w:sz w:val="28"/>
          <w:szCs w:val="28"/>
          <w:u w:val="single"/>
        </w:rPr>
        <w:t>говорящую куклу</w:t>
      </w:r>
      <w:r>
        <w:rPr>
          <w:sz w:val="28"/>
          <w:szCs w:val="28"/>
        </w:rPr>
        <w:t>. «Говорящие куклы умеют произносить «Мама». Причина звука – колебания воздуха внутри кожаной коробочки с отверстиями, которую помещают внутрь игрушки. При наклоне куклы грузик, находящийся в коробочке, падает, заставляя воздух в ней сжиматься и выходить в отверстия. Колебания воздуха при этом сопровождаются зв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ой музыкальных звуков, издаваемых шарманкой , тоже являются колебания воздуха внутри нее. Чтобы звук был громче, ящик шарманки делают большим и полы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ыт 3</w:t>
      </w:r>
      <w:r>
        <w:rPr>
          <w:sz w:val="28"/>
          <w:szCs w:val="28"/>
        </w:rPr>
        <w:t>. Посмотрите, как тихо звучит камертон, снятый с резонаторного ящика. Если же поставить камертон на ящик, то его колебания через стенки ящика передаются воздуху в нем. Вследствие этого воздух тоже начнет колебаться и издавать звук. Если частоты колебаний камертона и воздушного столба одинаковы, то происходит усиление звука – резонанс. Теперь нам понятно, для чего у шарманки, гитары, пианино делают резонаторные ящ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знакомились с некоторыми звуковыми игрушками. Думаю, что теперь вы сумеете объяснить принцип действия любых звуковых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 –й</w:t>
      </w:r>
      <w:r>
        <w:rPr>
          <w:sz w:val="28"/>
          <w:szCs w:val="28"/>
        </w:rPr>
        <w:t xml:space="preserve">.  </w:t>
      </w:r>
      <w:r>
        <w:rPr>
          <w:b/>
          <w:bCs/>
          <w:i/>
          <w:iCs/>
          <w:sz w:val="28"/>
          <w:szCs w:val="28"/>
        </w:rPr>
        <w:t>Опыт «Козлик не ест редьку , а ест травку»</w:t>
      </w:r>
    </w:p>
    <w:p>
      <w:pPr>
        <w:pStyle w:val="Normal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  <w:u w:val="single"/>
        </w:rPr>
        <w:t>магнитной стрелке</w:t>
      </w:r>
      <w:r>
        <w:rPr>
          <w:sz w:val="28"/>
          <w:szCs w:val="28"/>
        </w:rPr>
        <w:t xml:space="preserve"> на подставке приклеить </w:t>
      </w:r>
      <w:r>
        <w:rPr>
          <w:b/>
          <w:bCs/>
          <w:sz w:val="28"/>
          <w:szCs w:val="28"/>
          <w:u w:val="single"/>
        </w:rPr>
        <w:t>фигуру козлика</w:t>
      </w:r>
      <w:r>
        <w:rPr>
          <w:sz w:val="28"/>
          <w:szCs w:val="28"/>
        </w:rPr>
        <w:t xml:space="preserve">. К полосовому магниту с одной стороны – </w:t>
      </w:r>
      <w:r>
        <w:rPr>
          <w:b/>
          <w:bCs/>
          <w:sz w:val="28"/>
          <w:szCs w:val="28"/>
          <w:u w:val="single"/>
        </w:rPr>
        <w:t>пучок сухой травы</w:t>
      </w:r>
      <w:r>
        <w:rPr>
          <w:sz w:val="28"/>
          <w:szCs w:val="28"/>
        </w:rPr>
        <w:t xml:space="preserve">. Подносим </w:t>
      </w:r>
      <w:r>
        <w:rPr>
          <w:b/>
          <w:bCs/>
          <w:sz w:val="28"/>
          <w:szCs w:val="28"/>
          <w:u w:val="single"/>
        </w:rPr>
        <w:t>редьку</w:t>
      </w:r>
      <w:r>
        <w:rPr>
          <w:sz w:val="28"/>
          <w:szCs w:val="28"/>
        </w:rPr>
        <w:t xml:space="preserve"> – козлик отталкивается, а травку – притяг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козлик не ест редь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–й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«Висящий в воздухе шарик»</w:t>
      </w:r>
    </w:p>
    <w:p>
      <w:pPr>
        <w:pStyle w:val="TextBody"/>
        <w:rPr/>
      </w:pPr>
      <w:r>
        <w:rPr>
          <w:sz w:val="28"/>
          <w:szCs w:val="28"/>
        </w:rPr>
        <w:t xml:space="preserve">На один загнутый вверх конец </w:t>
      </w:r>
      <w:r>
        <w:rPr>
          <w:b/>
          <w:bCs/>
          <w:sz w:val="28"/>
          <w:szCs w:val="28"/>
          <w:u w:val="single"/>
        </w:rPr>
        <w:t>трубки</w:t>
      </w:r>
      <w:r>
        <w:rPr>
          <w:sz w:val="28"/>
          <w:szCs w:val="28"/>
        </w:rPr>
        <w:t xml:space="preserve"> кладем </w:t>
      </w:r>
      <w:r>
        <w:rPr>
          <w:b/>
          <w:bCs/>
          <w:sz w:val="28"/>
          <w:szCs w:val="28"/>
          <w:u w:val="single"/>
        </w:rPr>
        <w:t>шарик</w:t>
      </w:r>
      <w:r>
        <w:rPr>
          <w:sz w:val="28"/>
          <w:szCs w:val="28"/>
        </w:rPr>
        <w:t xml:space="preserve">, а в другой дуем. Шарик подпрыгивает и остается «висеть» в воздухе , опускаясь и поднимаясь. Шарик будет держаться так, пока хватит дых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явление закона Бернулли. В узких участках струи скорость потока растет, а давление уменьшается, и атмосферное давление не дает шарику возможности выйти из воздушной воронки и у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–й.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пыт «Стаканы и  свечка»</w:t>
      </w:r>
    </w:p>
    <w:p>
      <w:pPr>
        <w:pStyle w:val="TextBody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u w:val="single"/>
        </w:rPr>
        <w:t xml:space="preserve">стакан </w:t>
      </w:r>
      <w:r>
        <w:rPr>
          <w:sz w:val="28"/>
          <w:szCs w:val="28"/>
        </w:rPr>
        <w:t xml:space="preserve">ставим зажженную </w:t>
      </w:r>
      <w:r>
        <w:rPr>
          <w:b/>
          <w:bCs/>
          <w:sz w:val="28"/>
          <w:szCs w:val="28"/>
          <w:u w:val="single"/>
        </w:rPr>
        <w:t>свечу</w:t>
      </w:r>
      <w:r>
        <w:rPr>
          <w:sz w:val="28"/>
          <w:szCs w:val="28"/>
        </w:rPr>
        <w:t xml:space="preserve">. На верхний край стакана кладем сложенные стопкой и намоченные в воде </w:t>
      </w:r>
      <w:r>
        <w:rPr>
          <w:b/>
          <w:bCs/>
          <w:sz w:val="28"/>
          <w:szCs w:val="28"/>
          <w:u w:val="single"/>
        </w:rPr>
        <w:t>бумажные кольца</w:t>
      </w:r>
      <w:r>
        <w:rPr>
          <w:sz w:val="28"/>
          <w:szCs w:val="28"/>
        </w:rPr>
        <w:t>. На эти прокладки ставим перевернутый стакан и прижимаем его к бумаге. Свеча гаснет. Берем верхний стакан, вместе с ним поднимается и нижний. После того как свеча погаснет, воздух в стакане охлаждается, давление его уменьшается и внешнее атмосферное давление прижимает стаканы друг к дру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>3 –й</w:t>
      </w:r>
      <w:r>
        <w:rPr>
          <w:sz w:val="28"/>
          <w:szCs w:val="28"/>
        </w:rPr>
        <w:t xml:space="preserve"> Вам надоело скучно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оело всего боя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ам можем пред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м полезным за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ерите в мистику и всякую ерун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итесь вы грома, боитесь гро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трашно, когда начинается дож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 не отчаив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пом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ит ходить к шаманам, магис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ит целителей вам навещать,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Вместе </w:t>
      </w:r>
      <w:r>
        <w:rPr>
          <w:bCs/>
          <w:sz w:val="28"/>
          <w:szCs w:val="28"/>
        </w:rPr>
        <w:t>Совет наш прост- не нужно боять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лучше физику начать изуч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изика – наука эксперименталь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. Едят козлики редьку или нет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1. «Козлик не ест редьку, а ест травк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магнитной стрелке на подставке приклеить фигуру козлика. К полосовому магниту с одной стороны приклеить изображение редьки, а с другой – пучок сухой травы. Подносим редьку – козлик отталкивается, а травку – притягив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козлик не ест редь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. Откуда берутся пузырьки в воде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2. «Выход пузырьков из колбы в воду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бу облить холодной водой и опустить горлышком в стакан с водой. Из колбы в воду выходят пузырьки возду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. Где легче учиться плавать – в реке или на мо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ыт 3. «Плавание картошки в чистой воде и растворе соли»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блюдаем ,как тонущий человек, взывая к помощи , поднимает руки вверх. Правильно ли он дела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4 «Тонущий челов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узырьку из-под лекарства с помощью  проволоки с двух сторон прикрепить пластинки (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зырек закрыть пробкой. Если «руки» опустить –он плавает, если поднять «руки» вверх – он то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Луч света падает на ладонь. Создает ли он давление на рук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5. «Мель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 Вовочку попросили привести примеры, доказывающие ,что при нагревании тела расширяются, а при охлаждении – сжимаются. Он ответил: «Летом жарко –поэтому дни длинные, а зимой холодно – короткие». Правильно ли э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ыт 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грев металлического шар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. Почему нельзя браться голыми руками за оголенные провода, находящиеся под напряжением? Проводит ли тело человека то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ыт 7</w:t>
      </w:r>
      <w:r>
        <w:rPr>
          <w:sz w:val="28"/>
          <w:szCs w:val="28"/>
        </w:rPr>
        <w:t xml:space="preserve"> . </w:t>
      </w:r>
      <w:r>
        <w:rPr>
          <w:b/>
          <w:i/>
          <w:sz w:val="28"/>
          <w:szCs w:val="28"/>
        </w:rPr>
        <w:t>«Электрофорная маш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дному полюсу электрофорной машины привязать проводок. Ученик одной рукой берется за провод, а другой рукой касается кончика носа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. Мы находимся на дне воздушного океана , но не ощущаем , как на нас давит атмосфера. Создает ли воздух давление?</w:t>
      </w:r>
    </w:p>
    <w:p>
      <w:pPr>
        <w:pStyle w:val="Normal"/>
        <w:rPr/>
      </w:pPr>
      <w:r>
        <w:rPr>
          <w:b/>
          <w:sz w:val="28"/>
          <w:szCs w:val="28"/>
        </w:rPr>
        <w:t>Опыт 8</w:t>
      </w:r>
      <w:r>
        <w:rPr>
          <w:b/>
          <w:i/>
          <w:sz w:val="28"/>
          <w:szCs w:val="28"/>
        </w:rPr>
        <w:t>. «Удивительное яйц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еное яйцо положить в горлышко молочной бутылки. Оно не проходит. Взять бумагу 8*8 см, сложить гармошкой, поджечь и кинуть в бутылку, Через 1-2 с положить яйцо . Оно войдет в бутылку.</w:t>
      </w:r>
    </w:p>
    <w:p>
      <w:pPr>
        <w:pStyle w:val="Normal"/>
        <w:rPr/>
      </w:pPr>
      <w:r>
        <w:rPr>
          <w:b/>
          <w:sz w:val="28"/>
          <w:szCs w:val="28"/>
        </w:rPr>
        <w:t>5 Заключ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ая физика может похвастаться множеством открытий , но это не предел людских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! Экспериментируйте! Открывайте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ВН по физике ( для учащихся 7-8клас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. Что бы это значило? (Домашнее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ть изображенное на рисунке физическое 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2). Игра в слова (3 м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ать в столбик на листке имена существительные , связанные с тем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класс: «Первоначальные сведения о строении вещества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класс: «Тепловые явле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мер: «сила» - деформация, динамометр, вектор.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. Ты –мне, я тебе. (Домашнее зада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задает по три вопроса соперника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. Отгадай название прибора.(Кто быстрее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положить названия городов так, чтобы из начальных  букв составилось название физического прибора, а затем найти его и объяснить , для чего он нуже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7класс</w:t>
      </w:r>
      <w:r>
        <w:rPr>
          <w:sz w:val="28"/>
          <w:szCs w:val="28"/>
        </w:rPr>
        <w:t xml:space="preserve"> : Киев, Уфа, Минск, Звенигорск, Рига, Новосибирск, Алушта, Ереван. (Мензурка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8 класс</w:t>
      </w:r>
      <w:r>
        <w:rPr>
          <w:sz w:val="28"/>
          <w:szCs w:val="28"/>
        </w:rPr>
        <w:t>:Анапа, Рига, Москва, Тернополь, Макеевка, Ровно, Павлоград, Ереван, Енакиево.(Ампермет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. Физические загадки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 дальним селам, городам   кто идет по провод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тлое величество  это …(</w:t>
      </w:r>
      <w:r>
        <w:rPr>
          <w:i/>
          <w:sz w:val="28"/>
          <w:szCs w:val="28"/>
        </w:rPr>
        <w:t>Электричество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Разноцветный мост  встал на сто верст. (</w:t>
      </w:r>
      <w:r>
        <w:rPr>
          <w:i/>
          <w:sz w:val="28"/>
          <w:szCs w:val="28"/>
        </w:rPr>
        <w:t>Радуг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Я увидел свой портрет, отошел – портрета нет.(</w:t>
      </w:r>
      <w:r>
        <w:rPr>
          <w:i/>
          <w:sz w:val="28"/>
          <w:szCs w:val="28"/>
        </w:rPr>
        <w:t>Изображ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лубится , а не дым, ложится, а не снег.(</w:t>
      </w:r>
      <w:r>
        <w:rPr>
          <w:i/>
          <w:sz w:val="28"/>
          <w:szCs w:val="28"/>
        </w:rPr>
        <w:t>Тума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Очень строгий контролер  со стены глядит в уп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отрит не моргает:  стоит только свет зажеч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ль включить в розетку печь- все на ус мотает.(</w:t>
      </w:r>
      <w:r>
        <w:rPr>
          <w:i/>
          <w:sz w:val="28"/>
          <w:szCs w:val="28"/>
        </w:rPr>
        <w:t>Счетчик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 стене висит тарелка, по тарелке ходит стрел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а стрелка наперед  нам погоду узнает. (</w:t>
      </w:r>
      <w:r>
        <w:rPr>
          <w:i/>
          <w:sz w:val="28"/>
          <w:szCs w:val="28"/>
        </w:rPr>
        <w:t>Барометр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Голубой платок, красный колобок- по платку катается, людям усмехается(</w:t>
      </w:r>
      <w:r>
        <w:rPr>
          <w:i/>
          <w:sz w:val="28"/>
          <w:szCs w:val="28"/>
        </w:rPr>
        <w:t>Солнц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имой – греет, весной –тлее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Летом – умирает, осенью – летает. </w:t>
      </w:r>
      <w:r>
        <w:rPr>
          <w:i/>
          <w:sz w:val="28"/>
          <w:szCs w:val="28"/>
        </w:rPr>
        <w:t>(Снег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Летит птица орел, несет в зубах огонь, Огневые стрелы пуска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то ее не поймает. (</w:t>
      </w:r>
      <w:r>
        <w:rPr>
          <w:i/>
          <w:sz w:val="28"/>
          <w:szCs w:val="28"/>
        </w:rPr>
        <w:t>Мол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День и ночь стоит на крыше этот чудо- постов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увидит, что услышит- всем поделится со мной. (Антен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). Шаги и термины (Для капит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идет и при каждом шаге на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 – физические велич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 – физические 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ет тот , кто больше на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) . Исторический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7 класс</w:t>
      </w:r>
      <w:r>
        <w:rPr>
          <w:sz w:val="28"/>
          <w:szCs w:val="28"/>
        </w:rPr>
        <w:t xml:space="preserve"> В сочинениях какого ученого , жившего в IVв.д.н.э., появилось слово «физика»? (Древнегреческий философ Аристо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из русских ученых называют «отцом русской авиации»?(Н.Е.Жуковского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8 класс</w:t>
      </w:r>
      <w:r>
        <w:rPr>
          <w:sz w:val="28"/>
          <w:szCs w:val="28"/>
        </w:rPr>
        <w:t xml:space="preserve">. О каком русском ученом великий поэт А.С.Пушкин  сказал , что он создал первый в России университет , что «он , лучше сказать , сам был первым  русским университетом «(о М.В. Ломоносов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ученых ввел в физику понятие «электрический ток»? (Андре Мари Амп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)Песенно- литературн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 очереди поют или декламируют строки из песен и стихов, где говорится о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по морю гуляет и кораблик подгон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тит себе в волнах на раздутых парусах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игрывает та команда, после  выступления которой, наступит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) Эксперимент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оле лежит различное оборудование , команды выбирают необходимое для проведения эксперимента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класс . </w:t>
      </w:r>
      <w:r>
        <w:rPr>
          <w:sz w:val="28"/>
          <w:szCs w:val="28"/>
        </w:rPr>
        <w:t>Определить плотность тела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8 класс</w:t>
      </w:r>
      <w:r>
        <w:rPr>
          <w:sz w:val="28"/>
          <w:szCs w:val="28"/>
        </w:rPr>
        <w:t xml:space="preserve"> .Определить сопротивление резис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) Художественный.(</w:t>
      </w:r>
      <w:r>
        <w:rPr>
          <w:sz w:val="28"/>
          <w:szCs w:val="28"/>
        </w:rPr>
        <w:t>Домашнее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ыграть мини – спектакль с применением законов физи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) Подведение итогов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частливый  случа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нтеллектуальная иг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аналогичны телеверсии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игр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ставление команд и жюри. В игре принимают участие сборные 9 и 10 класс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йм1. «Дальше- дальше».Задается по 30 вопросов каждой команде, отвечать надо сразу. За каждый правильный ответ -1 бал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йм 2. «Заморочки из бочки». Каждой команде по 2 вопроса. За правильный ответ – 3 бал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йм 3. «Темная лошадка». Один из учеников переодевается ,чтоб его не узнали и задает каждой команде по вопросу. За ответ – 3 бал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курс капитанов. За правильные ответ команда получает 5 балл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йм 4. «Гонка за лидером». За 3 минуты команда должна ответить на большее количество вопросов. За каждый правильный ответ – 1 бал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 команд и активных учащихс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 1. «Дальше= дальше»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Самый твердый металл.(Хром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Самый тугоплавкий металл. (Вольфрам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 Наиболее активный металл. (Фто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Жидкий металл.(Ртут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Жидкость жизни.(Вод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 Используют во время тушения пожаров в пенных огнетушителях(СО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Самый распространенный элемент на Земле.(Кислор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8 Вещество , которое  может находится  сразу в 3 состояниях (Вод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9.Прибор для измерения силы. (Динамометр, силоме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0. Увеличение веса.(Перегрузк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1.Единица измерения ускорения (м/с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2.Какой элемент убивает микроорганизмы?(Серебро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3.Самый легкий элемент((Водор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4. При взаимодействии с водой возгорается…(Натри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5. Связь между ионами.(Ионн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6Вещество, замедляющее реакцию.(Ингибито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7 Нехватка витаминов в организме (Авитаминоз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8 Взаимное притяжение тел (Всемирное тяготение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9. Длина траектории (Пут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0 .Сила, с которой Земля притягивает к себе все тела. (Сила тяжести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1 Гравитационная постоянная (6,67 ·10 ---Н·м²/кг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2. Раздел биологии, изучающий  влияние радиации на живые организмы.(Радиобилог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3Одноклеточный организм и растение, и животное . (Эвглена зелен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4 Женская половая клетка (Яйцеклетк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5. Посуда для хранения жидкости в лаборатории.(Пробирк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6.Элементы I группы(Щелочные металлы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7Соединения с хлором.(Хлориды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8.Открыл закон сохранения массы вещества…(Ломоносо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9 В центре атома находится …(Атом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0 Число, которое пишется перед формулой.(Коэффициен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Число Авогадро (6,02 ·10 моль  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Явление перемешивания газов, жидкостей  при беспорядочном движении молекул (Диффуз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Атом, потерявший один электрон.(Положительно заряженный ио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Единица измерения абсолютной температуры.(Кельви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Растяжение ,сжатие, изгиб.(Деформац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Направленное движение заряженных частиц.(Ток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Реакция,  где одно из веществ выпадает в осадок. (Необратим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8.Богиня цветов и весны. (Флор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9. Кто составил периодическую таблицу?(Менделее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0.Что изучает ботаника? (Растен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1.Какая симметрия тела у гидры? (Лучев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2К какому типу относится паук «черная вдова»?(Членистоногие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3. Сила, с которой взаимодействуют неподвижные точечные электрические заряды.(Кулоновск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4.Прибор для измерения силы тока (Ампермет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5. Я и уголь, и алмаз, и графит, и карандаш. (Углер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6 Чем размножаются мхи? (Спорами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7. Поваренная соль имеет кристаллическую решетку (Ионную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8. Реакция, где взаимодействуют два сложных  вещества (Обмен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9.При разложении перманганата калия образуется (Кислор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0. Натрий – металл…(щелочно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1. Количество вещества измеряется в… (молях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2. Наименьшая неделимая частица (Атом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3.Алмаз является аллотропным видоизменением …(углерод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4.При взаимодействии аммиака с водой образуется …(аммиачная вод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5.Соли серной кислоты(Сульфаты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26. Высокое животное(Жираф)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27. Оксид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О является …(амфотерным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8. Реакция с поглощением теплоты (Эндотермическ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9. Организм, способный жить без кислорода.(Анаэроб)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30 Из оксида М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при взаимодействии с водой образуется …(основание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 2. «Заморочки из бочки»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Французские биологи считают , что этот металл поможет медицине в борьбе с переутомлением. Опыты показывают, что в крови переутомленных людей содержится меньше металла. Нужно знать, что когда  человек часто и по любым причинам сердится, металл, который содержится в организме , «сгорает». Вот почему  у нервных, легко возбудимых людей нарушение работы сердечных мышц наблюдается чаще. Что это за металл?(Магни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Хоть этот металл был получен еще в 1827 г., он до сих пор является ценностью. Организаторы Парижской выставки в 1855 г. Дали оригинальное название «серебро из глины». М.Г.Чернышевский , увидев ложку из этого металла, сказал: «Этому металлу суждено великое будущее!» А в романе «Что делать?» героиня Вера Павловна в четвертом сне видит картины далекого будущего и «повсюду…» .Что это за металл?(Алюмини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 Это прозрачный газ без запаха. Как и все газы, его можно превратить в жидкость .В природе он образуется в результате разложения под землей или под водой остатков органических веществ растений и животных. Его можно встретить и в угольных шахтах. Там может скопиться такое количество газа, что он становится опасным : достаточно небольшой искры, чтоб газ начал реагировать с кислородом и произошел взрыв. Как называется газ? (Мета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Явление адсорбции открыл академик Т.Е.Ловиц. Он же указал  и на возможность использования этих свойств вещества для практических целей, например, для очищения протухшей воды на кораблях , уксуса ит.д. В инструкциях к морской службе указывалось: «В далеких морских путешествиях с большой пользой используют это вещество, чтоб предотвратить повреждению воды, обпаливая бочки внутри». Оригинально явление адсорбции использовали в Англии, где с помощью этого вещества очищали воздух, который поступал в помещение парламента. Он находился на берегу Темзы, которая была загрязнена гнилыми остатками , отравляющими воздух. Назовите это вещество(Угол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 3. «Темная лошадка»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многих лет это вещество вызывало страх у шахтеров. При зажигании лампы в шахте мгновенно происходил взрыв, Погибало много людей , но в темноте без света ничего нельзя было сделать. Владельцы шахт обратились к известному в то время химику Гемфи Деви, чтоб он им помог. После большого количества проделанных опытов и титанического труда он пришел к выводу, что взрывоопасная смесь этого вещества с воздухом горит в стеклянной трубке, но не горит в медн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Тогда Деви сделал лампу, в которой пламя было ограждено медной сеткой. Это открытие так и называется «лампа Деви». Как называлось вещество, о котором идет речь?(Газ мета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Однажды Роберт Вуд направлялся домой из лаборатории. Дорога шла через американский квартал. Посреди дороги находилась большая лужа, а неподалеку стояли негры. Проходя мимо них ,Вуд на виду у всех плюнул в лужу, и незаметно бросил какое-то вещество. Произошел большой взрыв, большое пламя поднялось над водой. Люди испугались, стали кричать, молить о помощи: «…Этот человек плюнул огнем!! Сам сатана умеет это делать!»  Какое вещество упомянуто в рассказе?  (Натри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 «Правда ли это?»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капитану 9 класса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ыкновенная змея…носит очки и меняет их много раз в течении жизни. У змеи глаза не закрыты темными подвижными веками , как у других животных ;над каждым глазом есть прозрачное веко, которое присоединяется , как стекло к очкам. Перед линькой такие очки становятся мутными, зрение змеи ухудшается, а во время линьки змея сбрасывает полностью всю кожу вместе с этими очками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Потом вырастают новые веки – совсем чистые и прозрачные .Правда ли это?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капитану 10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колько глаз у пчел и шмелей ? Два? Нет, пять! Возьмите в руки увеличительное стекло и на панцире головы этих насекомых вы увидите еще три  совсем невидимых глаза. Они не выполняют самостоятельной функции, а помогают крылатым труженикам ориентироваться в пространстве и во времени. Три дополнительных глаза – рецепторы интенсивности осветления. С их помощью пчелы и шмели легко определяют время суток и возвращаются в свой улей в точное время. Правда ли это 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 4. «Гонка за лидером»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 Объем одного моля при н.у. (22,4 л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 Радиоактивный металл, носящий название одного из планет (Нептуни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 Газ, используемый для сварки и резки металла(Кислор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Бытовое название продукта разрушения железа под действием влажного воздуха (Ржавчин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Энергетическое состояние электронов в атоме  или молекуле (Орбитал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 Способ получения металлов (Металлотерм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 Вода в газообразном состоянии (Па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8. Самая крупная птица (Страус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9. Самый электроотрицательный элемент (Фто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0. Способность атома притягивать электроны.  (Электроотрицательност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1.Наименьшая неделимая частичка (Атом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2. Количество вещества измеряется в …(молях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3Частица с наименьшей массой (Электро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4. Раздел физики о движении (Механик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5. Единица измерения давления. (Паскал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6. Вертикальный ряд сходных по свойствам элементов. (Групп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7 Сколько нужно воды , чтобы напоить верблюда? (250 литро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8Положительно заряженный электрод( Ан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9.Явление нахождения тела в состоянии покоя.(Инерц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0Кто создал законы движения?(Ньюто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1. Вещество, в состав которого входит один элемент. (Простое)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22 Формула кремниевой кислоты (Н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3. Горизонтальный ряд химических элементов. (Пери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4.При оплодотворении яйцеклетки образуется…(зигот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5. Сколько агрегатных состояний имеет вода ? (Три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6.Молярная масса измеряется в…(г/мол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7 Вид связи в молекуле соляной кислоты (ковалентная полярн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8.Что удерживает человека на Земле? ( Сила тяжести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9. ???Самое высокое животное (Жираф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0 Древнейшие растения на Земле ? (Лишайники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бсолютный ноль (-273 ºС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 Белый, красный, черный фосфор . Явление. (Аллотроп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 Раствор аммиака в воде. (Нашатырный спир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 Явление изменения формы тела.(Деформац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 Что такое  «перпетуум мобиле»? (Вечный двигател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 Единица измерения теплоты. (Джоул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 Закон движения жидкостей по трубам. (Закон Бернулли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8. Жидкий металл (Ртут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9.Какая связь в молекуле  брома ? (Ковалентная неполярн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0. Энергия движения тела. (Кинетическ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1.Как заряжены электроны в атоме (Отрицательно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2. Самое большое млекопитающее. (Синий ки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3. Соединение азота и водорода (Аммиак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4. Самая большая скорость(Свет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5.Сколько электроном уровне у магния (Дв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6.Отрицательно заряженный электрод (Като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7. Корневая система у пшеницы (Мочковат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8 Какой корабль назван в честь моллюска ? (Наутилус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9 Великий русский химик. (Ломоносо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0.Вещество, ускоряющее реакцию (Катализато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1. Наука, изучающая вещества и их превращения (Хим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2.Противогаз изобрел…(Зелински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3. Соли угольной кислоты.(Карбонаты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4. Химия  соединений на основе углерода. (Органическа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5. Природный газ (Метан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6.Наука, изучающая клетку (Цитологи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7. Увеличительный прибор (Микроскоп, линза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8. Сплав меди и цинка (Латунь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9. В народе говорят : «Металл – и плуг в поле, и гвоздь в доме»(Железо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0 Негашеная известь (Кальций гидроксид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курс эруди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для 8-11 классов)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Надо: удлинитель, карточки с цифрами для жеребьевки, мяч, бочка с приборами для опытов, мензурка, барометр, амперметр, метроном, секундомер.</w:t>
      </w:r>
    </w:p>
    <w:p>
      <w:pPr>
        <w:pStyle w:val="Normal"/>
        <w:ind w:left="-1080" w:hanging="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Трудно было человеку миллионы лет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овсем не знал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о верил в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о, всего боя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нал, как объяс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ю, гром, землетряс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было ему ж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л он, что ж бо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росто все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му во все вмеш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правду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л он земли нау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 «физикой» на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званьем тем корот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роду распо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ка – основа техники, и ее знание необходимо каждому современному человеку. Изучение физики  дисциплинирует ум, развивает логическое мышление. Физики – очень любознательные люди. Их интересует, и что происходит вокруг нас, и почему, и как вс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мы попробуем выяснить, кто же у нас самый любознательный, самый эрудированный, самый- самый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рьба за право называться </w:t>
      </w:r>
      <w:r>
        <w:rPr>
          <w:b/>
          <w:bCs/>
          <w:i/>
          <w:iCs/>
          <w:sz w:val="28"/>
          <w:szCs w:val="28"/>
        </w:rPr>
        <w:t>эрудитом</w:t>
      </w:r>
      <w:r>
        <w:rPr>
          <w:sz w:val="28"/>
          <w:szCs w:val="28"/>
        </w:rPr>
        <w:t xml:space="preserve"> проходит в 5 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Задача </w:t>
      </w:r>
      <w:r>
        <w:rPr>
          <w:b/>
          <w:bCs/>
          <w:sz w:val="28"/>
          <w:szCs w:val="28"/>
        </w:rPr>
        <w:t xml:space="preserve">первого тура(Вопрос- ответ </w:t>
      </w:r>
      <w:r>
        <w:rPr>
          <w:sz w:val="28"/>
          <w:szCs w:val="28"/>
        </w:rPr>
        <w:t xml:space="preserve">)- отобрать из учеников, родителей, учителей команду из </w:t>
      </w:r>
      <w:r>
        <w:rPr>
          <w:b/>
          <w:bCs/>
          <w:sz w:val="28"/>
          <w:szCs w:val="28"/>
        </w:rPr>
        <w:t>15 -20</w:t>
      </w:r>
      <w:r>
        <w:rPr>
          <w:sz w:val="28"/>
          <w:szCs w:val="28"/>
        </w:rPr>
        <w:t xml:space="preserve"> человек для второго 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sz w:val="28"/>
          <w:szCs w:val="28"/>
        </w:rPr>
        <w:t>Второй тур (загадки с подсказками)</w:t>
      </w:r>
      <w:r>
        <w:rPr>
          <w:sz w:val="28"/>
          <w:szCs w:val="28"/>
        </w:rPr>
        <w:t xml:space="preserve"> должен выявить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sz w:val="28"/>
          <w:szCs w:val="28"/>
        </w:rPr>
        <w:t>После третьего тура  (Заморочки из бочки)</w:t>
      </w:r>
      <w:r>
        <w:rPr>
          <w:sz w:val="28"/>
          <w:szCs w:val="28"/>
        </w:rPr>
        <w:t xml:space="preserve"> остается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Задание  </w:t>
      </w:r>
      <w:r>
        <w:rPr>
          <w:b/>
          <w:bCs/>
          <w:sz w:val="28"/>
          <w:szCs w:val="28"/>
        </w:rPr>
        <w:t>четвертого тур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оставить из названий городов название физического прибора</w:t>
      </w:r>
      <w:r>
        <w:rPr>
          <w:sz w:val="28"/>
          <w:szCs w:val="28"/>
        </w:rPr>
        <w:t xml:space="preserve">. После него остаются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участник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Для них  </w:t>
      </w:r>
      <w:r>
        <w:rPr>
          <w:b/>
          <w:bCs/>
          <w:sz w:val="28"/>
          <w:szCs w:val="28"/>
        </w:rPr>
        <w:t>пятый тур</w:t>
      </w:r>
      <w:r>
        <w:rPr>
          <w:sz w:val="28"/>
          <w:szCs w:val="28"/>
        </w:rPr>
        <w:t xml:space="preserve"> - финальный конкурс (</w:t>
      </w:r>
      <w:r>
        <w:rPr>
          <w:b/>
          <w:bCs/>
          <w:sz w:val="28"/>
          <w:szCs w:val="28"/>
        </w:rPr>
        <w:t>проделать опы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тур . «Вопрос – ответ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мы начинаем конкурс эрудитов. В первом туре проверяются знания, сообразительность, быстрота ответа. Я зачитываю вопрос. Игрок, готовый к ответу, поднимает руку. Члены жюри (представление жюри)  и мои помощницы строго следят за очередностью поднятых рук. Правильный ответ оценивается жетоном. Набравший три жетона ,переходит на скамейку участников 2-го тура. Ну что ж , поехал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Кто сказал эти  знаменитые слова? (Ю.А.Гагарин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О каком русском ученом великий поэт А.С. Пушкин сказал, что он создал первый в России университет, что «он, лучше сказать, сам был первым русским университетом».(М.В.Ломоносов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Жидкость жизни (Вода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Самый распространенный элемент на Земле. (Кислород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 Прибор для измерения силы.(динамометр)</w:t>
      </w:r>
    </w:p>
    <w:p>
      <w:pPr>
        <w:pStyle w:val="Normal"/>
        <w:ind w:left="-900" w:hanging="0"/>
        <w:rPr/>
      </w:pP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Что остывает медленнее в одинаковых условиях – суп или чай? (Суп, если на его поверхности есть пленка жира, она препятствует испарению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7.Единица измерения ускорения (м/с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ого из русских ученых называют «отцом русской авиации»(Н.Е.Жуковского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9</w:t>
      </w:r>
      <w:r>
        <w:rPr>
          <w:sz w:val="28"/>
          <w:szCs w:val="28"/>
        </w:rPr>
        <w:t>.Жидкий металл (рт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ещество, которое может находиться сразу в трех состояниях (вода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1</w:t>
      </w:r>
      <w:r>
        <w:rPr>
          <w:sz w:val="28"/>
          <w:szCs w:val="28"/>
        </w:rPr>
        <w:t>.Какой элемент убивает микробы?(сереб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Самый легкий элемент(водо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то составил периодическую таблицу?(Менделее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ышен ли звук в открытом космосе?(нет, отсутствует проводящая среда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5</w:t>
      </w:r>
      <w:r>
        <w:rPr>
          <w:sz w:val="28"/>
          <w:szCs w:val="28"/>
        </w:rPr>
        <w:t>.Наименьшая неделимая частица(а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Способ получения металлов (металлотерм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Частица с наименьшей массой (элект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Единица измерения давления(паск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Кто создал законы движения(Нью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Раздел физики о движении (меха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Самая крупная птица (стра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Сколько нужно воды, чтобы напоить верблюда? (250 лит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Вода в газообразном состоянии (п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Что такое «перпетуум мобиле»(вечный двиг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Единица измерения теплоты(джоу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Энергия движения тела (кинетиче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Самая большая скорость(света 300.000км/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Явление изменения формы тела (Деформ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Сплав меди и цинка(лату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В народе говорят: «Металл- и плуг в поле, и гвоздь в доме» О каком металле речь?(желез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Увеличительный прибор(микроскоп , лин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Что удерживает человека на земле? (Сила тяже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Я и уголь, и алмаз, и графит, и карандаш. (угле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Прибор для измерения силы тока(амперме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Длина траектории (путь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6</w:t>
      </w:r>
      <w:r>
        <w:rPr>
          <w:sz w:val="28"/>
          <w:szCs w:val="28"/>
        </w:rPr>
        <w:t>.Ускорится или замедлится таяние снега в теплой комнате, если его накрыть шубой (замедлится, так как теплопроводность уменьш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Книги читают, а грамоты не знают(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Я горячее храню и холодное хра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печь, и холодильник вам в дороге заменю (терм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Идут, идут, а с места не сойдут.(ча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 Ты кричал- оно молч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молчал -оно кричало(э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Длина траектории(п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Увеличение веса (Перегруз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Как можно быстро вдвое увеличить давление, производимое человеком на п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ть на одну ногу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4</w:t>
      </w:r>
      <w:r>
        <w:rPr>
          <w:sz w:val="28"/>
          <w:szCs w:val="28"/>
        </w:rPr>
        <w:t>.На руках 10 пальцев. Сколько их на 10 руках?(100)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5</w:t>
      </w:r>
      <w:r>
        <w:rPr>
          <w:sz w:val="28"/>
          <w:szCs w:val="28"/>
        </w:rPr>
        <w:t>. Мой дед ложится спать в 8 часов вечера, а будильник заводит на 9 часов утра. Сколько спит дед?(1 час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6</w:t>
      </w:r>
      <w:r>
        <w:rPr>
          <w:sz w:val="28"/>
          <w:szCs w:val="28"/>
        </w:rPr>
        <w:t>. Почему в горах вода кипит при меньшей  температуре?(там ниже атмосферное давление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7</w:t>
      </w:r>
      <w:r>
        <w:rPr>
          <w:sz w:val="28"/>
          <w:szCs w:val="28"/>
        </w:rPr>
        <w:t>. Как изменился бы уровень воды в океане , если бы растаяли все пла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сберги?(никак  не изменился, объем льда под водой равен объему вытесненной воды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8</w:t>
      </w:r>
      <w:r>
        <w:rPr>
          <w:sz w:val="28"/>
          <w:szCs w:val="28"/>
        </w:rPr>
        <w:t>.Действует ли сила Архимеда на тело, плотно прижатое ко дну сосуда?(нет, т.к. снизу давления воды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Когда килограммовая гиря легче: зимой или летом? (их массы одинаковы)</w:t>
      </w:r>
    </w:p>
    <w:p>
      <w:pPr>
        <w:pStyle w:val="Normal"/>
        <w:rPr/>
      </w:pPr>
      <w:r>
        <w:rPr>
          <w:sz w:val="28"/>
          <w:szCs w:val="28"/>
        </w:rPr>
        <w:t>50. Как называется элемент, который нашли сначала на Солнце, а потом уже на Земле? (гел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Когда парусным судам удобнее входить в гавань – днем или ночью?(Ночью, с вечера ветер дует с моря, - оно медленнее прогревается за день и медленнее остывает ноч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Можно ли уравновесить на одной доске муху и слона? (да, если рассмотреть правило рыча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Кто выдвинул идею создания геликоптера – по-современному,  вертолета? (Леонардо да Вин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 Самая легкая в мире древесина? ( дерево бальзы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5. Кто в России изобрел трансформатор?(Яблочков П.Н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тур . «Загадки с подсказ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. По подсказкам, которые постепенно будет давать ведущий, нужно отгадать задуманное. Рука, поднятая вверх, служит сигналом о вашей готовности к ответу. Загадок ровно10. Кто получает жетон, проходит в 3 тур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гадка 1</w:t>
      </w:r>
      <w:r>
        <w:rPr>
          <w:sz w:val="28"/>
          <w:szCs w:val="28"/>
        </w:rPr>
        <w:t>. Речь идет об ученом. О ком именно?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дсказ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Еще в студенческие годы он открыл, что период колебаний маятника не зависит от амплитуды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университета он занялся исследованиями в области механики и астрономии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м открыт принцип относительности движения и закон инерции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н открыл 4 спутника у Юпитера и фазы Венеры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ля изучения закономерностей свободного падения тел он использовал наклонную башню в городе Пиза.(итальянский ученый Галилео Галилей)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гадка 2</w:t>
      </w:r>
      <w:r>
        <w:rPr>
          <w:sz w:val="28"/>
          <w:szCs w:val="28"/>
        </w:rPr>
        <w:t>. Сейчас вам предстоит перебрать в памяти некоторые изобретения, но остановиться на одном из них 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Подсказки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2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орудие войны это изобретение упоминается в источниках XIII в., XVв., в конце XVIII и середине XX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Данное изобретение используется и в мирных целях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едполагается, что родина этого изобретения Китай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 Европе (XIII в.) его разновидность получила название – «летающий огонь», или «огненный волан», а в середине XX в. –имя милой девушк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Это изобретение- основной двигатель космических кораблей.(ракета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новь речь – об ученом, теперь о человеке, фамилия которого знакома всем: и школьникам, и рабочим, и домохозяйкам, и артистам, и научным работникам. Кто он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нженер по образованию, он в 23 года защитил диссертацию на звание доктора философии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Его научные исследования посвящены электромагнетизму, физике кристаллов, оптике, молекулярной физике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о ,главное его научное достижение относилось к совершенно неизвестной до тех пор области науки. Она-то и прославила его им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н лауреат первой Нобелевской премии по физике(1901год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Ему первому удалось увидеть строение части скелета живого человека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гадка 4</w:t>
      </w:r>
      <w:r>
        <w:rPr>
          <w:sz w:val="28"/>
          <w:szCs w:val="28"/>
        </w:rPr>
        <w:t>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Речь пойдет об одном живом объекте. Каком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Этот объект может летать, но в основном плавае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злетная скорость его – 30 км/ч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эродинамические поверхности у него не активны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н совершает пологий планирующий поле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вой полет этот объект использует для защиты от хищников: акул, касаток и др.(летающая рыба)</w:t>
      </w:r>
    </w:p>
    <w:p>
      <w:pPr>
        <w:pStyle w:val="Heading2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гадк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связана с черным ящиком. В ящике –физическое тело, с которым вы знакомы все. Что это за тело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 помощью этого тела можно продемонстрировать закон Паскаля и упругости газ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Его можно использовать в науке: для исследования некоторых физических явлений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 ним дружат некоторые спортсмены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но имеет наименьшую площадь поверхности из всех геометрических  фигур того же объем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 нему плакала Тан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фамилии очень известного ученого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н – один из первых ученых, работавших на войну, и первая жертва войны среди людей наук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руг его научных интересов: математика, механика, оптика, астроном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н –крупный изобретатель. Его изобретения широко известн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 одним из его открытий мы сталкиваемся почти каждую неделю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 легенде, ему принадлежит возглас: «Эврика!», прозвучавший вслед за сделанным им открытием.(Архимед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рироде очень много веществ. Об одном из них пойдет сейчас речь. Что это за вещество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з этого вещества на 65% состоит организм взрослого человек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о всеми тремя его агрегатными состояниями мы довольно часто встречаемс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Его можно использовать для уменьшения трени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Его используют в системах нагрева и охлаждени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Это вещество называют «соком жизни» на Земле.(вода)</w:t>
      </w:r>
    </w:p>
    <w:p>
      <w:pPr>
        <w:pStyle w:val="Heading2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гадка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а – об уникальном путешественнике .Кто он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етендентов на это путешествие было около 3 тысяч, однако выбор пал на него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то кругосветное путешествие он совершил в одиночк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ын крестьянина, ученик ремесленного училища, рабочий, студент, курсант аэроклуба…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вершенное им прославило человеческий разум, его и его Родин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му принадлежит историческая фраза, сказанная перед началом дороги: «Поехали!» (Ю.А.Гагарин)</w:t>
      </w:r>
    </w:p>
    <w:p>
      <w:pPr>
        <w:pStyle w:val="Heading2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гадка 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о это</w:t>
      </w:r>
      <w:r>
        <w:rPr>
          <w:b/>
          <w:bCs/>
          <w:sz w:val="28"/>
          <w:szCs w:val="28"/>
        </w:rPr>
        <w:t>?         Подсказ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начала он плавал, потом стал и летать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н многим, будучи их проводником, спас жизнь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н не любит большую жару и сильную тряску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н всегда целенаправлен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н безразличен к драгоценным металлам и алмазам, но волнуется при взаимодействии с железом.(компас)</w:t>
      </w:r>
    </w:p>
    <w:p>
      <w:pPr>
        <w:pStyle w:val="Heading2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гадка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нова о человеке- легенде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Подсказ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 жил в 4 веке до нашей э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 был воспитателем Александра Македонско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го сочинения относятся ко всем областям знаний того времени: философии, астрономии, механике, теории звука, оптике, метереолог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снове его физики лежали рассуждения и умозаклю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го учение было канонизировано церквью, признано святым, неизменным и господствовало в науке около 1000 лет.(Аристотель)</w:t>
      </w:r>
    </w:p>
    <w:p>
      <w:pPr>
        <w:pStyle w:val="Heading2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гадка1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чь пойдет о живом существе. Кто оно? </w:t>
        <w:br/>
      </w:r>
      <w:r>
        <w:rPr>
          <w:b/>
          <w:bCs/>
          <w:sz w:val="28"/>
          <w:szCs w:val="28"/>
        </w:rPr>
        <w:t>Подсказк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увствительность его глаз  так велика, что при идеальных условиях видимости они могут увидеть ночью с вершины высокой горы свет горящей спички на расстоянии 80 км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ощность , развиваемая его сердцем,=2,2 Вт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го мозг за 0,05 с распознает объект, изображение которого зафиксировал глаз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 свою жизнь он съедает около40 тонн пищ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то самое умное животное на Земле( челов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тур . «Заморочки из бочки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Итак, в 3 тур прошли 10 человек. Вся физика основана на опытах, чем мы с вами сейчас и будем заниматься. У нас есть «бочка» с физическими приборами для опытов. Берем из бочки тот прибор, до которого дотронулся :проделываем  с ним опыт и комментируем. Выбывает тот , кто не смог  показать или объяснить опыт. Мои помощницы провели жеребьевку. Первым выходит…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8"/>
          <w:szCs w:val="28"/>
          <w:u w:val="single"/>
        </w:rPr>
        <w:t xml:space="preserve">Стеклянная  изогнутая трубочка </w:t>
      </w:r>
      <w:r>
        <w:rPr>
          <w:sz w:val="28"/>
          <w:szCs w:val="28"/>
        </w:rPr>
        <w:t xml:space="preserve"> (+  теннисный шарик).Дуем в трубочку сильно и долго- шарик держится над трубочкой и «танцует».Тема: Обтекание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8"/>
          <w:szCs w:val="28"/>
          <w:u w:val="single"/>
        </w:rPr>
        <w:t>Вертушка</w:t>
      </w:r>
      <w:r>
        <w:rPr>
          <w:sz w:val="28"/>
          <w:szCs w:val="28"/>
        </w:rPr>
        <w:t xml:space="preserve"> (+ лампочка с вилкой).Нагревается воздух над вертушкой, она медленно вращаетс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: Конвекция.</w:t>
      </w:r>
    </w:p>
    <w:p>
      <w:pPr>
        <w:pStyle w:val="3"/>
        <w:numPr>
          <w:ilvl w:val="0"/>
          <w:numId w:val="11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 xml:space="preserve">Банка с дырочками в стенках по бокам  </w:t>
      </w:r>
      <w:r>
        <w:rPr>
          <w:sz w:val="28"/>
          <w:szCs w:val="28"/>
        </w:rPr>
        <w:t>(+вода и емкость для слива).Выливаясь из банки, вода приводит ее во вращение. Тема: Реактивное движение.</w:t>
      </w:r>
    </w:p>
    <w:p>
      <w:pPr>
        <w:pStyle w:val="3"/>
        <w:numPr>
          <w:ilvl w:val="0"/>
          <w:numId w:val="11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Дощечка с торчащими острием и шляпками ,гвоздями</w:t>
      </w:r>
      <w:r>
        <w:rPr>
          <w:sz w:val="28"/>
          <w:szCs w:val="28"/>
        </w:rPr>
        <w:t>.(+Баночка с рисом)Острием проваливаются, шляпками –нет.(Тема: Давление)</w:t>
      </w:r>
    </w:p>
    <w:p>
      <w:pPr>
        <w:pStyle w:val="3"/>
        <w:numPr>
          <w:ilvl w:val="0"/>
          <w:numId w:val="11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Дощечка с 2 вбитыми гвоздями</w:t>
      </w:r>
      <w:r>
        <w:rPr>
          <w:sz w:val="28"/>
          <w:szCs w:val="28"/>
        </w:rPr>
        <w:t xml:space="preserve"> (+ монетка и спиртовка)Холодная монетка проскакивает между гвоздями, горячая –нет. Тема: Расширение тел.</w:t>
      </w:r>
    </w:p>
    <w:p>
      <w:pPr>
        <w:pStyle w:val="3"/>
        <w:numPr>
          <w:ilvl w:val="0"/>
          <w:numId w:val="11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«Картезианский водолаз»</w:t>
      </w:r>
      <w:r>
        <w:rPr>
          <w:sz w:val="28"/>
          <w:szCs w:val="28"/>
        </w:rPr>
        <w:t xml:space="preserve"> Нажимаем – тонет, отпускаем – всплывает. Тема: Атмосферное давление воздуха.</w:t>
      </w:r>
    </w:p>
    <w:p>
      <w:pPr>
        <w:pStyle w:val="3"/>
        <w:numPr>
          <w:ilvl w:val="0"/>
          <w:numId w:val="11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Два конуса основаниями вместе</w:t>
      </w:r>
      <w:r>
        <w:rPr>
          <w:sz w:val="28"/>
          <w:szCs w:val="28"/>
        </w:rPr>
        <w:t xml:space="preserve"> (+две дощечки с наклоном).Кладем аккуратно на дощечки, тело поднимается вверх. Тема: Центр тяжести.</w:t>
      </w:r>
    </w:p>
    <w:p>
      <w:pPr>
        <w:pStyle w:val="3"/>
        <w:numPr>
          <w:ilvl w:val="0"/>
          <w:numId w:val="11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Качели</w:t>
      </w:r>
      <w:r>
        <w:rPr>
          <w:sz w:val="28"/>
          <w:szCs w:val="28"/>
        </w:rPr>
        <w:t xml:space="preserve">  накручиваем вверх, отпускаем. Поднимается, опускается несколько раз. Тема: Переход  энергии из одного вида в другой.</w:t>
      </w:r>
    </w:p>
    <w:p>
      <w:pPr>
        <w:pStyle w:val="3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ареное яйцо </w:t>
      </w:r>
      <w:r>
        <w:rPr>
          <w:sz w:val="28"/>
          <w:szCs w:val="28"/>
        </w:rPr>
        <w:t>(+ бутылка из-под молока ,спички , бумага) Зажечь бумагу, бросить в бутылку, через 2-3 секунды положить яйцо носиком вниз. Оно «всосется» в бутылку. Тема: Безвоздушное пространство.</w:t>
      </w:r>
    </w:p>
    <w:p>
      <w:pPr>
        <w:pStyle w:val="3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щепка</w:t>
      </w:r>
      <w:r>
        <w:rPr>
          <w:sz w:val="28"/>
          <w:szCs w:val="28"/>
        </w:rPr>
        <w:t xml:space="preserve"> (+стакан, картон или открытка)На стакан открытку ,на ней прищепка. Открытку щелчком выбиваем , а прищепка остается на месте и падает в стакан. Тема: Инерц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V тур . «Составь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вертый конкурс  вошли достойнейшие из достойных (   5  ) человек. Немного отдохнем от физики, займемся географией.  Ваша следующая задача – расположить название городов так, чтобы из начальных букв составилось название  физического прибора, а затем найти его и объяснить ,зачем он нужен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иев, Уфа, Минск, Звенигород, Рига, Новосибирск, Алушта, Ереван,(8 мензурк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па, Рига, Москва, Тернополь, Макеевка, Ровно, Павлоград, Ереван, Енаки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(9Амперметр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вно, Ереван, Анапа, Рига, Омск, Тула, Москва, Будапешт(8 Барометр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нск, Москва, Норильск, Орел, Омск, Рига, Тверь, Ереван.( 8 Метроном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ига, Уфа, Курск, Норильск, Ереван, Саратов, Екатеринбург, Москва , Омск, Душан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10 Секундоме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ига,Тверь, Ереван, Енакиево, Тула, Ровно, Минск, Оренбург, Москва (9 Термомет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Рига, Тверь, Ереван, Грозный, Гумилев, Омск, Ровно, Минск, Иркутск(9 Гигрометр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 тур . «Финальный конкурс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на о домик тесный свой лишь почесалась головой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сразу – словно не жила,  сгорела, бедная дотла. О ком это ?(спичк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ш финальный конкурс очень  прост Участники соревнования должны зажечь спичку. У кого она будет гореть дольше, тот и выиграл. Время будет фиксироваться секундомером. (Секундомер включить после того, как спичка зажглась. Как вы думаете , нужно для этого тура знание физик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 надоело скучно жить,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доело всего бояться?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да вам можем предложить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лом полезным заняться.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верите в мистику и всякую ерунду,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итесь вы грома, боитесь грозу,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 страшно, когда начинается дождь,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вы не отчаивайтесь,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можем помочь!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стоит ходить к шаманам, магистрам,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стоит целителей вам навещать,</w:t>
      </w:r>
    </w:p>
    <w:p>
      <w:pPr>
        <w:pStyle w:val="Normal"/>
        <w:ind w:left="-900" w:hanging="0"/>
        <w:jc w:val="center"/>
        <w:rPr/>
      </w:pPr>
      <w:r>
        <w:rPr>
          <w:b/>
          <w:bCs/>
          <w:i/>
          <w:iCs/>
          <w:sz w:val="28"/>
          <w:szCs w:val="28"/>
        </w:rPr>
        <w:t>Вместе: Совет наш прост- не нужно бояться,</w:t>
      </w:r>
    </w:p>
    <w:p>
      <w:pPr>
        <w:pStyle w:val="Normal"/>
        <w:ind w:left="-90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лучше физику изучать.</w:t>
      </w:r>
    </w:p>
    <w:p>
      <w:pPr>
        <w:pStyle w:val="Normal"/>
        <w:ind w:lef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ыяснения эффективности и  результативности проведенной недели физики проводится анкетирование учащихся, которым предлагается ответить на следующие вопросы: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Принимали вы участие в неделе физики?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Способствовала ли неделя повышению вашего интереса к физике?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Хотите ли вы заниматься в физическом кружке?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Появился ли интерес к профессиям, связанным с физикой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4572B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2">
    <w:name w:val="Основной текст 2"/>
    <w:basedOn w:val="Normal"/>
    <w:qFormat/>
    <w:pPr/>
    <w:rPr>
      <w:i/>
      <w:iCs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n.studentport.org/nomin.php?id_nom=4202" TargetMode="External"/><Relationship Id="rId3" Type="http://schemas.openxmlformats.org/officeDocument/2006/relationships/hyperlink" Target="http://gin.studentport.org/nomin.php?id_nom=4203" TargetMode="External"/><Relationship Id="rId4" Type="http://schemas.openxmlformats.org/officeDocument/2006/relationships/hyperlink" Target="http://gin.studentport.org/nomin.php?id_nom=4207" TargetMode="External"/><Relationship Id="rId5" Type="http://schemas.openxmlformats.org/officeDocument/2006/relationships/hyperlink" Target="http://gin.studentport.org/nomin.php?id_nom=4206" TargetMode="External"/><Relationship Id="rId6" Type="http://schemas.openxmlformats.org/officeDocument/2006/relationships/hyperlink" Target="http://gin.studentport.org/nomin.php?id_nom=4191" TargetMode="External"/><Relationship Id="rId7" Type="http://schemas.openxmlformats.org/officeDocument/2006/relationships/hyperlink" Target="http://gin.studentport.org/nomin.php?id_nom=4191" TargetMode="External"/><Relationship Id="rId8" Type="http://schemas.openxmlformats.org/officeDocument/2006/relationships/hyperlink" Target="http://gin.studentport.org/nomin.php?id_nom=4189" TargetMode="External"/><Relationship Id="rId9" Type="http://schemas.openxmlformats.org/officeDocument/2006/relationships/hyperlink" Target="http://gin.studentport.org/nomin.php?id_nom=4185" TargetMode="External"/><Relationship Id="rId10" Type="http://schemas.openxmlformats.org/officeDocument/2006/relationships/hyperlink" Target="http://gin.studentport.org/nomin.php?id_nom=4187" TargetMode="External"/><Relationship Id="rId11" Type="http://schemas.openxmlformats.org/officeDocument/2006/relationships/hyperlink" Target="http://gin.studentport.org/nomin.php?id_nom=4186" TargetMode="External"/><Relationship Id="rId12" Type="http://schemas.openxmlformats.org/officeDocument/2006/relationships/hyperlink" Target="http://gin.studentport.org/nomin.php?id_nom=4190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1:00Z</dcterms:created>
  <dc:creator>Сергей</dc:creator>
  <dc:description/>
  <cp:keywords/>
  <dc:language>en-US</dc:language>
  <cp:lastModifiedBy>Пользователь Windows</cp:lastModifiedBy>
  <cp:lastPrinted>2008-11-12T17:29:00Z</cp:lastPrinted>
  <dcterms:modified xsi:type="dcterms:W3CDTF">2021-03-03T18:24:00Z</dcterms:modified>
  <cp:revision>27</cp:revision>
  <dc:subject/>
  <dc:title>МОУ Падовская СОШ</dc:title>
</cp:coreProperties>
</file>