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ПО ФИЗИКЕ №2. (8 КЛАСС)</w:t>
      </w:r>
    </w:p>
    <w:p>
      <w:pPr>
        <w:pStyle w:val="Normal"/>
        <w:jc w:val="center"/>
        <w:rPr/>
      </w:pPr>
      <w:r>
        <w:rPr>
          <w:b/>
          <w:szCs w:val="16"/>
        </w:rPr>
        <w:t>АГРЕГАТНЫЕ СОСТОЯНИЯ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спирта надо сжечь, чтобы изменить температуру воды массой 2 кг от 14 до 50 ˚С, если вся теплота, выделенная спиртом, пойдет на нагревание во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воды, взятой при температуре 14 ˚С, можно нагреть до 50 ˚С, сжигая спирт массой 30 г и считая, что вся выделяемая при сгорании спирта энергия идет на нагревание во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На сколько изменится температура воды объёмом 100 л, если считать, что вся теплота, выделяемая при сжигании древесного угля массой 0,5 кг, пойдет на нагревание во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На сколько изменится температура воды, масса которой 22 кг, если ей передать всю энергию, выделившуюся при сгорании керосина массой 10 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Во сколько раз требуется больше энергии для плавления льда при температуре 0 ˚С, чем для изменения температуры той же массы льда на 1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поглощают при плавлении тела из серебра, золота, стали? Масса каждого тела равна 10 г. Тела взяты при их температурах пл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энергии приобретает при плавлении кусок свинца массой 0,5 кг, взятой при температуре 27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энергии приобретает при плавлении брусок из цинка массой 0,5 кг, взятый при температуре 20 ˚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Масса серебра 10 г. Сколько энергии выделится при его кристаллизации и охлаждении до 60 ˚С, если серебро взято при температуре плавле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энергии выделится при кристаллизации и охлаждении от температуры плавления до 27 ˚С свинцовой пластинки размером 2*5*10 с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Из формы для отливки детали выпустили расплавленное железо массой 50 кг. Какое количество теплоты выделилось при его кристаллизации и охлаждении до 39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потребуется для обращения в воду льда массой 2 кг, взятого при 0 ˚С, и при нагревании образовавшейся воды до температуры 30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потребуется для того, чтобы расплавить лед массой 20 кг и полученную воду вскипятить, если начальная температура льда равна -10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Сколько энергии выделилось при отвердевании и охлаждении до 25 ˚С заготовки маховика массой 80 кг, отлитой из чугуна? Температура плавления чугуна равна 1165 ˚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винцовая деталь массой 100 г охлаждается от 427 ˚С до температуры плавления, отвердевает и охлаждается до 27 ˚С. Какое количество теплоты передает деталь окружающим тела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В железной коробке массой 300 г мальчик расплавил 100 г олова. Какое количество теплоты пошло на нагревание коробки и плавление олова, если их начальная температура была равна 32 ˚С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выделяется при конденсации 2,5 кг водяного пара, имеющего температуру 100 ˚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Какое количество теплоты необходимо сообщить воде массой 10 г, взятой при температуре 0 ˚С, для того, чтобы нагреть ее до температуры кипения и испарить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Из чайника выкипела вода объемом 0,5 л, начальная температура которой была равна 10 ˚С. Какое количество теплоты оказалось излишне затрачен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офейник вместимостью 1,2 л заполнили водой при температуре 15 ˚С и поставили на плиту. Какое количество теплоты пошло на нагревание и кипение воды, если после снятия с плиты в результате испарения в кофейнике объем воды стал на 50 см</w:t>
      </w:r>
      <w:r>
        <w:rPr>
          <w:vertAlign w:val="superscript"/>
        </w:rPr>
        <w:t>3</w:t>
      </w:r>
      <w:r>
        <w:rPr/>
        <w:t xml:space="preserve"> меньш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энергии израсходовано на нагревание воды массой 0,75 кг от 20 до 100 ˚С и последующее образование пара массой 250 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выделяется при конденсации водяного пара массой 10 кг при температуре 100 ˚С и охлаждении образовавшейся воды до 20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потребовалось для получения дистиллированной воды объемом 5 л, если вода в дистиллятор поступила при температуре 14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ое количество теплоты необходимо, чтобы из льда массой 2 кг, взятого при температуре -10 ˚С, получить пар  при 100 ˚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колько льда, взятого при 0 ˚С, расплавится, если ему сообщить такое количество теплоты, которое выделится при конденсации водяного пара, масса которого равна 8 кг, а температура равна 100 ˚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№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3:00Z</dcterms:created>
  <dc:creator>Андрей Валерьевич</dc:creator>
  <dc:description/>
  <cp:keywords/>
  <dc:language>en-US</dc:language>
  <cp:lastModifiedBy>Олег</cp:lastModifiedBy>
  <cp:lastPrinted>2008-09-17T23:37:00Z</cp:lastPrinted>
  <dcterms:modified xsi:type="dcterms:W3CDTF">2018-12-05T20:07:00Z</dcterms:modified>
  <cp:revision>23</cp:revision>
  <dc:subject/>
  <dc:title/>
</cp:coreProperties>
</file>