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Е ПО ФИЗИКЕ № 2. (</w:t>
      </w:r>
      <w:r>
        <w:rPr>
          <w:b/>
          <w:lang w:val="en-US"/>
        </w:rPr>
        <w:t>9</w:t>
      </w:r>
      <w:r>
        <w:rPr>
          <w:b/>
        </w:rPr>
        <w:t xml:space="preserve"> КЛАСС)</w:t>
      </w:r>
    </w:p>
    <w:p>
      <w:pPr>
        <w:pStyle w:val="Normal"/>
        <w:jc w:val="center"/>
        <w:rPr/>
      </w:pPr>
      <w:r>
        <w:rPr>
          <w:b/>
        </w:rPr>
        <w:t>ДИНАМ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На движущийся автомобиль в горизонтальном направлении действуют сила тяги двигателя 1,25 кН, сила трения 600 Н и сила сопротивления воздуха 450 Н. Чему равна равнодействующая этих си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Под действием некоторой силы тело массой 4 кг приобрело ускорение 2 м/с</w:t>
      </w:r>
      <w:r>
        <w:rPr>
          <w:vertAlign w:val="superscript"/>
        </w:rPr>
        <w:t>2</w:t>
      </w:r>
      <w:r>
        <w:rPr/>
        <w:t>. Какое ускорение приобретает тело массой 10 кг под действием такой же сил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Сила 60 Н сообщает телу ускорение 0,8 м/с</w:t>
      </w:r>
      <w:r>
        <w:rPr>
          <w:vertAlign w:val="superscript"/>
        </w:rPr>
        <w:t>2</w:t>
      </w:r>
      <w:r>
        <w:rPr/>
        <w:t>. Какая сила сообщит этому телу ускорение 2 м/с</w:t>
      </w:r>
      <w:r>
        <w:rPr>
          <w:vertAlign w:val="superscript"/>
        </w:rPr>
        <w:t>2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При трогании с места электровоз развивает силу тяги 700 кН. Какое ускорение он при этом сообщит железнодорожному составу массой 3000 т, если сила сопротивления движению равна 160 к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Трос выдерживает максимальную нагрузку 2,4 кН. С каким наибольшим ускорением с помощью этого троса можно поднимать груз массой 200 кг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Подвешенное к тросу тело массой 10 кг поднимают вертикально. С каким ускорением движется тело, если сила натяжения троса равна 118 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Чему равна сила натяжения троса при вертикальном подъеме груза массой 200 кг с ускорением 2,5 м/с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Какое ускорение при движении с места сообщит составу массой 3250 т электровоз, если он при этом развивает силу тяги 650 кН? Сила сопротивления движению равна 162,5 кН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Определите массу железнодорожного состава, который может везти тепловоз с ускорением  0,1 м/с</w:t>
      </w:r>
      <w:r>
        <w:rPr>
          <w:vertAlign w:val="superscript"/>
        </w:rPr>
        <w:t>2</w:t>
      </w:r>
      <w:r>
        <w:rPr/>
        <w:t>, если он развивает максимальное тяговое усилие 300 кН, а сила сопротивления его движению равна 100 к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Через сколько времени после начала аварийного торможения остановится автобус, движущийся со скоростью 54 км/ч, если коэффициент трения скольжения равен 0,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Поезд, подходя к станции со скоростью 72 км/ч, начинает тормозить. Каково время торможения поезда до полной остановки, если коэффициент трения равен 0,005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Определите тормозной путь автомобиля, если в момент начала торможения он имел скорость 43,2 км/ч, а коэффициент трения скольжения был равен 0,6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Стартовавшая вертикально вверх метеорологическая ракета массой 500 кг за 5 с поднялась на высоту 300 м. Чему равна сила тяги двигателя ракеты, если средняя сила сопротивления воздуха равна 1,5 к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Автомобиль массой 3,2 т за время 15 с от начала движения развил скорость, равную 9 м/с. Определите силу, сообщающую ускорение автомобил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Подъем груза массой 75 кг с помощью каната на высоту 15 м продолжался 3 с. Определите вес груза при подъеме с постоянным ускор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На автомобиль массой 1000 кг во время движения действует сила сопротивления, равная 10 % от его веса. Чему должна быть равна сила тяги, развиваемая автомобилем, чтобы он двигался с постоянным ускорением 2 м/с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Конькобежец  вначале движется по горизонтальному пути равномерно, а затем после разгона путь 60 м до остановки проезжает за 25 с. Чему равен коэффициент трения скольжения коньков по льд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Поезд массой 400 т движется со скоростью 40 км/ч и после торможения останавливается. Какова сила торможения, если тормозной путь поезда равен 200 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Велосипедист, ехавший со скоростью 11 м/с, резко затормозил. Коэффициент трения скольжения шин о сухой асфальт равен 0,7. Определите ускорение велосипедиста при торможении; время торможения; тормозной путь велосипеди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Какую силу надо приложить в горизонтальном направлении к вагону массой 16 т, чтобы уменьшить его скорость на 0,6 м/с за 10 с? Коэффициент трения равен 0,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Рассчитать первую космическую скорость для Луны (радиус Луны 1700 км, масса Луны 7,3*10</w:t>
      </w:r>
      <w:r>
        <w:rPr>
          <w:vertAlign w:val="superscript"/>
        </w:rPr>
        <w:t xml:space="preserve">22 </w:t>
      </w:r>
      <w:r>
        <w:rPr/>
        <w:t>к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Какую скорость должен иметь искусственный спутник, чтобы обращаться по круговой орбите на высоте 600 км над поверхностью Земли? Каков период его обращения? Радиус Земли равен 6400 км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Автомобиль массой 2 т поднимается в гору уклон которой равен 20˚. На участке пути равном 32 м, скорость автомобиля возросла от 21,6 км/ч до 36 км/ч. Считая движение автомобиля равноускоренным найдите силу тяги двигателя. Коэффициент сопротивления движению равен 0,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С каким ускорением скользит брусок по наклонной плоскости, угол наклона которой равен 30˚, коэффициент трения равен 0,2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На наклонной плоскости длинной 5 м и высотой 3 м находится груз массой 50 кг. Какую силу надо приложить, чтобы перемещать этот груз вверх по наклонной плоскости с ускорением 1 м/с</w:t>
      </w:r>
      <w:r>
        <w:rPr>
          <w:vertAlign w:val="superscript"/>
        </w:rPr>
        <w:t>2</w:t>
      </w:r>
      <w:r>
        <w:rPr/>
        <w:t>, зная, что коэффициент трения равен 0,2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Задача №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3:00Z</dcterms:created>
  <dc:creator>Андрей Валерьевич</dc:creator>
  <dc:description/>
  <cp:keywords/>
  <dc:language>en-US</dc:language>
  <cp:lastModifiedBy>Олег</cp:lastModifiedBy>
  <cp:lastPrinted>2008-09-17T23:37:00Z</cp:lastPrinted>
  <dcterms:modified xsi:type="dcterms:W3CDTF">2018-12-05T20:07:00Z</dcterms:modified>
  <cp:revision>21</cp:revision>
  <dc:subject/>
  <dc:title/>
</cp:coreProperties>
</file>