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Е ПО ФИЗИКЕ №1. (9 КЛАСС)</w:t>
      </w:r>
    </w:p>
    <w:p>
      <w:pPr>
        <w:pStyle w:val="Normal"/>
        <w:jc w:val="center"/>
        <w:rPr/>
      </w:pPr>
      <w:r>
        <w:rPr>
          <w:b/>
        </w:rPr>
        <w:t>КИНЕМАТИКА.</w:t>
      </w:r>
    </w:p>
    <w:p>
      <w:pPr>
        <w:pStyle w:val="Normal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Свет (с=300000км/с) распространяется от Солнца до Земли за 8 мин. Определите расстояние до Солн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Человеческий волос растет со скоростью 5*10</w:t>
      </w:r>
      <w:r>
        <w:rPr>
          <w:sz w:val="22"/>
          <w:szCs w:val="22"/>
          <w:vertAlign w:val="superscript"/>
        </w:rPr>
        <w:t>-9</w:t>
      </w:r>
      <w:r>
        <w:rPr>
          <w:sz w:val="22"/>
          <w:szCs w:val="22"/>
        </w:rPr>
        <w:t xml:space="preserve"> м/с. На сколько он вырастет за го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 xml:space="preserve">Координата движущегося тела с течением времени меняется по закону: </w:t>
      </w:r>
      <w:r>
        <w:rPr>
          <w:i/>
          <w:sz w:val="22"/>
          <w:szCs w:val="22"/>
        </w:rPr>
        <w:t>х=-4+8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-6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. Определите начальную координату тела, проекцию начальной скорости, проекцию ускорения, а также характер движения тела, снабдив решение соответствующим рису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Определите, какую скорость развивает велосипедист за время, равное 20 с, двигаясь из состояния покоя с ускорением 0,2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Автобус, находясь на расстоянии 150 м от перекрестка, начинает двигаться в сторону от него с ускорением 2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Где будет находиться автобус через 5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>Какую скорость приобретает троллейбус за 10 с, если он трогается с места с ускорением 1,2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>Пуля, начальная скорость которой 880 м/с пробивает стену за 0,4 мс, двигаясь внутри ее с ускорением 7*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Чему равна толщина сте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>Автобус движется со скоростью 60 км/ч. На каком минимальном расстоянии от остановки водитель должен начать тормозить, если для удобства пассажиров ускорение при торможении автобуса не должно превышать 2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>Поезд трогается с места с ускорением 0,06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За какое время он пройдет 2 км? До какой скорости он при этом разгони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 xml:space="preserve">Рассчитайте длину взлетной полосы, если скорость самолета при взлете равна 300 км/ч, а время разгона равно 4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Пуля винтовки, имеющая начальную скорость 600 м/с, пробила стену за 0,8 мс. С какой скоростью пуля вылетела из стены, если ее ускорение внутри стены было 5*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авнение координаты материальной точки имеет вид: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=15-3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0,5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>, величины измерены в единицах С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шите характер движения точк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дите начальную координату, модуль и направление начальной скорости и ускорения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дите координату тела через 3 с после начала движения. Какое перемещение совершило тело за это врем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 xml:space="preserve">Уравнение координаты материальной точки имеет вид: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=20+5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>, величины измерены в единицах С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шите характер движения точк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дите начальную координату, модуль и направление начальной скорости и ускорения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дите координату тела через 3 с после начала движения. Какое перемещение совершило тело за это врем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Автомобиль первую часть пути – 60 км – прошел со скоростью 30 км/ч, остальные 20 км он прошел за 30 мин. С какой средней скоростью двигался автомобиль на всем пу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Космическая ракета разгоняется из состояния покоя и, пройдя путь 200 км, достигает скорости 11 км/с. С каким ускорением двигалась раке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Шарик, скатываясь с наклонного желоба из состояния покоя за первую секунду прошел путь 15 см. Какой путь он пройдет за время, равное 5 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>Мотоциклист при торможении движется с ускорением 0,5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 останавливается через 20 с после начала торможения. Какой путь он прошел при торможении? Какую он имел начальную скорос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>За какое время можно остановить автомобиль, движущийся со скоростью 72 км/ч, если при быстром торможении ускорение равно 5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 Каков при этом тормозной пу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Какую скорость приобретет автомобиль за 10 с, если, двигаясь из состояния покоя, за первые 5 с он проходит путь 25 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Тормоз грузового автомобиля считается исправным, если при торможении по сухой и ровной дороге со скоростью 36 км/ч тормозной путь не превышает 12,5 м. Определите ускорение при таком тормо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Тело бросили вертикально вверх со скоростью 30 м/с. Через сколько секунд тело пройдет отметку 25 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авнения движения двух тел имеют следующий вид: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=4-3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=-2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>. Найдите место и время их вст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sz w:val="22"/>
          <w:szCs w:val="22"/>
        </w:rPr>
        <w:t xml:space="preserve">Уравнения движения двух тел имеют следующий вид: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=10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0,4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=-6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2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>. Найдите место и время их встречи. Каким будет расстояние между ними через 5 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Путь, пройденный телом при равноускоренном движении без начальной скорости за 4 с, равен 4,8 м. Какой путь прошло тело за четвертую секунду движ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втобус, отходя от остановки, движется равноускоренно и проходит за третью секунду 2,5 м. Определите путь, пройденный автобусом за пятую секунд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0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ча № 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3:00Z</dcterms:created>
  <dc:creator>Андрей Валерьевич</dc:creator>
  <dc:description/>
  <cp:keywords/>
  <dc:language>en-US</dc:language>
  <cp:lastModifiedBy>Олег</cp:lastModifiedBy>
  <cp:lastPrinted>2008-09-17T23:37:00Z</cp:lastPrinted>
  <dcterms:modified xsi:type="dcterms:W3CDTF">2018-09-28T17:06:00Z</dcterms:modified>
  <cp:revision>19</cp:revision>
  <dc:subject/>
  <dc:title/>
</cp:coreProperties>
</file>