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йты в помощь родителя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881"/>
        <w:gridCol w:w="518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bryan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~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psc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8130" cy="342900"/>
                  <wp:effectExtent l="0" t="0" r="0" b="0"/>
                  <wp:docPr id="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лассных часов, бесед с учащимися на разные темы, сценарии школьных праздников, музыкальное сопровождение и художественное оформление к этим праздникам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edu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755" cy="72517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ий общеобразовательный портал. Полная нормативная база документов выпускникам и абитуриентам 2013-2014 года, базовые информационные ресурсы для общего образования, федеральные государственные образовательные стандарты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rodsobr.narod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0235" cy="89916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2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материал о том, что происходит в обществе и как это связано с нашими детьми. Публикации ответственных чиновников системы образования, учителей и директоров школ, врачей, психологов, издателей книг и учебников дают возможность родителям лучше ориентироваться в современной среде, которая непосредственно связана с детьми и подростк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kokch.kts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тесты и игры по школьным предметам на русском  и английском языках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obrnadzor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650" cy="91186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образования и науки (Рособрнадзор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ege.edu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4450" cy="47625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76" r="-2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информационной поддержки Единого Государственного Экзамена (ГИА, ОГЭ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moeobrazovanie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66548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ый интернет-портал: Психологические тесты. Тесты на выбор профессии. Поступление 2014. Онлайн – тестирование учащихся в рамках подготовки к ЕГЭ и ОГЭ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prodlenka.org/roditeliam-publikatcii-stati/blog.htm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0" cy="5048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, рекомендации, беседы, консультации, ответы на все интересующиеся вопросы родителей детей младшего, среднего и подросткового возраст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bryansk.ru/~lpsch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du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rodsobr.narod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kokch.kt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obrnadzor.gov.ru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ege.edu.ru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moeobrazovanie.ru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prodlenka.org/roditeliam-publikatcii-stati/blog.html" TargetMode="External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3:52:00Z</dcterms:created>
  <dc:creator>Ирина</dc:creator>
  <dc:description/>
  <cp:keywords/>
  <dc:language>en-US</dc:language>
  <cp:lastModifiedBy>Ирина</cp:lastModifiedBy>
  <dcterms:modified xsi:type="dcterms:W3CDTF">2014-03-29T07:44:00Z</dcterms:modified>
  <cp:revision>11</cp:revision>
  <dc:subject/>
  <dc:title/>
</cp:coreProperties>
</file>