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Республика Татарстан г. Казан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иров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«СОШ № 135 с углубленным изучением отдельных предметов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ВНЕКЛАССНОЕ </w:t>
        <w:br/>
        <w:t>ИНТЕГРИРОВАННОЕ</w:t>
        <w:br/>
        <w:t>МЕРОПРИЯТИ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«ТУРНИР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ЗНАТОКОВ»,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иуроченное к 100 – летию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Н.Н.Боголюбова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 физики: Широкова И.Б.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в игровой форме обобщить и систематизировать знания учащихся 10 –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 классов по математике и физике, развить познавательный интерес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учению учебных предметов и развить умение осуществл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заимосотруднич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роведения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ление команд: команда 11 классов – «Гравитоны», команда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а – «Уникум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1 конкурс  «Приветствие»: команды дают юмористическую характеристи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анды и каждого члена команды как знатока математики и физики;</w:t>
      </w:r>
    </w:p>
    <w:p>
      <w:pPr>
        <w:pStyle w:val="Normal"/>
        <w:rPr/>
      </w:pPr>
      <w:r>
        <w:rPr>
          <w:sz w:val="28"/>
          <w:szCs w:val="28"/>
        </w:rPr>
        <w:t xml:space="preserve">- 2 конкурс  «Разминка»: ведущий задает 3 вопроса по математике и 3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проса  по физике каждой команде (вопросы подготовлены заранее и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писаны на   карточках);</w:t>
      </w:r>
    </w:p>
    <w:p>
      <w:pPr>
        <w:pStyle w:val="Normal"/>
        <w:rPr/>
      </w:pPr>
      <w:r>
        <w:rPr>
          <w:sz w:val="28"/>
          <w:szCs w:val="28"/>
        </w:rPr>
        <w:t xml:space="preserve">- 3 конкурс «Знаешь ли ты формулу?»: каждой команде нужно вспомнить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характеризовать физическую и математическую формул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4 конкурс  «Пантомима»: команде нужно изобразить прибор (ампермет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льтметр, секундомер, транспортир), а команда соперников долж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гадать, что это за приб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5 конкурс «Черный ящик»: по описанию, которое зачитывает ведущ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жно угадать, что в ящике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6 конкурс «Домашнее задание»: команды в простой и доступной фор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ясняют законы физ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ведение итогов: со счетом 42:33 победила команда 10-го клас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Унику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а 11-ых классов «Гравитоны», занявшая 2-ое место в турнир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1220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курс «Домашнее задани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0930" cy="348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а – победитель турнира знатоков «Уникум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2375" cy="373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0:34:00Z</dcterms:created>
  <dc:creator>Ирина</dc:creator>
  <dc:description/>
  <cp:keywords/>
  <dc:language>en-US</dc:language>
  <cp:lastModifiedBy>Ирина</cp:lastModifiedBy>
  <dcterms:modified xsi:type="dcterms:W3CDTF">2014-01-09T10:18:00Z</dcterms:modified>
  <cp:revision>10</cp:revision>
  <dc:subject/>
  <dc:title>Г</dc:title>
</cp:coreProperties>
</file>