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  <w:t>Вариант 1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Двигаясь со скоростью 4 м/с, молоток массой 0,5 кг ударяет по гвоздю. Определите импульс моло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Тело, брошенное вертикально вверх, достигает максимальной высоты 40 м. Определите потенциальную энергию в этой точке.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Пуля массой 10 г летит со скоростью 600 м/с на высоте 200 м. Чему равна полная механическая энергия пул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Человек массой 70 кг, бегущий со скоростью 5 м/с, догоняет тележку массой 50 кг, движущуюся со скоростью 1 м/с, и вскакивает на неё. С какой скоростью они будут продолжать движение?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Тело брошено вертикально вверх. Оно достигло максимальной высоты подъёма 40 м. На какой высоте кинетическая энергия была равна потенциальной? Сопротивлением воздуха пренебреч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Стоящий на коньках человек массой 60 кг ловит мяч массой 500 г, летящий горизонтально со скоростью 72 км/ч. Определите расстояние, на которое откатится при этом человек, если коэффициент трения равен 0,05.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  <w:t>Вариант 2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Поезд массой 2000 т, движется прямолинейно и равномерно со скоростью 54 км/ч. Определите импульс поезд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Подъёмный кран поднял груз массой 4,5 т на высоту 8 м за 40 с. Определите мощность двигателя крана.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Какую работу совершает сила тяжести, действующая на дождевую каплю массой 20 мг, при её падении с высоты 2 км?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Два тела массами 200 и 500 г, движутся навстречу друг другу, после столкновения остановились. Чему равна начальная скорость второго тела, если первое двигалось со скоростью 2 м/с?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 xml:space="preserve">Охотник стреляет из ружья с неподвижной резиновой лодки. Чему равна скорость лодки сразу после выстрела? Масса охотника и лодки 100 кг, масса дроби 35 г, дробь вылетает из ствола со скоростью 320 м/с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Тело массой 2 кг начинает свободно падать с высоты 30 м. Определить кинетическую энергию тела на высоте 10 м от поверхности Земли.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  <w:t>Вариант 3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Автомобиль массой 1 т движется со скоростью 72 км/ч. Определите импульс автомобил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Определите кинетическую энергию тела массой 25 г, движущегося со скоростью 30 м/с.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Два шара массами 2 и 8 кг движутся навстречу друг другу со скоростями 10 и 2 м/с соответственно. С какой скоростью они будут продолжать движение при абсолютно неупругом ударе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При стрельбе вверх, стрела массой 50 г в момент начала движения имела полную механическую энергию 30 Дж. Какой высоты достигнет стрела?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Снаряд массой 50 кг, летящий вдоль рельсов со скоростью 600 м/с, попадает в платформу с песком массой 10 т и застревает в песке. Чему равна скорость платформы после попадания снаряда, если платформа движется навстречу снаряду со скоростью 10 м/с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На какой высоте окажется тело массой 0,25 кг через 3 с, после того как ему сообщили кинетическую энергию 200 Дж?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  <w:t>Вариант 4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Мяч массой 200 г падает на горизонтальную поверхность. В момент удара скорость мяча равна 5 м/с. Определите импульс мяч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Платформа массой 2 т движется со скоростью 2 м/с. Чему равна кинетическая энергия платформы?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Платформа массой 10 т движется со скоростью 2 м/с. Её нагоняет платформа массой 15 т, движущаяся со скоростью 3 м/с. Какой будет скорость этих платформ после удара? Удар считать неупруги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Какой высоты достигнет тело, брошенное вертикально вверх со скоростью 15 м/с?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Лодка стоит неподвижно в стоячей воде. Человек, находящийся в лодке, переходит с её носа на корму. На какое расстояние переместится лодка, если масса человека 60 кг, масса лодки 120 кг, длина лодки 3 м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8460" w:leader="none"/>
              </w:tabs>
              <w:rPr/>
            </w:pPr>
            <w:r>
              <w:rPr/>
              <w:t>Тело брошено вертикально вверх со скоростью 25 м/с. На какой высоте его кинетическая энергия равна потенциальной энергии?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  <w:t>Вариант 5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овек массой 70 кг бежит со скоростью 3.6 км/ч. Каким импульсом он обладает?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ую работу совершает сила тяжести при падении ша</w:t>
              <w:softHyphen/>
              <w:t>рика массой 100 г с высоты, равной 0,5 м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нетическая энергия пули, летящей со скоростью 700 м/с, равна 2,45 кДж. Чему равна масса пули?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винтовки массой 5 кг вылетает пуля массой 4 г со скоростью 500 м/с. Чему равна скорость отдачи винтовк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Какую работу надо совершить для  равномерного подъема из колодца глубиной 10 м ведра с водой объемом 8 л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Стрела выпушена из лука вертикально вверх со скоро</w:t>
              <w:softHyphen/>
              <w:t>стью 30 м/с. До какой максимальной высоты она долетит? Сопротивление воздуха можно не учитыва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  <w:t>Вариант 6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ите потенциальную энергию тела массой 5 кг на высоте 4,5 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ему равен импульс тела массой 250 г, движущегося со скоростью 2,5 м/с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какой высоты упало яблоко, если при ударе о зем</w:t>
              <w:softHyphen/>
              <w:t>лю оно имело скорость 5 м/с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аряд массой 30 кг, летящий горизонтально со скоростью 300 м/с, попадает в вагонетку с песком массой 1,2 т и застре</w:t>
              <w:softHyphen/>
              <w:t>вает в песке. С какой скоростью будет двигаться вагонетка, ес</w:t>
              <w:softHyphen/>
              <w:t>ли до попадания снаряда она двигалась со скоростью 2 м/с в направлении движения снаряд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равномерном подъеме башенным краном стальной балки на высоту 25 м была совершена работа 30 кДж. Определите  объем  балки,  если  плотность  стали  равна 7800 кг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тележки, движущейся горизонтально со скоростью 3 м/с, в противоположную сторону прыгает человек массой 70 кг, после чего скорость тележки стала равной 4 м/с. Определите скорость человека при прыжке, если масса тележки 210 к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  <w:t>Вариант 7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ую работу совершает сила тяжести, действующая на дождевую каплю массой 20 мг при ее падении с высоты 2 км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смен массой 70 кг, прыгая в высоту, приобретает во время толчка за 0,3 с скорость 6 м/с. Определите силу толч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о массой 2 кг, находящееся на высоте 3 м, облада</w:t>
              <w:softHyphen/>
              <w:t>ет полной механической энергией, равной 80 Дж. Чему рав</w:t>
              <w:softHyphen/>
              <w:t>на кинетическая энергия тела на этой высоте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нодорожный вагон массой 10 т, движущийся по гори</w:t>
              <w:softHyphen/>
              <w:t>зонтальному пути со скоростью 20 м/с, сталкивается с непо</w:t>
              <w:softHyphen/>
              <w:t>движной платформой массой 5 т. С какой скоростью будут дви</w:t>
              <w:softHyphen/>
              <w:t>гаться вагон и платформа после того, как сработает автосцепк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о массой 10 кг поднимают вертикально с поверхно</w:t>
              <w:softHyphen/>
              <w:t>сти Земли на высоту 20 м за 2 с. Найдите совершенную при этом работу, пренебрегая сопротивлением воздух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шар массой 6 кг движется горизонтально со скоростью 2 м/с. Второй шар массой 2 кг лежит неподвиж</w:t>
              <w:softHyphen/>
              <w:t>но. После соударения они движутся в направлении движе</w:t>
              <w:softHyphen/>
              <w:t>ния первого шара. Определите скорость шаров после соуда</w:t>
              <w:softHyphen/>
              <w:t>р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  <w:t>Вариант 8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Скорость парашютиста массой 70 кг во время раскрытия парашюта 50 м/с. Определите импульс парашютист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Конькобежец массой 70 кг развивает скорость 15 м/с. Определите его кинетическую энерг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ите массу космического корабля, движущегося по орбите со скоростью 7,8 км/с, если его кинетическая энергия равна 2·10</w:t>
            </w:r>
            <w:r>
              <w:rPr>
                <w:color w:val="000000"/>
                <w:vertAlign w:val="superscript"/>
              </w:rPr>
              <w:t>11</w:t>
            </w:r>
            <w:r>
              <w:rPr>
                <w:color w:val="000000"/>
              </w:rPr>
              <w:t> Дж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овек массой 70 км, бегущий со скоростью 6 м/с, дого</w:t>
              <w:softHyphen/>
              <w:t>няет тележку массой 100 кг, движущуюся со скоростью 1 м/с, и вскакивает на нее. Определите скорость тележки с человек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 бросили вертикально вниз со скоростью 5 м/с. На какую высоту отскочит этот мяч после удара о пол. если вы</w:t>
              <w:softHyphen/>
              <w:t>сота, с которой его бросили, была равна 2,5 м? Потерями энергии при ударе можно пренебречь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агон массой 30 т. движущийся по горизонтальному пути со скоростью 5 м/с, автоматически на ходу сцепляется с неподвижным вагоном массой 20 т. Определите время тор</w:t>
              <w:softHyphen/>
              <w:t>можения вагонов, если тормозной путь равен 20 м.</w:t>
            </w:r>
          </w:p>
        </w:tc>
      </w:tr>
    </w:tbl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  <w:t>Вариант 9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ите работу, совершенную силой тяжести при падении тела массой 50 г с высоты 10 м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тбольному мячу массой 400 г при выполнении пе</w:t>
              <w:softHyphen/>
              <w:t>нальти сообщили скорость 25 м/с. Чему стал равен при этом импульс мяча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ите полную механическую энергию стрелы мас</w:t>
              <w:softHyphen/>
              <w:t>сой 200 г, летящей со скоростью 20 м/с на высоте 10 м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неподвижной лодки массой 200 кг прыгает мальчик массой 50 кг в горизонтальном направлении со скоростью 5 м/с. Какова скорость лодки после прыжка мальчика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какой начальной скоростью надо бросить вниз мяч с высоты 2 м, чтобы он подпрыгнул на высоту 3,8 м? По</w:t>
              <w:softHyphen/>
              <w:t>терями энергии при ударе можно пренебреч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ящий на льду мальчик массой 50 кг ловит мяч, име</w:t>
              <w:softHyphen/>
              <w:t>ющий массу 200 г, который летит горизонтально со скоро</w:t>
              <w:softHyphen/>
              <w:t>стью 20 м/с. На какое расстояние откатится мальчик, если он остановится через 5 с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  <w:t>Вариант 10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йдите импульс грузового автомобиля массой 10 т, движущегося со скоростью 54 км/ч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>На какой высоте потенциальная энергия груза массой 2 т равна 10 кДж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 массой 200 г брошен вертикально вверх и пойман в точке бросания. Найдите работу силы тяжести при движе</w:t>
              <w:softHyphen/>
              <w:t xml:space="preserve">нии мяча вверх, если он достиг высоты 3 м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ьчик массой 30 кг, бегущий со скоростью 2 м/с, вскакивает на неподвижно стоящую платформу массой 10 кг. С какой скоростью начнет двигаться платформа с мальчи</w:t>
              <w:softHyphen/>
              <w:t>ком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бус массой 10 т трогается, с места и за первые 10 с своего движения приобретает скорость 18 км/ч. Определите, какую работу совершает сила тяги автобуса за это время, если сила сопротивления его движению равна 500 Н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орудия массой 450 кг вылетает снаряд массой 5 кг в горизонтальном направлении со скоростью 450 м/с. На ка</w:t>
              <w:softHyphen/>
              <w:t>кое расстояние после выстрела откатится орудие, если оно останавливается через 0.2 с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/>
        <w:t>Вариант 11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сколько изменилась потенциальная энергия мальчи</w:t>
              <w:softHyphen/>
              <w:t>ка массой 50 кг. который поднялся по лестнице на высоту 5 м?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ите импульс грузового автомобиля массой 10 т. движущегося со скоростью 36 км/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Определите полную механическую энергию тела массой 200 г, которое на высоте 2 м имело скорость 10 м/с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Чему равна скорость отдачи ружья массой 4 кг при вылете из него пули массой 5 г со скоростью 300 м/с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При равномерном подъеме гранитной плиты объемом 0,5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была совершена работа 45 кДж. На какую высоту бы</w:t>
              <w:softHyphen/>
              <w:t>ла поднята плита? Плотность гранита равна 2500 кг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Снаряд, летящий со скоростью 500 м/с, разорвался на два осколка. Скорость первого осколка массой 5 кг возросла на</w:t>
            </w:r>
            <w:r>
              <w:rPr/>
              <w:t xml:space="preserve"> </w:t>
            </w:r>
            <w:r>
              <w:rPr>
                <w:color w:val="000000"/>
              </w:rPr>
              <w:t>200 м/с в направлении движения снаряда. Определите ско</w:t>
              <w:softHyphen/>
              <w:t>рость второго осколка, если его масса 4 к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КР-2. Законы сохранения.</w:t>
        <w:tab/>
        <w:t>9 класс.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b/>
          <w:bCs/>
          <w:sz w:val="28"/>
        </w:rPr>
        <w:t>Вариант 12</w:t>
      </w:r>
      <w:r>
        <w:rPr/>
        <w:t>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момент удара на волейбольный мяч массой 300 г подейст</w:t>
              <w:softHyphen/>
              <w:t>вовали силой 300 Н в течение 0,05 с. Определите приобретен</w:t>
              <w:softHyphen/>
              <w:t>ную мячом скорость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му равна потенциальная энергия тела, если полная его энергия равна 1,8 кДж, кинетическая энергия – 400 Дж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аряд массой 100 кг, летящий горизонтально со скоростью 500 м/с, попадает в вагон с песком массой 10 т и застревает в нем. Какую скорость приобретет вагон, если он двигался со скоростью 10 м/с в том же направлении, что и снаряд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 бросают вверх с поверхности Земли со скоро</w:t>
              <w:softHyphen/>
              <w:t>стью 5 м/с. На какой высоте его скорость станет равной 2 м/с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>Какую работу совершает двигатель автомобиля массой 1,3 1 при разгоне с места на первых 75 м пути, если это рас</w:t>
              <w:softHyphen/>
              <w:t xml:space="preserve">стояние </w:t>
            </w:r>
            <w:r>
              <w:rPr>
                <w:bCs/>
                <w:color w:val="000000"/>
              </w:rPr>
              <w:t>автомобил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оходит за 10 с, а сила сопротивления движению равна 650 Н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 массой 100 г, имеющий скорость 20 м/с, ударяется о стенку. Найдите среднюю силу, действующую со стороны стенки на мяч, если мяч соприкасался со стенкой в течение 0,2 с. Считайте удар абсолютно упругим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460" w:leader="none"/>
      </w:tabs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4:33:00Z</dcterms:created>
  <dc:creator>САША</dc:creator>
  <dc:description/>
  <cp:keywords/>
  <dc:language>en-US</dc:language>
  <cp:lastModifiedBy>Олег</cp:lastModifiedBy>
  <dcterms:modified xsi:type="dcterms:W3CDTF">2017-12-08T12:34:00Z</dcterms:modified>
  <cp:revision>7</cp:revision>
  <dc:subject/>
  <dc:title>КР-2</dc:title>
</cp:coreProperties>
</file>