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ема: «</w:t>
      </w:r>
      <w:r>
        <w:rPr>
          <w:b/>
          <w:color w:val="000000"/>
          <w:sz w:val="28"/>
          <w:szCs w:val="28"/>
        </w:rPr>
        <w:t>Мифы об Ахилле, Ифигении, Боспоре Киммерийском и Ио.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ind w:left="-1080" w:hanging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</w:t>
      </w:r>
      <w:r>
        <w:rPr>
          <w:sz w:val="28"/>
        </w:rPr>
        <w:t>отработка навыков воспроизведения исторического материала</w:t>
      </w:r>
    </w:p>
    <w:p>
      <w:pPr>
        <w:pStyle w:val="Normal"/>
        <w:autoSpaceDE w:val="false"/>
        <w:ind w:left="-1080" w:hanging="0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</w:rPr>
        <w:t xml:space="preserve">            </w:t>
      </w:r>
      <w:r>
        <w:rPr>
          <w:sz w:val="28"/>
        </w:rPr>
        <w:t>на     основе мифологических   рассказов;   продолжение         формирования</w:t>
      </w:r>
    </w:p>
    <w:p>
      <w:pPr>
        <w:pStyle w:val="Normal"/>
        <w:autoSpaceDE w:val="false"/>
        <w:ind w:left="-108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едставления   об    отношении населения  Древней  Греции     к     жителям</w:t>
      </w:r>
    </w:p>
    <w:p>
      <w:pPr>
        <w:pStyle w:val="Normal"/>
        <w:autoSpaceDE w:val="false"/>
        <w:ind w:left="-1080" w:hanging="0"/>
        <w:rPr>
          <w:sz w:val="28"/>
          <w:szCs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еверного Причерноморья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й результат: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знать историю своего региона и испытывать чувство сопричастности; осознавать свою гражданскую идентичность и этническую принадлежность, осмыслить социально-нравственный опыт предшествующих поколений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 xml:space="preserve">Метапредметные: </w:t>
      </w:r>
      <w:r>
        <w:rPr>
          <w:color w:val="000000"/>
          <w:sz w:val="28"/>
          <w:szCs w:val="28"/>
        </w:rPr>
        <w:t>уметь работать со словарём; анализировать и обобщать факты;  делать выводы;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 готовым к сотрудничеству с соучениками и коллективной работе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t xml:space="preserve"> оценивать исторические явления, получение представления о гуманистических, нравственных ценностях древних греков и коренного населения Кубани;  понимать  значение новых терминов и поняти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Основное понятия, термины</w:t>
      </w:r>
      <w:r>
        <w:rPr>
          <w:color w:val="000000"/>
          <w:sz w:val="28"/>
          <w:szCs w:val="28"/>
        </w:rPr>
        <w:t>:</w:t>
      </w:r>
      <w:r>
        <w:rPr>
          <w:i/>
          <w:iCs/>
          <w:color w:val="000000"/>
          <w:sz w:val="28"/>
          <w:szCs w:val="28"/>
        </w:rPr>
        <w:t xml:space="preserve"> лестригоны, Ифигения, Ахилл, Таври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Комбинирован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рганизационный моме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стный опрос домашнего задания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Style16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первым начал «бороздить» воды Понта?</w:t>
      </w:r>
    </w:p>
    <w:p>
      <w:pPr>
        <w:pStyle w:val="Style16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, согласно мифу, до прихода агронавтов ни один корабль не мог проплыть Понт?</w:t>
      </w:r>
    </w:p>
    <w:p>
      <w:pPr>
        <w:pStyle w:val="Style16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описал народы, населявшие берега Чёрного моря?</w:t>
      </w:r>
    </w:p>
    <w:p>
      <w:pPr>
        <w:pStyle w:val="Style16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назывались эти поэмы?</w:t>
      </w:r>
    </w:p>
    <w:p>
      <w:pPr>
        <w:pStyle w:val="Style16"/>
        <w:ind w:left="142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4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 Организация познавательной деятельнос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134" w:hanging="0"/>
        <w:rPr>
          <w:b/>
          <w:b/>
          <w:sz w:val="28"/>
          <w:szCs w:val="28"/>
        </w:rPr>
      </w:pPr>
      <w:r>
        <w:rPr>
          <w:i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теперь самостоятельно ознакамливаемся с мифами и отвечаем на </w:t>
      </w:r>
    </w:p>
    <w:p>
      <w:pPr>
        <w:pStyle w:val="Normal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просы:</w:t>
      </w:r>
    </w:p>
    <w:p>
      <w:pPr>
        <w:pStyle w:val="Normal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 мифе описывается Причерноморье?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ши героев мифа. Что заслуживает внимания в их поступках?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оказан в мифе образ жизни греков?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е еще мифы, где описывается Причерноморье, можете назвать?</w:t>
      </w:r>
    </w:p>
    <w:p>
      <w:pPr>
        <w:pStyle w:val="Normal"/>
        <w:ind w:left="-113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134" w:hanging="0"/>
        <w:rPr/>
      </w:pPr>
      <w:r>
        <w:rPr/>
      </w:r>
    </w:p>
    <w:p>
      <w:pPr>
        <w:pStyle w:val="Normal"/>
        <w:ind w:left="-1134" w:hanging="0"/>
        <w:rPr/>
      </w:pPr>
      <w:r>
        <w:rPr/>
      </w:r>
    </w:p>
    <w:p>
      <w:pPr>
        <w:pStyle w:val="Heading1"/>
        <w:spacing w:lineRule="atLeast" w:line="390" w:before="300" w:after="300"/>
        <w:jc w:val="both"/>
        <w:rPr/>
      </w:pPr>
      <w:r>
        <w:rPr>
          <w:rFonts w:eastAsia="Calibri Light;Arial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Мифы об Ахилле </w:t>
      </w:r>
    </w:p>
    <w:p>
      <w:pPr>
        <w:pStyle w:val="Normal"/>
        <w:spacing w:before="195" w:after="195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хилл - сын царя Пелея и нереиды (морской богини) Фетиды - был в числе наиболее известных и любимых в Греции героев, которого почитали как бога. Он - один из главных героев гомеровской «Илиады», предпринявший под предводительством Агамемнона поход против Трои. Его посмертной судьбе посвящено много сказаний. Фетида, желая сделать сына бессмертным, держала его за пятки и погружала в священные воды Стикса. Погиб Ахилл от стрелы Париса, попавшей в пятку.</w:t>
      </w:r>
    </w:p>
    <w:p>
      <w:pPr>
        <w:pStyle w:val="Normal"/>
        <w:numPr>
          <w:ilvl w:val="0"/>
          <w:numId w:val="0"/>
        </w:numPr>
        <w:spacing w:lineRule="atLeast" w:line="390" w:before="300" w:after="300"/>
        <w:jc w:val="both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Миф об Ифигении </w:t>
      </w:r>
    </w:p>
    <w:p>
      <w:pPr>
        <w:pStyle w:val="Normal"/>
        <w:spacing w:before="195" w:after="195"/>
        <w:jc w:val="both"/>
        <w:rPr/>
      </w:pPr>
      <w:r>
        <w:rPr>
          <w:color w:val="000000"/>
          <w:sz w:val="28"/>
          <w:szCs w:val="28"/>
        </w:rPr>
        <w:t>Этот миф тоже связан с Причерноморьем. Ифигению, дочь царя Микен Агамемнона, должны были принести в жертву на алтаре Артемиды, чтобы боги помогли кораблям греков отправиться в поход на Трою. Как только пламя жертвенного костра охватило девушку, подул долгожданный ветер и корабли смогли выйти в море. На костер опустилось облако, а когда оно рассеялось - Ифигения исчезла. Вместо нее в жертву принесли лань. Одни рассказывали, что Артемида спасла Ифигению, превратив ее в бессмертную богиню, другие считали, что Артемида перенесла дочь Агамемнона в Тавриду и там сделала жрицей в своем храме. Храм находился на северном берегу Понта, в стране жестоких тавров, которые уничтожали всех попавших в их земли иностранцев. Ифигения должна была приносить их в жертву Артемиде. Такими жертвами чуть не стали ее брат Орест и его друг Пилад. Сказание об Ифигении - один из самых распространенных мифов, в которых действие происходит в Причерноморье. Многие греческие поэты, драматурги использовали этот сюжет.</w:t>
      </w:r>
    </w:p>
    <w:p>
      <w:pPr>
        <w:pStyle w:val="Normal"/>
        <w:numPr>
          <w:ilvl w:val="0"/>
          <w:numId w:val="0"/>
        </w:numPr>
        <w:spacing w:before="0" w:after="225"/>
        <w:textAlignment w:val="top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ф о Зевсе и его возлюбленной Ио</w:t>
      </w:r>
    </w:p>
    <w:p>
      <w:pPr>
        <w:pStyle w:val="Normal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мифом о любви бога Зевса к женщине Ио греки связывали название двух проливов – Боспора Фракийского (современный пролив Босфор) и Боспора Киммерийского (современный Керченский пролив).</w:t>
      </w:r>
    </w:p>
    <w:p>
      <w:pPr>
        <w:pStyle w:val="Normal"/>
        <w:spacing w:before="0" w:after="3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вс полюбил прекрасную Ио и, чтобы скрыть ее от жены Геры, превратил девушку в корову. Но Гера, почувствовав недоброе, потребовала у Зевса подарить ей животное. Зевс не смог отказать. Гера же, завладев Ио, отдала ее под охрану стоокому стражу Аргусу. Зевс видел страдания Ио. Пожалев ее, он призвал сына Гермеса и велел ему похитить Ио. Гермес усыпил своими речами Аргуса. Лишь только сомкнулись его сто очей, как Гермес одним ударом меча отрубил Аргусу голову. Ио была освобождена. Но и этим Зевс не спас Ио от гнева Геры. Она послала к Ио чудовищного овода. Овод гнал из страны в страну обезумевшую от мучений Ио. Нигде не находила она себе покоя.</w:t>
      </w:r>
    </w:p>
    <w:p>
      <w:pPr>
        <w:pStyle w:val="Normal"/>
        <w:spacing w:before="0" w:after="30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Бежала Ио по берегу Черного моря, переплыв пролив, получивший по этой причине, по представлениям греков, название Боспор – «бычий брод», «бычья переправа». Ее путь лежал через Европу, Азию. Наконец, после долгих скитаний, достигла она скалы, к которой был прикован титан Прометей. Он предсказал несчастной, что только в Египте избавится она от своих мук. На берегах благодатного Нила Зевс вернул ей прежний облик, и родился у нее сын Эпаф. Он был первым царем Египта и родоначальником великого поколения героев, к которому принадлежал и величайший герой Греции Геракл.</w:t>
      </w:r>
    </w:p>
    <w:p>
      <w:pPr>
        <w:pStyle w:val="Normal"/>
        <w:spacing w:before="0" w:after="300"/>
        <w:jc w:val="both"/>
        <w:textAlignment w:val="top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4. Рефлек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машнее зада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раграф 13-1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веты на вопросы после параграф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lang w:bidi="ar-SA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exact" w:line="250"/>
      <w:ind w:hanging="1800"/>
      <w:jc w:val="both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5:21:00Z</dcterms:created>
  <dc:creator>Customer</dc:creator>
  <dc:description/>
  <cp:keywords/>
  <dc:language>en-US</dc:language>
  <cp:lastModifiedBy>Admin</cp:lastModifiedBy>
  <cp:lastPrinted>2018-02-24T18:19:00Z</cp:lastPrinted>
  <dcterms:modified xsi:type="dcterms:W3CDTF">2021-02-12T15:53:00Z</dcterms:modified>
  <cp:revision>7</cp:revision>
  <dc:subject/>
  <dc:title/>
</cp:coreProperties>
</file>