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КАРТОЧКА №1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Heading3"/>
        <w:rPr/>
      </w:pPr>
      <w:r>
        <w:rPr/>
        <w:t>Найдите портрет героя. Что положительно, а что отрицательно в его портрете? На каком приёме строится описание? Для чего Достоевский использует этот приём? О чём говорит деталь «тёмно-русые волосы»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КАРТОЧКА №2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Найдите описание жилища Раскольникова. Какое общее впечатление оно производит? Каковы ключевые слова в этих описаниях? О чём они говорят? Как такая комната могла повлиять на внутреннее состояние героя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3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Heading3"/>
        <w:rPr/>
      </w:pPr>
      <w:r>
        <w:rPr/>
        <w:t>В каком состоянии находится герой в 1 части? Какие чувства преобладают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>
          <w:color w:val="333399"/>
        </w:rPr>
      </w:pPr>
      <w:r>
        <w:rPr/>
        <w:t>КАРТОЧКА №4</w:t>
      </w:r>
    </w:p>
    <w:p>
      <w:pPr>
        <w:pStyle w:val="Normal"/>
        <w:rPr>
          <w:i/>
          <w:i/>
          <w:iCs/>
          <w:color w:val="333399"/>
        </w:rPr>
      </w:pPr>
      <w:r>
        <w:rPr>
          <w:i/>
          <w:iCs/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Найдите в 1 главе описание старухи- процентщицы. Прочитайте. Какое общее впечатление она производит? Найдите говорящие детали, которые создают это впечатление.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5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Прочитайте описание комнаты старухи-процентщицы. Каково ключевое слово в этом описании? О чём оно говорит? О каких качествах жильцов говорят детали, предметы мебели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6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Найдите и прочитайте портрет Мармеладова. Найдите в описании отрицательные и положительные черты. О каких качествах героя говорят эти детали?Найдите детали, которые говорят о его бедственном положении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7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Прочитайте исповедь Мармеладова. Как он сам себя называет? В чём разница между бедностью и нищетой, по его мнению?Почему Мармеладов оказался во власти порока? Почему он не может вырвать из заколдованного круга: нищий, потому что пьёт, а продолжает пить, потому что нищий? Как понимать его слова: «Пью, ибо сугубо страдать хочу!»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>
          <w:color w:val="333399"/>
        </w:rPr>
      </w:pPr>
      <w:r>
        <w:rPr/>
        <w:t>КАРТОЧКА №8</w:t>
      </w:r>
    </w:p>
    <w:p>
      <w:pPr>
        <w:pStyle w:val="Normal"/>
        <w:rPr>
          <w:i/>
          <w:i/>
          <w:iCs/>
          <w:color w:val="333399"/>
        </w:rPr>
      </w:pPr>
      <w:r>
        <w:rPr>
          <w:i/>
          <w:iCs/>
          <w:color w:val="333399"/>
        </w:rPr>
        <w:t>Ф.М.ДОСТОЕВСКИЙ «ПРЕСТУПЛЕНИЕ И НАКАЗАНИЕ»</w:t>
      </w:r>
    </w:p>
    <w:p>
      <w:pPr>
        <w:pStyle w:val="Heading1"/>
        <w:rPr/>
      </w:pPr>
      <w:r>
        <w:rPr/>
        <w:t>КАРТОЧКА №8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Heading3"/>
        <w:rPr/>
      </w:pPr>
      <w:r>
        <w:rPr/>
        <w:t>Прочитайте исповедь Мармеладова. С чего началось его падение? Почему он начал пить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9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Найдите и зачитайте строчки, рисующие состояние Раскольникова перед прочтением письма от матери. Перескажите, что ему пишет мать. Каково состояние Раскольникова после прочтения письма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10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Как вы думаете, в чём внутренняя связь между исповедью Мармеладова и письмом от матери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11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Какой поступок совершает Раскольников в 4 главе первой части? Перескажите этот эпизод. Какие качества характера Раскольникова проявились в этом его поступке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12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Перескажите разговор студента и офицера о процентщице. Какова главная мысль речи студента? Почему эта теория названа арифметической? Как вы думаете, оправдан ли такой расчёт? Что в нём высокое, а что низкое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13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Heading3"/>
        <w:rPr/>
      </w:pPr>
      <w:r>
        <w:rPr/>
        <w:t>Как, по-вашему, связан сон Раскольникова с убийством старухи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14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Опишите состояние Раскольникова перед совершением убийства.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15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Опишите, как Раскольников убил старуху и чем. О чём говорит деталь, что он убил её обухом? Какое впечатление произвело на вас это убийство? Найдите детали, создающие картину ужаса и мерзости. Как, по-вашему, автор относится к этому убийству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16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Почему литературоведы называют убийство Раскольникова «двойным»?Что хотел сказать Достоевский фактом двойного убийства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17</w:t>
      </w:r>
    </w:p>
    <w:p>
      <w:pPr>
        <w:pStyle w:val="Heading2"/>
        <w:rPr/>
      </w:pPr>
      <w:r>
        <w:rPr/>
        <w:t>Ф.М.ДОСТОЕВСКИЙ «ПРЕСТУПЛЕНИЕ И НАКАЗАНИЕ»</w:t>
      </w:r>
    </w:p>
    <w:p>
      <w:pPr>
        <w:pStyle w:val="TextBody"/>
        <w:rPr/>
      </w:pPr>
      <w:r>
        <w:rPr/>
        <w:t>Каковы ощущения Раскольникова после совершеия убийства? Почему у него такое состояние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18</w:t>
      </w:r>
    </w:p>
    <w:p>
      <w:pPr>
        <w:pStyle w:val="Heading2"/>
        <w:rPr/>
      </w:pPr>
      <w:r>
        <w:rPr/>
        <w:t>Ф.М.ДОСТОЕВСКИЙ «ПРЕСТУПЛЕНИЕ И НАКАЗАНИЕ» 2 ЧАСТЬ</w:t>
      </w:r>
    </w:p>
    <w:p>
      <w:pPr>
        <w:pStyle w:val="TextBody"/>
        <w:rPr/>
      </w:pPr>
      <w:r>
        <w:rPr/>
        <w:t>Проследите по 1 главе изменения в эмоциональном состоянии Раскольникова. Как вы думаете, о чём говорит каждое изменение вообще и совокупность всех изменений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19</w:t>
      </w:r>
    </w:p>
    <w:p>
      <w:pPr>
        <w:pStyle w:val="Heading2"/>
        <w:rPr/>
      </w:pPr>
      <w:r>
        <w:rPr/>
        <w:t>Ф.М.ДОСТОЕВСКИЙ «ПРЕСТУПЛЕНИЕ И НАКАЗАНИЕ» 2 ЧАСТЬ</w:t>
      </w:r>
    </w:p>
    <w:p>
      <w:pPr>
        <w:pStyle w:val="TextBody"/>
        <w:rPr/>
      </w:pPr>
      <w:r>
        <w:rPr/>
        <w:t>Здесь упоминается, что в Раскольникове произошло какое-то перерождение. В чём его сущность? Зачитайте цитату. Почему произошло это перерождение? О чём оно говорит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20</w:t>
      </w:r>
    </w:p>
    <w:p>
      <w:pPr>
        <w:pStyle w:val="Heading2"/>
        <w:rPr/>
      </w:pPr>
      <w:r>
        <w:rPr/>
        <w:t>Ф.М.ДОСТОЕВСКИЙ «ПРЕСТУПЛЕНИЕ И НАКАЗАНИЕ» 2 ЧАСТЬ</w:t>
      </w:r>
    </w:p>
    <w:p>
      <w:pPr>
        <w:pStyle w:val="Heading3"/>
        <w:rPr/>
      </w:pPr>
      <w:r>
        <w:rPr/>
        <w:t>Раскольникову пришла «странная мысль». Какая? Почему?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rPr/>
      </w:pPr>
      <w:r>
        <w:rPr/>
        <w:t>КАРТОЧКА №21</w:t>
      </w:r>
    </w:p>
    <w:p>
      <w:pPr>
        <w:pStyle w:val="Heading2"/>
        <w:rPr/>
      </w:pPr>
      <w:r>
        <w:rPr/>
        <w:t>Ф.М.ДОСТОЕВСКИЙ «ПРЕСТУПЛЕНИЕ И НАКАЗАНИЕ» 2 ЧАСТЬ</w:t>
      </w:r>
    </w:p>
    <w:p>
      <w:pPr>
        <w:pStyle w:val="TextBody"/>
        <w:rPr/>
      </w:pPr>
      <w:r>
        <w:rPr/>
        <w:t>Прочтите эпизод из 2 главы со слов: « Он шёл, смотря кругом рассеянно и злобно»… Какое главное чувство преобладает в Раскольникове? Найдите детали, доказывающие, что он именно в таком состоянии. Почему он испытывает это чувство? Найдите в этом эпизоде доказательство того, что преступление отъединило его от всех людей. Что в этом отрывке ещё раз доказывает, что деньги не главная причина его преступления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22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2 ЧАСТЬ</w:t>
      </w:r>
    </w:p>
    <w:p>
      <w:pPr>
        <w:pStyle w:val="TextBody"/>
        <w:rPr/>
      </w:pPr>
      <w:r>
        <w:rPr/>
        <w:t>Опишите приход Раскольникова к Разумихину во 2 главе. Зачем он к нему пришёл? Почему он быстро ушёл? Как этот эпизод связан с поведением Раскольникова в полиции и на улице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23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2 ЧАСТЬ</w:t>
      </w:r>
    </w:p>
    <w:p>
      <w:pPr>
        <w:pStyle w:val="TextBody"/>
        <w:rPr/>
      </w:pPr>
      <w:r>
        <w:rPr/>
        <w:t>Почему Раскольников выкинул подаяние в реку? С какими словами женщина дала ему деньги? Что значат эти слова? Как он ведёт себя в то время. Как его хлестнули кнутом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24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2ЧАСТЬ</w:t>
      </w:r>
    </w:p>
    <w:p>
      <w:pPr>
        <w:pStyle w:val="TextBody"/>
        <w:rPr/>
      </w:pPr>
      <w:r>
        <w:rPr/>
        <w:t xml:space="preserve">Опишите состояние Раскольникова во время бреда. Что он видит и слышит? 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25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2 ЧАСТЬ</w:t>
      </w:r>
    </w:p>
    <w:p>
      <w:pPr>
        <w:pStyle w:val="TextBody"/>
        <w:rPr/>
      </w:pPr>
      <w:r>
        <w:rPr/>
        <w:t>Расскажите, как ведёт себя герой с Разумихиным и Зосимовым.В каком положении он чаще всего лежит на диване? О чём говорит эта деталь? Как Раскольникова характеризует его поведение, о чём он говорит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26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2 ЧАСТЬ</w:t>
      </w:r>
    </w:p>
    <w:p>
      <w:pPr>
        <w:pStyle w:val="TextBody"/>
        <w:rPr/>
      </w:pPr>
      <w:r>
        <w:rPr/>
        <w:t>6 глава. В какую новую крайность кинулся Родион? Как он себя ведёт и почему? О чём это говорит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27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2 ЧАСТЬ</w:t>
      </w:r>
    </w:p>
    <w:p>
      <w:pPr>
        <w:pStyle w:val="TextBody"/>
        <w:rPr/>
      </w:pPr>
      <w:r>
        <w:rPr/>
        <w:t>Расскажите о встрече в кабаке Раскольникова и Замётнова. Как во время этой встречи ведёт себя главный герой? Почему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28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2 ЧАСТЬ</w:t>
      </w:r>
    </w:p>
    <w:p>
      <w:pPr>
        <w:pStyle w:val="TextBody"/>
        <w:rPr/>
      </w:pPr>
      <w:r>
        <w:rPr/>
        <w:t>С какой целью пришёл Раскольников в «тот» дом? Как он там себя ведёт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29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2 ЧАСТЬ</w:t>
      </w:r>
    </w:p>
    <w:p>
      <w:pPr>
        <w:pStyle w:val="TextBody"/>
        <w:rPr/>
      </w:pPr>
      <w:r>
        <w:rPr/>
        <w:t>Какой поступок совершает Раскольников в 7 главе? Какие качества героя обнаруживает этот поступок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29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3 ЧАСТЬ</w:t>
      </w:r>
    </w:p>
    <w:p>
      <w:pPr>
        <w:pStyle w:val="TextBody"/>
        <w:rPr/>
      </w:pPr>
      <w:r>
        <w:rPr/>
        <w:t>Почему Раскольников сам идёт на встречу со следователем? Как он переступает порог ? Как Порфирий Петрович встречает посетителей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0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3 ЧАСТЬ</w:t>
      </w:r>
    </w:p>
    <w:p>
      <w:pPr>
        <w:pStyle w:val="TextBody"/>
        <w:rPr/>
      </w:pPr>
      <w:r>
        <w:rPr/>
        <w:t>Изложите сущность речи Разумихина</w:t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1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3 ЧАСТЬ</w:t>
      </w:r>
    </w:p>
    <w:p>
      <w:pPr>
        <w:pStyle w:val="TextBody"/>
        <w:rPr/>
      </w:pPr>
      <w:r>
        <w:rPr/>
        <w:t>Как Порфирий Петрович возражает Разумихину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1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3 ЧАСТЬ</w:t>
      </w:r>
    </w:p>
    <w:p>
      <w:pPr>
        <w:pStyle w:val="TextBody"/>
        <w:rPr/>
      </w:pPr>
      <w:r>
        <w:rPr/>
        <w:t>Изложите сущность, основные тезисы статьи Раскольникова. Какой факт может опровергнуть теорию Раскольникова? Найдите в тексте момент, когда сам Раскольников набредает на эту мысль. Прочтите этот момент.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2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3 ЧАСТЬ</w:t>
      </w:r>
    </w:p>
    <w:p>
      <w:pPr>
        <w:pStyle w:val="TextBody"/>
        <w:rPr/>
      </w:pPr>
      <w:r>
        <w:rPr/>
        <w:t>Расскажите о встрече Раскольникова с мещанином. В чём, по-вашему, символичность этого эпизода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3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3 ЧАСТЬ</w:t>
      </w:r>
    </w:p>
    <w:p>
      <w:pPr>
        <w:pStyle w:val="TextBody"/>
        <w:rPr/>
      </w:pPr>
      <w:r>
        <w:rPr/>
        <w:t>Каково внутреннее состояние героя после встречи с мещанином? Какие новые мысли приходят к нему через это болезненное состояние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4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3 ЧАСТЬ</w:t>
      </w:r>
    </w:p>
    <w:p>
      <w:pPr>
        <w:pStyle w:val="TextBody"/>
        <w:rPr/>
      </w:pPr>
      <w:r>
        <w:rPr/>
        <w:t xml:space="preserve">Что он подразумевает под словом «принцип2? Что было для Раскольникова важнее всего? Что он сделал ради этого принципа? Почему он называет себя «эстетической вошью»? 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5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3 ЧАСТЬ</w:t>
      </w:r>
    </w:p>
    <w:p>
      <w:pPr>
        <w:pStyle w:val="TextBody"/>
        <w:rPr/>
      </w:pPr>
      <w:r>
        <w:rPr/>
        <w:t>Перескажите второй сон Раскольникова. В чём его смысл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6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Кто такой Лужин? Обратитесь к письму матери из первой части. Какие рассуждения о Лужине в этом письме привлекли ваше внимание? Что неприятно в его рассуждениях и чем? Какие мысли и чувства и мысли породили в вас эти мысли Лужина? Какое впечатление складывается о Лужине у читателя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7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ЧАСТЬ 2 ГЛАВА 5</w:t>
      </w:r>
    </w:p>
    <w:p>
      <w:pPr>
        <w:pStyle w:val="TextBody"/>
        <w:rPr/>
      </w:pPr>
      <w:r>
        <w:rPr/>
        <w:t>Прочитайте, как Лужин входит к Раскольникову. Что больше всего обращает на себя внимание в его манере и поведении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8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ЧАСТЬ 2 ГЛАВА 5</w:t>
      </w:r>
    </w:p>
    <w:p>
      <w:pPr>
        <w:pStyle w:val="TextBody"/>
        <w:rPr/>
      </w:pPr>
      <w:r>
        <w:rPr/>
        <w:t>Прочитайте, как выглядит Лужин. О каких чертах говорит его портрет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39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ЧАСТЬ 2</w:t>
      </w:r>
    </w:p>
    <w:p>
      <w:pPr>
        <w:pStyle w:val="TextBody"/>
        <w:rPr/>
      </w:pPr>
      <w:r>
        <w:rPr/>
        <w:t>В чём сущность взглядов Лужина? Чем «теория» Раскольникова близка его взглядам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40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Как отреагировал Раскольников на речь Лужина во второй части? Почему герой сделал этот вывод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41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 xml:space="preserve">Как Раскольников относится к Лужину и почему7 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42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ЧАСТЬ 4 ГЛАВЫ 2,3</w:t>
      </w:r>
    </w:p>
    <w:p>
      <w:pPr>
        <w:pStyle w:val="TextBody"/>
        <w:rPr/>
      </w:pPr>
      <w:r>
        <w:rPr/>
        <w:t>Перечитайте встречу Лужина и Дуни в Петербурге и выделите отрицательные черты Лужина. Что общего и различного между ним и Раскольниковым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43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Сопоставьте поведение Лужина и Дуни В сцене встречи в Петербурге. Какие мысли рождает у вас это сопоставление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44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ЧАСТЬ 5 ГЛАВА 1,3</w:t>
      </w:r>
    </w:p>
    <w:p>
      <w:pPr>
        <w:pStyle w:val="TextBody"/>
        <w:rPr/>
      </w:pPr>
      <w:r>
        <w:rPr/>
        <w:t xml:space="preserve">Как чувствует себя Лужин после того, как его изгнала Дуня?Изложите сущность его рассуждений после того, как его выгнали. Что подлого в этих рассуждениях? 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45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Какую подлость совершил Лужин на поминках Мармеладова? Зачем он это сделал? Что нового в характере Лужина открывает этот поступок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46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ЧАСТЬ 1 ГЛАВА 3</w:t>
      </w:r>
    </w:p>
    <w:p>
      <w:pPr>
        <w:pStyle w:val="TextBody"/>
        <w:rPr/>
      </w:pPr>
      <w:r>
        <w:rPr/>
        <w:t>Что мы узнаём из письма матери Раскольникова о Свидригайлове? Что о прошлом Свидригайлова мы узнаём из речи Лужин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47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ЧАСТЬ 4 ГЛАВЫ 1,2</w:t>
      </w:r>
    </w:p>
    <w:p>
      <w:pPr>
        <w:pStyle w:val="TextBody"/>
        <w:rPr/>
      </w:pPr>
      <w:r>
        <w:rPr/>
        <w:t>Найдите в разговоре Свидригайлова фразу,похожую на мысль Раскольникова. Как относится Раскольников к Свидригайлову? Почему? Как вы думаете,в чём «общая точка» у Раскольникова и Свидригайлова? А в чём отличие Раскольникова и Свидригайлова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48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 xml:space="preserve">Какой представляется будущая жизнь Свидригайлову? О чём, как вы думаете, это говорит? 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49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Объясните афоризмы Свидригайлова:</w:t>
      </w:r>
    </w:p>
    <w:p>
      <w:pPr>
        <w:pStyle w:val="TextBody"/>
        <w:rPr/>
      </w:pPr>
      <w:r>
        <w:rPr/>
        <w:t xml:space="preserve">«Разум-то ведь страсти служит» </w:t>
      </w:r>
    </w:p>
    <w:p>
      <w:pPr>
        <w:pStyle w:val="TextBody"/>
        <w:rPr/>
      </w:pPr>
      <w:r>
        <w:rPr/>
        <w:t>«Человек вообще очень и очень даже любит быть оскорблённым»</w:t>
      </w:r>
    </w:p>
    <w:p>
      <w:pPr>
        <w:pStyle w:val="TextBody"/>
        <w:rPr/>
      </w:pPr>
      <w:r>
        <w:rPr/>
        <w:t>«Я ничьим мнением особо не интересуюсь»</w:t>
      </w:r>
    </w:p>
    <w:p>
      <w:pPr>
        <w:pStyle w:val="TextBody"/>
        <w:rPr/>
      </w:pPr>
      <w:r>
        <w:rPr/>
        <w:t>Как эти афоризмы характеризуют Свидригайлова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50</w:t>
      </w:r>
    </w:p>
    <w:p>
      <w:pPr>
        <w:pStyle w:val="TextBody"/>
        <w:rPr>
          <w:color w:val="000080"/>
        </w:rPr>
      </w:pPr>
      <w:r>
        <w:rPr>
          <w:color w:val="000080"/>
        </w:rPr>
        <w:t>Ф.М.ДОСТОЕВСКИЙ «ПРЕСТУПЛЕНИЕ И НАКАЗАНИЕ»</w:t>
      </w:r>
    </w:p>
    <w:p>
      <w:pPr>
        <w:pStyle w:val="TextBody"/>
        <w:rPr/>
      </w:pPr>
      <w:r>
        <w:rPr/>
        <w:t>Как воплощает Свидригайлов свои принципы в жизнь в эпизоде встречи с Дуней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51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Сравните моменты, как Раскольников подал милостыню и как Свидригайлов раздал своё имение. Каковы их ощущения от этих деяний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52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Что мы узнаём из исповеди Мармеладова о Соне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53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Прочитайте, как выглядит Сонечка. Какие внутренние черты проглядывают во внешности Сонечки? Как она себя ведёт? Что Раскольников делает? Чтобы показать, что Соня для него равная среди равных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54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Где жила Соня? Прочтите, как выглядит её комната. Что бросается в глаза во всей этой обстановке? Что общего между жилищем Раскольникова и Сони? Какой вопрос из этого сопоставления напрашивается?</w:t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55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</w:t>
      </w:r>
    </w:p>
    <w:p>
      <w:pPr>
        <w:pStyle w:val="TextBody"/>
        <w:rPr/>
      </w:pPr>
      <w:r>
        <w:rPr/>
        <w:t>Почему Раскольников идёт к Соне? Что он видит в ней общее с собой? Докажите, что Раскольников и Соня говорят на разных языках. Почему герой называет её «юродивой»?</w:t>
      </w:r>
    </w:p>
    <w:p>
      <w:pPr>
        <w:pStyle w:val="TextBody"/>
        <w:rPr/>
      </w:pPr>
      <w:r>
        <w:rPr/>
        <w:t>К какому разряду он относит Соню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56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ЧАСТЬ 5 ГЛАВА 4</w:t>
      </w:r>
    </w:p>
    <w:p>
      <w:pPr>
        <w:pStyle w:val="TextBody"/>
        <w:rPr/>
      </w:pPr>
      <w:r>
        <w:rPr/>
        <w:t>Что во второй раз приводит Раскольникова к Соне? Как отвечает она на вопрос героя: «Лужину ли жить на свете?» В чём разница в восприятии нравственных норм  Соней и Раскольниковым ? Что в его мечте приоткрывает его признание? Что было главным для него в его теории? Найдите слова Сони, в которых звучит приговор Раскольникову .Как вы понимаете эти её слова? Какой . по мнению Сони . есть выход у Раскольникова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57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ЧАСТЬ 4 ГЛАВА 8</w:t>
      </w:r>
    </w:p>
    <w:p>
      <w:pPr>
        <w:pStyle w:val="TextBody"/>
        <w:rPr/>
      </w:pPr>
      <w:r>
        <w:rPr/>
        <w:t xml:space="preserve">Зачем на этот раз пришёл Раскольников к Соне? О чём он её просит? Что значит этот символ? Что происходит в этой встрече с героем? Какие наставления ему даёт Соня? Зачем необходимо целовать землю? Вспомните. Как отреагировал уличный балагур на целование Раскольниковым земли. 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  <w:t>КАРТОЧКА №58</w:t>
      </w:r>
    </w:p>
    <w:p>
      <w:pPr>
        <w:pStyle w:val="TextBody"/>
        <w:rPr>
          <w:color w:val="333399"/>
        </w:rPr>
      </w:pPr>
      <w:r>
        <w:rPr>
          <w:color w:val="333399"/>
        </w:rPr>
        <w:t>Ф.М.ДОСТОЕВСКИЙ «ПРЕСТУПЛЕНИЕ И НАКАЗАНИЕ» ЭПИЛОГ</w:t>
      </w:r>
    </w:p>
    <w:p>
      <w:pPr>
        <w:pStyle w:val="TextBody"/>
        <w:rPr/>
      </w:pPr>
      <w:r>
        <w:rPr/>
        <w:t>Как к Раскольникову относятся каторжане? Почему? Видит ли он за собой вину? Найдите цитаты, которые подтверждают , что Раскольников стал постепенно вникать в жизнь других людей.  Почему он воспринимает пропасть между собой и другими людьми как «страшную»?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8:07:00Z</dcterms:created>
  <dc:creator>AEGluhovi</dc:creator>
  <dc:description/>
  <dc:language>en-US</dc:language>
  <cp:lastModifiedBy>AEGluhovi</cp:lastModifiedBy>
  <dcterms:modified xsi:type="dcterms:W3CDTF">2006-03-24T18:07:00Z</dcterms:modified>
  <cp:revision>2</cp:revision>
  <dc:subject/>
  <dc:title>КАРТОЧКА №1</dc:title>
</cp:coreProperties>
</file>