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Консультация для родителей          «ПО ДОРОГЕ ДОМОЙ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ab/>
        <w:t>Совместно с ребенком разглядывайте расту</w:t>
        <w:softHyphen/>
        <w:t>щую травку, отмечайте, что она зеленая, малень</w:t>
        <w:softHyphen/>
        <w:t>кая. Находите первые весенние цветы, называйте их. Не требуйте от ребенка запоминания названий растений! Если вы сами будете употреблять эти наименования в речи, ребенок сначала начнет соотносить словесное обозначение с конкретным цветком, а затем самостоятельно назовет его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ab/>
        <w:t>Рассмотрите цветок. Покажите стебелек, ли</w:t>
        <w:softHyphen/>
        <w:t>сточки, лепестки. Понюхайте цвет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ab/>
        <w:t>Обратите внимание ребенка на цветы, расту</w:t>
        <w:softHyphen/>
        <w:t>щие в квартире, на даче. Позвольте ему полить, опрыскать растения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ab/>
        <w:t>В разговоре с ребенком используйте не только прямой вопрос «Что это?» Чаще задавайте косвен</w:t>
        <w:softHyphen/>
        <w:t>ные вопросы: «Чем мы будем поливать растения?», «Во что мы поставим цветы?» и т. 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ab/>
        <w:t>Если ребенок ответил неверно, проговорите правильный вариант: «Мы будем поливать растения водой», «Мы поставим цветы в вазу». Окончания существительных и прилагательных можно произ</w:t>
        <w:softHyphen/>
        <w:t>носить четко, утрированно, чтобы ребенку легче было усваивать грамматические категор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36"/>
          <w:szCs w:val="36"/>
        </w:rPr>
        <w:t>ИГРЫ, В КОТОРЫЕ ИГРАЕМ ДОМА</w:t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Мама колдует у плиты, а я — на ст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ы с круп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арелку (поднос) насыпать тонкий слой крупы (манной, гречневой или любой другой). Лучше, если посуда будет раз</w:t>
        <w:softHyphen/>
        <w:t>ноцветная.</w:t>
      </w:r>
    </w:p>
    <w:p>
      <w:pPr>
        <w:pStyle w:val="Normal"/>
        <w:rPr/>
      </w:pPr>
      <w:r>
        <w:rPr>
          <w:sz w:val="32"/>
          <w:szCs w:val="32"/>
        </w:rPr>
        <w:t>Указательный пальчик ребенка превращается в волшебный карандаш, который будет рисовать цветок, мордочку, солнышк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144780</wp:posOffset>
            </wp:positionH>
            <wp:positionV relativeFrom="paragraph">
              <wp:posOffset>133985</wp:posOffset>
            </wp:positionV>
            <wp:extent cx="5638800" cy="192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ы со спич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казал, что спички детям не игрушка? Поиграем? Из спичек можно сложить травку, цвето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97180</wp:posOffset>
            </wp:positionH>
            <wp:positionV relativeFrom="paragraph">
              <wp:posOffset>107950</wp:posOffset>
            </wp:positionV>
            <wp:extent cx="5410200" cy="1586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шебные макароны</w:t>
      </w:r>
    </w:p>
    <w:p>
      <w:pPr>
        <w:pStyle w:val="Normal"/>
        <w:rPr/>
      </w:pPr>
      <w:r>
        <w:rPr>
          <w:sz w:val="32"/>
          <w:szCs w:val="32"/>
        </w:rPr>
        <w:t>И травку, и цветы, и солнышко можно выложить из мака</w:t>
        <w:softHyphen/>
        <w:t>ронных изделий. Вы смело можете придумать свои игры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4">
            <wp:simplePos x="0" y="0"/>
            <wp:positionH relativeFrom="margin">
              <wp:posOffset>-160020</wp:posOffset>
            </wp:positionH>
            <wp:positionV relativeFrom="paragraph">
              <wp:posOffset>82550</wp:posOffset>
            </wp:positionV>
            <wp:extent cx="6337300" cy="2133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7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4" w:gutter="0" w:header="0" w:top="993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12:00Z</dcterms:created>
  <dc:creator>Степан</dc:creator>
  <dc:description/>
  <cp:keywords/>
  <dc:language>en-US</dc:language>
  <cp:lastModifiedBy>Светлана Замятина</cp:lastModifiedBy>
  <dcterms:modified xsi:type="dcterms:W3CDTF">2021-01-30T14:13:00Z</dcterms:modified>
  <cp:revision>14</cp:revision>
  <dc:subject/>
  <dc:title/>
</cp:coreProperties>
</file>