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Направление 1.</w:t>
      </w:r>
    </w:p>
    <w:p>
      <w:pPr>
        <w:pStyle w:val="Normal"/>
        <w:ind w:left="360" w:hanging="0"/>
        <w:rPr/>
      </w:pPr>
      <w:r>
        <w:rPr/>
        <w:t>Изучение коммуникативно-речевых умений</w:t>
      </w:r>
    </w:p>
    <w:tbl>
      <w:tblPr>
        <w:tblW w:w="106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3516"/>
        <w:gridCol w:w="3516"/>
      </w:tblGrid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редварительная бесед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тебя зовут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кем ты дружишь в группе?Почему?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Игровая ситуация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 3 4 5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 3 4 5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Диалог по картинке.И: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Направление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зучение лексического развития</w:t>
      </w:r>
    </w:p>
    <w:p>
      <w:pPr>
        <w:pStyle w:val="Normal"/>
        <w:numPr>
          <w:ilvl w:val="0"/>
          <w:numId w:val="2"/>
        </w:numPr>
        <w:rPr/>
      </w:pPr>
      <w:r>
        <w:rPr/>
        <w:t>Словарь предметов</w:t>
      </w:r>
    </w:p>
    <w:tbl>
      <w:tblPr>
        <w:tblW w:w="106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3543"/>
        <w:gridCol w:w="3543"/>
      </w:tblGrid>
      <w:tr>
        <w:trPr>
          <w:cantSplit w:val="true"/>
        </w:trPr>
        <w:tc>
          <w:tcPr>
            <w:tcW w:w="10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Раздел А. Повседневная лекс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: «Что это?»(показать картинки).В случае отсутствия данного слова в активном словаре даётся задание: «Покажи, где…»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л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 3 4 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 3 4 5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ш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 3 4 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 3 4 5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рёш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 3 4 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 3 4 5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амид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ел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 3 4 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 3 4 5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юдц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трюл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ш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 3 4 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 3 4 5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ни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</w:tr>
      <w:tr>
        <w:trPr>
          <w:cantSplit w:val="true"/>
        </w:trPr>
        <w:tc>
          <w:tcPr>
            <w:tcW w:w="10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Раздел Б. Редкоупотребимая лексик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:»Что это?». При обследовании пассивного словаря даётся инструкция:»Покажи, где…»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ниц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 3 4 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 3 4 5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в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здр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 3 4 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 3 4 5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бородо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от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 3 4 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 3 4 5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ыло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 3 4 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 3 4 5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конни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точ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 3 4 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 3 4 5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льс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сажир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 3 4 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 3 4 5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умб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урет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 3 4 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 3 4 5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тничо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чат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Глагольный словарь</w:t>
      </w:r>
    </w:p>
    <w:tbl>
      <w:tblPr>
        <w:tblW w:w="106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3543"/>
        <w:gridCol w:w="3543"/>
      </w:tblGrid>
      <w:tr>
        <w:trPr>
          <w:cantSplit w:val="true"/>
        </w:trPr>
        <w:tc>
          <w:tcPr>
            <w:tcW w:w="10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:»Солнышко светит, греет, печёт, восходит, заходит. А что делает…»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чи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 3 4 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 3 4 5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ёно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 3 4 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 3 4 5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лё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ежин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 3 4 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 3 4 5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Словарь наречий</w:t>
      </w:r>
    </w:p>
    <w:tbl>
      <w:tblPr>
        <w:tblW w:w="106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3543"/>
        <w:gridCol w:w="3543"/>
      </w:tblGrid>
      <w:tr>
        <w:trPr>
          <w:cantSplit w:val="true"/>
        </w:trPr>
        <w:tc>
          <w:tcPr>
            <w:tcW w:w="10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:»На картинке мальчик(предъявляется картинка). Мальчик смеётся.Как он смеётся? Он смеётся весело, звонко, громко, радостно, долго. А как…»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чет малыш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т самолё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ют де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 3 4 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 3 4 5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Подбор определений</w:t>
      </w:r>
    </w:p>
    <w:tbl>
      <w:tblPr>
        <w:tblW w:w="106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3543"/>
        <w:gridCol w:w="3543"/>
      </w:tblGrid>
      <w:tr>
        <w:trPr>
          <w:cantSplit w:val="true"/>
        </w:trPr>
        <w:tc>
          <w:tcPr>
            <w:tcW w:w="10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:»Вот пальто(предъявляется картинка).Какое пальто?Пальто тёплое,длинное,шерстяное,модное,женскоекрасивое,коричневого цвета.А какая(какой,какое)…»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аш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 3 4 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 3 4 5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ок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 3 4 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 3 4 5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оч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 3 4 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 3 4 5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Многозначность слова</w:t>
      </w:r>
    </w:p>
    <w:tbl>
      <w:tblPr>
        <w:tblW w:w="106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3543"/>
        <w:gridCol w:w="3543"/>
      </w:tblGrid>
      <w:tr>
        <w:trPr>
          <w:cantSplit w:val="true"/>
        </w:trPr>
        <w:tc>
          <w:tcPr>
            <w:tcW w:w="10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:»У куклы -ручка, у двери-ручка, у чашки- ручка, у сумки -ручка(логопед показывает картинки и указывает жестом на соответствующие части предметов).У всех этих предметов есть -ручка. А у каких предметов есть…»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ж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 3 4 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 3 4 5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зычо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и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лышк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 3 4 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 3 4 5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Словарь притяжательных местоимений</w:t>
      </w:r>
    </w:p>
    <w:tbl>
      <w:tblPr>
        <w:tblW w:w="106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8"/>
        <w:gridCol w:w="1800"/>
        <w:gridCol w:w="1760"/>
      </w:tblGrid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т дом(предъявляется картинка).Я живу в этом доме.Значит это чей дом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 3 4 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 3 4 5</w:t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этом домике ты живёшь.Чей это дом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т ещё дом.В нём живёт он. Значит, это чей дом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этом доме живёт она.Чей это дом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 3 4 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 3 4 5</w:t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в этом домике мы все будем жить.Чей это будет дом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ещё один домик.В нём живут они.Чей это дом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 3 4 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 3 4 5</w:t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Подбор синонимов</w:t>
      </w:r>
    </w:p>
    <w:tbl>
      <w:tblPr>
        <w:tblW w:w="106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3543"/>
        <w:gridCol w:w="3543"/>
      </w:tblGrid>
      <w:tr>
        <w:trPr>
          <w:cantSplit w:val="true"/>
        </w:trPr>
        <w:tc>
          <w:tcPr>
            <w:tcW w:w="10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:»Посмотри на картинку.Это бабушка .Другим словом о ней можно сказать:»Старушка».Назови другим словом…»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 3 4 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 3 4 5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 3 4 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 3 4 5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ст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о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и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 3 4 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 3 4 5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ае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гае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че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 3 4 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 3 4 5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Подбор антонимов</w:t>
      </w:r>
    </w:p>
    <w:tbl>
      <w:tblPr>
        <w:tblW w:w="106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3543"/>
        <w:gridCol w:w="3543"/>
      </w:tblGrid>
      <w:tr>
        <w:trPr>
          <w:cantSplit w:val="true"/>
        </w:trPr>
        <w:tc>
          <w:tcPr>
            <w:tcW w:w="10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:»Послушай слова:большой-маленький.Это противоположные слова</w:t>
            </w:r>
            <w:r>
              <w:rPr>
                <w:b/>
                <w:sz w:val="24"/>
                <w:szCs w:val="24"/>
              </w:rPr>
              <w:t>.большой</w:t>
            </w:r>
            <w:r>
              <w:rPr>
                <w:sz w:val="24"/>
                <w:szCs w:val="24"/>
              </w:rPr>
              <w:t>, а наоборот-</w:t>
            </w:r>
            <w:r>
              <w:rPr>
                <w:b/>
                <w:sz w:val="24"/>
                <w:szCs w:val="24"/>
              </w:rPr>
              <w:t>маленький</w:t>
            </w:r>
            <w:r>
              <w:rPr>
                <w:sz w:val="24"/>
                <w:szCs w:val="24"/>
              </w:rPr>
              <w:t>.Маленький, а наоборот-…?»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ра, а наоборот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шина, а наоборот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 3 4 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 3 4 5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ый, а наоборот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крый,  а наоборот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 3 4 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 3 4 5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ной,  а наоборот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яться,  а наоборот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ваться,  а наоборот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 3 4 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 3 4 5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ворить, а наоборот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ленно, а наоборот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о, а наоборот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 3 4 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 3 4 5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Дифференциация близких по смыслу понятий</w:t>
      </w:r>
    </w:p>
    <w:tbl>
      <w:tblPr>
        <w:tblW w:w="106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3543"/>
        <w:gridCol w:w="3543"/>
      </w:tblGrid>
      <w:tr>
        <w:trPr>
          <w:cantSplit w:val="true"/>
        </w:trPr>
        <w:tc>
          <w:tcPr>
            <w:tcW w:w="10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Серия А</w:t>
            </w:r>
            <w:r>
              <w:rPr>
                <w:sz w:val="24"/>
                <w:szCs w:val="24"/>
              </w:rPr>
              <w:t>.И:»Одежду можно сшить из ткани, можно связать из шерстяной пряжи, а можновышить-с помощью иголки и нитки как будто кисточкой нарисовать узор.Посмотри на картинки(показать три сюжетных картинки) и выбери ту, на которой…»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а шьё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а вяже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 3 4 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 3 4 5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а вышивае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</w:tr>
      <w:tr>
        <w:trPr>
          <w:cantSplit w:val="true"/>
        </w:trPr>
        <w:tc>
          <w:tcPr>
            <w:tcW w:w="10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Серия Б. И:»Посмотри на картинки и отбери те, про которые мы скажем, что их…»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ью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 3 4 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 3 4 5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жу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шиваю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шиваю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 3 4 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 3 4 5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Уровень обобщений</w:t>
      </w:r>
    </w:p>
    <w:tbl>
      <w:tblPr>
        <w:tblW w:w="106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3543"/>
        <w:gridCol w:w="3543"/>
      </w:tblGrid>
      <w:tr>
        <w:trPr>
          <w:cantSplit w:val="true"/>
        </w:trPr>
        <w:tc>
          <w:tcPr>
            <w:tcW w:w="10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:»Птицы-это живые существа. Тело птиц покрыто перьями, у птиц есть крылья, они умеют летать.Вот это птицы(показать и назвать 5птиц).А теперь ты посмотри на картинки и назови одним словом(показать последовательно серии по 5картинок)»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тны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уш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 3 4 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 3 4 5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у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 3 4 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 3 4 5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ж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 3 4 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 3 4 5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Направление 3.</w:t>
      </w:r>
      <w:r>
        <w:rPr/>
        <w:t>Изучение сформированности грамматического строя языка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 Проверка общего уровня языковой компетен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ерия А </w:t>
            </w:r>
          </w:p>
          <w:p>
            <w:pPr>
              <w:pStyle w:val="Normal"/>
              <w:rPr/>
            </w:pPr>
            <w:r>
              <w:rPr>
                <w:b/>
              </w:rPr>
              <w:t>И</w:t>
            </w:r>
            <w:r>
              <w:rPr/>
              <w:t>: «Послушай предложение и повтори его в точности. как я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, ложитесь спать!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аду росло много яблонь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а перепрыгнула с ветки на ветку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ка лежит на коврике, а котёнок выглядывает из-под шкаф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я сказал маме, что не пойдёт гулять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ы засохнут, если их не поливать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ицы прилетели с юга, потому что наступила весн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рия Б</w:t>
            </w:r>
          </w:p>
          <w:p>
            <w:pPr>
              <w:pStyle w:val="Normal"/>
              <w:rPr/>
            </w:pPr>
            <w:r>
              <w:rPr>
                <w:b/>
              </w:rPr>
              <w:t>И</w:t>
            </w:r>
            <w:r>
              <w:rPr/>
              <w:t>: «Я буду читать предложении; если ты заметишь, что я сказала плохо, неправильно, то поправь меня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люблю мам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ьчик рисовает краскам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я ест спелый яблок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оре плавают рыбк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ши построили много домов из песков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кошки родились котёнк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. Проверка умения конструировать предложения</w:t>
            </w:r>
          </w:p>
          <w:p>
            <w:pPr>
              <w:pStyle w:val="Normal"/>
              <w:rPr/>
            </w:pPr>
            <w:r>
              <w:rPr>
                <w:b/>
              </w:rPr>
              <w:t>И:</w:t>
            </w:r>
            <w:r>
              <w:rPr/>
              <w:t xml:space="preserve"> «Послушай слова: </w:t>
            </w:r>
            <w:r>
              <w:rPr>
                <w:i/>
              </w:rPr>
              <w:t>мама,любить, дочка</w:t>
            </w:r>
            <w:r>
              <w:rPr/>
              <w:t>. Их этих слов можно составить «</w:t>
            </w:r>
            <w:r>
              <w:rPr>
                <w:b/>
                <w:u w:val="single"/>
              </w:rPr>
              <w:t>складное»</w:t>
            </w:r>
            <w:r>
              <w:rPr/>
              <w:t xml:space="preserve"> предложение: Мама любит дочку. А теперь я скажу другие слова, а ты составь из них </w:t>
            </w:r>
            <w:r>
              <w:rPr>
                <w:u w:val="single"/>
              </w:rPr>
              <w:t>правильное, складное</w:t>
            </w:r>
            <w:r>
              <w:rPr/>
              <w:t xml:space="preserve">  предложение»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ята, гулять, лес;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а, сливы, купить, дочка;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ш, бабушка, коляска, укладывать;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. Проверка правильного употребления  существительных мн. ч. в им.  и род. падежа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рия А</w:t>
            </w:r>
          </w:p>
          <w:p>
            <w:pPr>
              <w:pStyle w:val="Normal"/>
              <w:rPr/>
            </w:pPr>
            <w:r>
              <w:rPr>
                <w:b/>
              </w:rPr>
              <w:t>И</w:t>
            </w:r>
            <w:r>
              <w:rPr/>
              <w:t>: «Один – мяч, а если много, то скажем, что это- мячи»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а рука, а если их много, то это…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 глаз.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 ухо.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 копыто.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 стул…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 карандаш.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 гусёнок…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 медведь…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 окно.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рия Б.</w:t>
            </w:r>
          </w:p>
          <w:p>
            <w:pPr>
              <w:pStyle w:val="Normal"/>
              <w:rPr/>
            </w:pPr>
            <w:r>
              <w:rPr>
                <w:b/>
              </w:rPr>
              <w:t>И</w:t>
            </w:r>
            <w:r>
              <w:rPr/>
              <w:t>: »Поиграем в игру. Сначала я буду показывать картинку, а потом убирать её, а ты должен ответить, чего не стало». Последовательно предъявляются картинки с изображением рук.глаз…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тало ру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з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ш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ы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ье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ндаш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я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. Проверка усвоения предложно-падежных форм существительных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(демонстрация действий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де стоит коробка? (на стол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де лежит игрушка? (в коробк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уда я достаю игрушку? (из коробки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а я поставила коробку? (под стол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уда я достала коробку? (из-под стола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а я посадила зайку? (на пол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уда я взяла зайку? (с пола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де сидит зайка? (за шкафом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уда выглядывает зайка? (из-за шкафа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чем бывает бутерброд? (с колбасой, с сыром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 чем порхает бабочка? (над цветами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b/>
                <w:u w:val="single"/>
              </w:rPr>
              <w:t>. Проверка умения согласовывать прилагательные с существительными в роде, числе, падеж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рия А</w:t>
            </w:r>
          </w:p>
          <w:p>
            <w:pPr>
              <w:pStyle w:val="Normal"/>
              <w:rPr/>
            </w:pPr>
            <w:r>
              <w:rPr>
                <w:b/>
              </w:rPr>
              <w:t>И</w:t>
            </w:r>
            <w:r>
              <w:rPr/>
              <w:t xml:space="preserve">: «Посмотри на картинку и послушай, как я о ней скажу: </w:t>
            </w:r>
            <w:r>
              <w:rPr>
                <w:b/>
                <w:i/>
              </w:rPr>
              <w:t>синяя кастрюля</w:t>
            </w:r>
            <w:r>
              <w:rPr/>
              <w:t xml:space="preserve"> (при произнесении слова «</w:t>
            </w:r>
            <w:r>
              <w:rPr>
                <w:b/>
                <w:i/>
              </w:rPr>
              <w:t>синяя</w:t>
            </w:r>
            <w:r>
              <w:rPr/>
              <w:t>» артикуляция чёткая) . А теперь ты смотри на картинки и называй»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ий чайни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ее ведр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ёлтое солнц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ёлтые круж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ёлтая реп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ёлтый бана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ые флаж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ый чайни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е плать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ая яго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ёная лягуш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ёные пуговиц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ёный огурец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ёное ведр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                                        1 2 3 4 5                                       1 2 3 4 5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рия Б</w:t>
            </w:r>
          </w:p>
          <w:p>
            <w:pPr>
              <w:pStyle w:val="Normal"/>
              <w:rPr/>
            </w:pPr>
            <w:r>
              <w:rPr>
                <w:b/>
              </w:rPr>
              <w:t>И</w:t>
            </w:r>
            <w:r>
              <w:rPr/>
              <w:t>: «Поиграем в игру «Чего не стало». Послушай как я скажу: «</w:t>
            </w:r>
            <w:r>
              <w:rPr>
                <w:b/>
                <w:i/>
              </w:rPr>
              <w:t>Не стало синей кастрюли</w:t>
            </w:r>
            <w:r>
              <w:rPr/>
              <w:t xml:space="preserve"> (</w:t>
            </w:r>
            <w:r>
              <w:rPr>
                <w:u w:val="single"/>
              </w:rPr>
              <w:t>чёткая артикуляция</w:t>
            </w:r>
            <w:r>
              <w:rPr/>
              <w:t>)». А теперь ты: «</w:t>
            </w:r>
            <w:r>
              <w:rPr>
                <w:b/>
                <w:i/>
              </w:rPr>
              <w:t>Не стало…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его чайни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его вед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ёлтого солн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ёлтых круже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ёлтой реп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ёлтого бана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ых флажк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го чайни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го плать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й яг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ёной лягуш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ёных пуговиц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ёного огур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ёного вед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рия В</w:t>
            </w:r>
            <w:r>
              <w:rPr/>
              <w:t xml:space="preserve"> </w:t>
            </w:r>
            <w:r>
              <w:rPr>
                <w:b/>
                <w:u w:val="single"/>
              </w:rPr>
              <w:t>Подбор к прилагательному сущ-ого соответствующего рода, ориентируясь на окончание прилагательного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b/>
              </w:rPr>
              <w:t>И</w:t>
            </w:r>
            <w:r>
              <w:rPr/>
              <w:t>: «Будем отгадывать хитрые загадки. Послушай:…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ая, пушистая-это кошка или котёнок?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е, спелое-это яблоко или помидор?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ый, голодный –это волк или мышка?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роверка умения образовывать сравнительную степень прилагательных</w:t>
            </w:r>
          </w:p>
          <w:p>
            <w:pPr>
              <w:pStyle w:val="Normal"/>
              <w:rPr/>
            </w:pPr>
            <w:r>
              <w:rPr/>
              <w:t>И: «Осенью холодно, а зимой ещё холоднее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от цветок красивый, а тот ещё …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от дом высокий, а тот ещё…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от мальчик умный. А тот ещё…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 девочка хорошая, а та ещё…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Проверка навыков словообразова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рия А. Образование названий детёнышей животных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: «У кошки – котята, а у..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едлагаемый материа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Начало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нец год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а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в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ь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иц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нгви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ьв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ВСЕГО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1 2 3 4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1 2 3 4 5 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рия Б Образование существительных в уменьшительно-ласкательной форм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: «Вот этот большой предмет мяч, к нему подходит маленький предмет-мячик. Я буду называть большой предмет, а ты – подходящий к нему маленький предмет»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кл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к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Ёл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ВСЕГО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1 2 3 4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1 2 3 4 5 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рия В. Образование относительных прилагательных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: «Матрёшка сделана из дерева, значит она деревянная. Скажи какой (какая)…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аблик из бумаг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ата из желез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 из ябл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сли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а из снег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ета из шокола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а из стекл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ВСЕГО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1 2 3 4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1 2 3 4 5 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рия Г. Образование притяжательных прилагательных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: «У кошки хвост кошачий, а у..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а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иц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ВСЕГО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1 2 3 4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1 2 3 4 5 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рия Д. Образование приставочных глаголов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: «Посмотри на картинки и скажи, что делает мальчик»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ьчик идёт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ьчик подходит к дому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ьчик выходит из дом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ьчик входит в дом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ьчик переходит улицу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ВСЕГО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1 2 3 4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1 2 3 4 5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ЗА №7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1 2 3 4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1 2 3 4 5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Направление 4</w:t>
      </w:r>
    </w:p>
    <w:p>
      <w:pPr>
        <w:pStyle w:val="Normal"/>
        <w:rPr/>
      </w:pPr>
      <w:r>
        <w:rPr/>
        <w:t>Обследование строения и моторики артикуляционного аппарата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8"/>
        <w:gridCol w:w="2040"/>
        <w:gridCol w:w="1880"/>
      </w:tblGrid>
      <w:tr>
        <w:trPr/>
        <w:tc>
          <w:tcPr>
            <w:tcW w:w="10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: «Посмотри и сделай как я, подержи язычок\губы в таком положении, пока я буду считать». Ребёнок выполняет каждое упражнение под счёт логопеда от 1до10.</w:t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«Улыбка»(</w:t>
            </w:r>
            <w:r>
              <w:rPr>
                <w:sz w:val="24"/>
                <w:szCs w:val="24"/>
              </w:rPr>
              <w:t>оскал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«Хоботок»(</w:t>
            </w:r>
            <w:r>
              <w:rPr>
                <w:sz w:val="24"/>
                <w:szCs w:val="24"/>
              </w:rPr>
              <w:t>губы вытягиваются в трубочку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3. «Лопатка</w:t>
            </w:r>
            <w:r>
              <w:rPr>
                <w:sz w:val="24"/>
                <w:szCs w:val="24"/>
              </w:rPr>
              <w:t>»(широкий передний край языка положить на нижнюю губу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«Иголка»(</w:t>
            </w:r>
            <w:r>
              <w:rPr>
                <w:sz w:val="24"/>
                <w:szCs w:val="24"/>
              </w:rPr>
              <w:t>узкий язык высунуть далеко вперёд</w:t>
            </w:r>
            <w:r>
              <w:rPr/>
              <w:t>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«Улыбка»-«хоботок»(</w:t>
            </w:r>
            <w:r>
              <w:rPr>
                <w:sz w:val="24"/>
                <w:szCs w:val="24"/>
              </w:rPr>
              <w:t>чередование движений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«Качели»(</w:t>
            </w:r>
            <w:r>
              <w:rPr>
                <w:sz w:val="24"/>
                <w:szCs w:val="24"/>
              </w:rPr>
              <w:t>рот открыт, попеременно поднимать кончик языка к верхним зубам и опускать к нижним зубам</w:t>
            </w:r>
            <w:r>
              <w:rPr/>
              <w:t>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«Маятник»(</w:t>
            </w:r>
            <w:r>
              <w:rPr>
                <w:sz w:val="24"/>
                <w:szCs w:val="24"/>
              </w:rPr>
              <w:t>кончик языка переводить от гдного уголка рта к другому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«Лошадка»(</w:t>
            </w:r>
            <w:r>
              <w:rPr>
                <w:sz w:val="24"/>
                <w:szCs w:val="24"/>
              </w:rPr>
              <w:t>щёлкать языком медленно и сильно</w:t>
            </w:r>
            <w:r>
              <w:rPr/>
              <w:t>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«Орешек»(</w:t>
            </w:r>
            <w:r>
              <w:rPr>
                <w:sz w:val="24"/>
                <w:szCs w:val="24"/>
              </w:rPr>
              <w:t>оттопырить правую и левую щёку языком, рот закрыт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 3 4 5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  <w:u w:val="single"/>
        </w:rPr>
        <w:t xml:space="preserve">Направление 5 </w:t>
      </w:r>
      <w:r>
        <w:rPr>
          <w:b/>
        </w:rPr>
        <w:t xml:space="preserve">   Звукопроизношение</w:t>
      </w:r>
    </w:p>
    <w:p>
      <w:pPr>
        <w:pStyle w:val="Normal"/>
        <w:rPr/>
      </w:pPr>
      <w:r>
        <w:rPr>
          <w:b/>
          <w:u w:val="single"/>
        </w:rPr>
        <w:t xml:space="preserve">НАПРАВЛЕНИЕ   6 </w:t>
      </w:r>
      <w:r>
        <w:rPr/>
        <w:t xml:space="preserve">   Обследование фонематического слуха.</w:t>
      </w:r>
    </w:p>
    <w:tbl>
      <w:tblPr>
        <w:tblW w:w="159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  <w:gridCol w:w="3191"/>
        <w:gridCol w:w="319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тражённое воспроизведение слоговых рядов (пар)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i/>
              </w:rPr>
              <w:t>И: «Слушай внимательно и повтори за мной</w:t>
            </w:r>
            <w:r>
              <w:rPr>
                <w:i/>
              </w:rPr>
              <w:t>».</w:t>
            </w:r>
          </w:p>
        </w:tc>
        <w:tc>
          <w:tcPr>
            <w:tcW w:w="63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-ТА ДА</w:t>
            </w:r>
          </w:p>
          <w:p>
            <w:pPr>
              <w:pStyle w:val="Normal"/>
              <w:rPr/>
            </w:pPr>
            <w:r>
              <w:rPr/>
              <w:t>ТА-ДА-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63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-КА-ГА</w:t>
            </w:r>
          </w:p>
          <w:p>
            <w:pPr>
              <w:pStyle w:val="Normal"/>
              <w:rPr/>
            </w:pPr>
            <w:r>
              <w:rPr/>
              <w:t>КА-ГА-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63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-ПА-БА</w:t>
            </w:r>
          </w:p>
          <w:p>
            <w:pPr>
              <w:pStyle w:val="Normal"/>
              <w:rPr/>
            </w:pPr>
            <w:r>
              <w:rPr/>
              <w:t>ПА-БА-П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63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-ХА-КА</w:t>
            </w:r>
          </w:p>
          <w:p>
            <w:pPr>
              <w:pStyle w:val="Normal"/>
              <w:rPr/>
            </w:pPr>
            <w:r>
              <w:rPr/>
              <w:t>ХА-КА-Х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63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-ЗА-СА</w:t>
            </w:r>
          </w:p>
          <w:p>
            <w:pPr>
              <w:pStyle w:val="Normal"/>
              <w:rPr/>
            </w:pPr>
            <w:r>
              <w:rPr/>
              <w:t>ЗА-СА-З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63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-ША-СА</w:t>
            </w:r>
          </w:p>
          <w:p>
            <w:pPr>
              <w:pStyle w:val="Normal"/>
              <w:rPr/>
            </w:pPr>
            <w:r>
              <w:rPr/>
              <w:t>ША-СА-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63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-ША-ЖА</w:t>
            </w:r>
          </w:p>
          <w:p>
            <w:pPr>
              <w:pStyle w:val="Normal"/>
              <w:rPr/>
            </w:pPr>
            <w:r>
              <w:rPr/>
              <w:t>ША-ЖА-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63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-ТЯ-ЧА</w:t>
            </w:r>
          </w:p>
          <w:p>
            <w:pPr>
              <w:pStyle w:val="Normal"/>
              <w:rPr/>
            </w:pPr>
            <w:r>
              <w:rPr/>
              <w:t>ТЯ-ЧА-Т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63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Я-ЩА-СЯ</w:t>
            </w:r>
          </w:p>
          <w:p>
            <w:pPr>
              <w:pStyle w:val="Normal"/>
              <w:rPr/>
            </w:pPr>
            <w:r>
              <w:rPr/>
              <w:t>ЩА-СЯ-Щ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63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-ЛА-РА</w:t>
            </w:r>
          </w:p>
          <w:p>
            <w:pPr>
              <w:pStyle w:val="Normal"/>
              <w:rPr/>
            </w:pPr>
            <w:r>
              <w:rPr/>
              <w:t>ЛА-РА-Л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63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-ФА-ВА</w:t>
            </w:r>
          </w:p>
          <w:p>
            <w:pPr>
              <w:pStyle w:val="Normal"/>
              <w:rPr/>
            </w:pPr>
            <w:r>
              <w:rPr/>
              <w:t>ФА-ВА-Ф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63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тражённое произведение рядов(пар) слов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: «Слушай внимательно и повторяй за мной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-ГОД-КО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63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-ДОМ-ТО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63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-ТЕНЬ-Д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63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КА-БОЧКА-ПОЧ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63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зличение на слух оппозиционных фонем на материале слов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i/>
              </w:rPr>
              <w:t>И: «Если я правильно назову картинку, хлопни в ладоши, если не правильно-не хлопай». Картинки:санки, шляпа, старушка, птенец</w:t>
            </w:r>
            <w:r>
              <w:rPr/>
              <w:t>.</w:t>
            </w:r>
          </w:p>
        </w:tc>
        <w:tc>
          <w:tcPr>
            <w:tcW w:w="63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нки-фанки-сянки-санки-тан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63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япа-шьяпа-фляпа-шляп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63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таруфка-штарушка-сталуска-старушка-стаюс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63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ченец-птенесь-птенец-тинеть-птинеч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63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зучение дифференциации звуков в произношении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</w:rPr>
              <w:t>СЕРИЯ «А</w:t>
            </w:r>
            <w:r>
              <w:rPr>
                <w:b/>
                <w:i/>
              </w:rPr>
              <w:t>» Повторение пар слов</w:t>
            </w:r>
          </w:p>
        </w:tc>
        <w:tc>
          <w:tcPr>
            <w:tcW w:w="63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-С      мишка-мис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63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-З        рожи-роз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63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-ТЬ       чёлка-тёл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63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-С         цапля-саб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63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-Ч          каска-кач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63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-Щ         чёлка-щёл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63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Ь-Й       галька-гай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63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ЛЬ       галка-галь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63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-Л           рак-ла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63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-Й            марка-май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63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Ь-Й          моряк-мая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63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-Б            почка-бочка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63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-Д            тачка-дач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63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-Г           кости-г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63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Ы-И           мышка-миш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63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-З           косы-коз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63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РИЯ «Б</w:t>
            </w:r>
            <w:r>
              <w:rPr>
                <w:b/>
                <w:i/>
              </w:rPr>
              <w:t>» Повторение фраз</w:t>
            </w:r>
          </w:p>
        </w:tc>
        <w:tc>
          <w:tcPr>
            <w:tcW w:w="63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братишка рассказывал страшную сказку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63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ушка сушила пушистую шубу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63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чёт речка, печёт печк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63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ля уронила фарфоровое блюдце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63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ка отличается от цапл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63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Сони цветик-семицветик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63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тко жуку жить на суку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63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омишке жили мышк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63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63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ЗА СЕРИЮ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63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НАПРАВЛЕНИЕ 7.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учение сформированности слоговой структуры и звуконаполняемости слов</w:t>
            </w:r>
          </w:p>
        </w:tc>
        <w:tc>
          <w:tcPr>
            <w:tcW w:w="63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тражённое воспроизведение слов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  <w:r>
              <w:rPr>
                <w:b/>
                <w:i/>
              </w:rPr>
              <w:t>И: «Послушай и повтори за мной».</w:t>
            </w:r>
          </w:p>
        </w:tc>
        <w:tc>
          <w:tcPr>
            <w:tcW w:w="63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емо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63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63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кис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63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озня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63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арств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63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воро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63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мет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63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нгвинён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63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графитую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63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тражённое воспроизведение фраз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: «Послушай предложение и повтори в точности, как я».</w:t>
            </w:r>
          </w:p>
        </w:tc>
        <w:tc>
          <w:tcPr>
            <w:tcW w:w="63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ккеисты выиграли турнир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63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са связала братишке джемпер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63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ом на деревьях защебетали ласточк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63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ша возвращается с работы на транспорте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63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а покупает в универсаме фрукты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63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63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63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Направление 8</w:t>
      </w:r>
      <w:r>
        <w:rPr/>
        <w:t xml:space="preserve"> </w:t>
      </w:r>
      <w:r>
        <w:rPr>
          <w:b/>
        </w:rPr>
        <w:t>Изучение навыков фонематического анализ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  <w:gridCol w:w="3191"/>
        <w:gridCol w:w="319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Задание 1</w:t>
            </w:r>
            <w:r>
              <w:rPr>
                <w:i/>
                <w:u w:val="single"/>
              </w:rPr>
              <w:t>.</w:t>
            </w:r>
            <w:r>
              <w:rPr>
                <w:i/>
              </w:rPr>
              <w:t xml:space="preserve"> И: «Послушай,как я произношу звуки: А, О, М,У,С,Р,И(с утрированной артикуляцией). Поиграем в игру: я буду произносить разные звуки, а ты хлопни в ладошки. Только если услышишь звук А».</w:t>
            </w:r>
          </w:p>
        </w:tc>
        <w:tc>
          <w:tcPr>
            <w:tcW w:w="63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,О,Р,У,А,И,М,Э,А,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63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 ОЙ АВ МА ВЫ АЙ У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63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ик, жук,конь, мак.нос,зима,сок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63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63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Задание 2.</w:t>
            </w:r>
            <w:r>
              <w:rPr/>
              <w:t xml:space="preserve"> </w:t>
            </w:r>
            <w:r>
              <w:rPr>
                <w:b/>
                <w:i/>
              </w:rPr>
              <w:t>И: «Я произносила много звуков, а ты скажи один звук</w:t>
            </w:r>
            <w:r>
              <w:rPr/>
              <w:t>».</w:t>
            </w:r>
          </w:p>
        </w:tc>
        <w:tc>
          <w:tcPr>
            <w:tcW w:w="63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Задание 3.</w:t>
            </w:r>
            <w:r>
              <w:rPr/>
              <w:t xml:space="preserve"> </w:t>
            </w:r>
            <w:r>
              <w:rPr>
                <w:b/>
                <w:i/>
              </w:rPr>
              <w:t>И: «Поиграем в игру.Угадай, кто стоит первый, кто последний.(Взрослый предлагает выбрать из трёх игрушек, выставленных перед ребёнком в ряд; меняет игрушки местами и игра повторяется). А теперь я буду произносить разные звуки. Я буду произносить их по порядку: сначала первый, затем другой, и ,наконец, последний. Итак, я назову три звука, а ты…»</w:t>
            </w:r>
          </w:p>
        </w:tc>
        <w:tc>
          <w:tcPr>
            <w:tcW w:w="63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мни и назови первый звук: А О 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63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мни и назови последний звук: О Т 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63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63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Задание 4</w:t>
            </w:r>
            <w:r>
              <w:rPr/>
              <w:t xml:space="preserve">. </w:t>
            </w:r>
            <w:r>
              <w:rPr>
                <w:b/>
                <w:i/>
              </w:rPr>
              <w:t>И: «Я скажу слово, а ты…» (произнести слово с утрированной артикуляцией</w:t>
            </w:r>
            <w:r>
              <w:rPr/>
              <w:t>).</w:t>
            </w:r>
          </w:p>
        </w:tc>
        <w:tc>
          <w:tcPr>
            <w:tcW w:w="63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мни и назови первый звук: в слове «Оля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63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мни и назови последний звук: в слове «КОТ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63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63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Задание 5</w:t>
            </w:r>
            <w:r>
              <w:rPr>
                <w:b/>
                <w:i/>
              </w:rPr>
              <w:t>. И: «Скажи, сколько звуков в слове «МАК?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63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ЗА СЕРИЮ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63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Направление 9    Исследование связной речи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  <w:gridCol w:w="1920"/>
        <w:gridCol w:w="1880"/>
      </w:tblGrid>
      <w:tr>
        <w:trPr/>
        <w:tc>
          <w:tcPr>
            <w:tcW w:w="10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ересказ адаптированного текста повествовательного характера</w:t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Краткая вступительная беседа по вопросам</w:t>
            </w:r>
          </w:p>
          <w:p>
            <w:pPr>
              <w:pStyle w:val="Normal"/>
              <w:rPr/>
            </w:pPr>
            <w:r>
              <w:rPr/>
              <w:t>У кого какая мама?(у цыплят…, у утят…)</w:t>
            </w:r>
          </w:p>
          <w:p>
            <w:pPr>
              <w:pStyle w:val="Normal"/>
              <w:rPr/>
            </w:pPr>
            <w:r>
              <w:rPr/>
              <w:t>Из чего вылупляются цыплята? А утята?</w:t>
            </w:r>
          </w:p>
          <w:p>
            <w:pPr>
              <w:pStyle w:val="Normal"/>
              <w:rPr/>
            </w:pPr>
            <w:r>
              <w:rPr/>
              <w:t>Кто высиживает куриные яйца? А утиные?</w:t>
            </w:r>
          </w:p>
          <w:p>
            <w:pPr>
              <w:pStyle w:val="Normal"/>
              <w:rPr/>
            </w:pPr>
            <w:r>
              <w:rPr/>
              <w:t>Как ты понимаешь фразу «высиживать» яйца?</w:t>
            </w:r>
          </w:p>
          <w:p>
            <w:pPr>
              <w:pStyle w:val="Normal"/>
              <w:rPr/>
            </w:pPr>
            <w:r>
              <w:rPr/>
              <w:t>Кто умеет плавать, курица или утка, цыплята или утята?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Чтение рассказа</w:t>
            </w:r>
          </w:p>
        </w:tc>
      </w:tr>
      <w:tr>
        <w:trPr/>
        <w:tc>
          <w:tcPr>
            <w:tcW w:w="10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 Проверка уровня понимания текста</w:t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Выделяет действующих лиц: Про кого мы читали?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Понимает факты, события:</w:t>
            </w:r>
          </w:p>
          <w:p>
            <w:pPr>
              <w:pStyle w:val="Normal"/>
              <w:rPr/>
            </w:pPr>
            <w:r>
              <w:rPr/>
              <w:t>-Хозяйка купила куриных яиц?</w:t>
            </w:r>
          </w:p>
          <w:p>
            <w:pPr>
              <w:pStyle w:val="Normal"/>
              <w:rPr/>
            </w:pPr>
            <w:r>
              <w:rPr/>
              <w:t>-Зачем хозяйка купила утиных яиц?</w:t>
            </w:r>
          </w:p>
          <w:p>
            <w:pPr>
              <w:pStyle w:val="Normal"/>
              <w:rPr/>
            </w:pPr>
            <w:r>
              <w:rPr/>
              <w:t>-Кто высидел утят?</w:t>
            </w:r>
          </w:p>
          <w:p>
            <w:pPr>
              <w:pStyle w:val="Normal"/>
              <w:rPr/>
            </w:pPr>
            <w:r>
              <w:rPr/>
              <w:t>-Курица знала, что она высидела не цыплят, а утят?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Мотивирует адекватную оценку поступкам персонажей:</w:t>
            </w:r>
          </w:p>
          <w:p>
            <w:pPr>
              <w:pStyle w:val="Normal"/>
              <w:rPr/>
            </w:pPr>
            <w:r>
              <w:rPr/>
              <w:t>-Курица радовалась, что её дети плавают? Почему?</w:t>
            </w:r>
          </w:p>
          <w:p>
            <w:pPr>
              <w:pStyle w:val="Normal"/>
              <w:rPr/>
            </w:pPr>
            <w:r>
              <w:rPr/>
              <w:t>-Утятам нравилось плавать?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 Повторное чтение рассказа с установкой на пересказ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 Пересказ текста ребёнком(сделать запись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оставление рассказа по серии картинок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3 4 5</w:t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кст для пересказа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«Утята»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дной хозяйке захотелось развести утят, но утки у неё не было, а была только курица. Хозяйка купила утиных яиц, положила их в корзинку и усадила на них курицу. Курица высидела утят. Она радовалась, учила детей червячков выкапывать. Однажды курица повела детей на берег пруда. Утята увидели воду и бросились в неё. Бедная курица разволновалась, она бегала по берегу и кричала, а утята и не думали выходить на берег. Они весело плавали в вод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оставление рассказа по серии сюжетных картинок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нструкция: «Вот четыре картинки. Это всё история про снеговичка. Посмотри внимательно, подумай, что было сначала, что произошло потом, чем всё закончилось.</w:t>
      </w:r>
    </w:p>
    <w:p>
      <w:pPr>
        <w:pStyle w:val="Normal"/>
        <w:rPr/>
      </w:pPr>
      <w:r>
        <w:rPr>
          <w:sz w:val="32"/>
          <w:szCs w:val="32"/>
        </w:rPr>
        <w:t>Разложи картинки по порядку: что сначала - положи вот сюда(указание жестом), что потом -сюда(указание жестом), а последнюю –вот сюда(указание жестом). Теперь подумай и расскажи, что случилось со снеговичком и почему это произошло. Что было сначала, сто потом, чем всё закончилось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2:43:00Z</dcterms:created>
  <dc:creator>Дюймовочка</dc:creator>
  <dc:description/>
  <cp:keywords/>
  <dc:language>en-US</dc:language>
  <cp:lastModifiedBy>Паша</cp:lastModifiedBy>
  <dcterms:modified xsi:type="dcterms:W3CDTF">2014-09-27T06:27:00Z</dcterms:modified>
  <cp:revision>3</cp:revision>
  <dc:subject/>
  <dc:title/>
</cp:coreProperties>
</file>