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ЛОГОПЕДИЧЕСКОГО ОБСЛЕДОВАНИЯ РЕБЕНКА 1-ГО ГОДА ЖИЗН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ата обследования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озраст ребенка ____________________________________________________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 Данные доречевого и предречевого анамнеза 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Состояние слуха (по заключению специалиста)_____________</w:t>
        <w:br/>
        <w:t>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остояние зрения (по заключению специалиста) ________________</w:t>
        <w:br/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Данные наблюдения и обследова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Череп -- стигмы дизэмбриогенеза черепа (табл. 3)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Лицо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стигм дизэмбриогенеза (см. табл. 3)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  <w:br/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личие-отсутствие асимметрии мимической мускулатуры </w:t>
        <w:br/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пареза, паралича ______________________________</w:t>
        <w:br/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мик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живая, выразительна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ялая, маловыразительна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ицо амимично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нус мимических мышц (тонус мышц определяется при совместном осмотре ребенка невропатологом и логопедом)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изиологическ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нижен (гипотону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ышен (гипертону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стония (меняющийся характер мышечного тонуса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с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роение не нарушено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еформация нос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падение спинки нос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трезии ноздрей: полные; неполные; односторонние; двусторонни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трезии хоан: полные; неполные; односторонние; двусторонни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Другие аномалии строения_____________________________</w:t>
        <w:br/>
        <w:t>________________________________________________________________</w:t>
        <w:br/>
        <w:t>________________________________________________________________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6.3. Безусловные рефлексы, рефлексы орального автоматизма (для детей с органическим поражение ЦНС, синдромом ДЦП) </w:t>
        <w:br/>
        <w:t>________________________________________________________________</w:t>
        <w:br/>
        <w:t>________________________________________________________________</w:t>
        <w:br/>
        <w:t>________________________________________________________________</w:t>
        <w:br/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Артикуляционный аппарат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ерхняя челюсть - строение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 особенност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расщелины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прав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лева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на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полна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вусторонняя: полная; неполна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другие аномалии строения ________________________________</w:t>
        <w:br/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жняя челюсть - строение: аномали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</w:t>
        <w:br/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извольные движения (оцениваются во время еды, при мимических проявлениях, при звуковых реакциях во время бодрствования)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лном объем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ничено опускание челюст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ничены боковые движ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ничены движения при открывании рт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ничены движения при закрывании рт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ено откусывани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ено жевани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е нарушения движений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нус мышц нижней челюст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ологическ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жен (гипотону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 (гипертону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тония (меняющийся характер мышечного тонуса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ношение между верхней и нижней челюстью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нарушено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нденция к формированию прогени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нденция к формированию прогнат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бы: cтроени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 особенност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олсты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онки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личие расщелины: односторонняя; справа; слева; полная; неполная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усторонняя: полная; неполна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пареза мышц губ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формация верхней губы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формация нижней губы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орочение верхней губной уздечк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другие аномалии строения ________________________________</w:t>
        <w:br/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 губ в поко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убы сомкнуты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пастическое напряжение губ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отное смыкание рт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убы плотно не смыкаютс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от полуоткрыт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убы вялы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ретягивание угла рта в одну сторону: вправо; влево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ускание угла рта вниз: справа; слев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извольные движения губ (оцениваются во время еды, при мимических проявлениях, при звуковых реакциях во время бодрствования)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вижения в полном объем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убы не округляются при присасывани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ища подтекает из угла рта: справа; слев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двух сторон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енок быстро устает во время еды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снимает пищу губам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крике (или других звуковых реакциях) перетягивается угол рта вверх: справа; слев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крике (или других звуковых реакциях) опускается угол рта: справа; слев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ругие нарушения движений _______________________________</w:t>
        <w:br/>
        <w:t>________________________________________________________________</w:t>
        <w:br/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шечный тонус губ, круговой мышцы рт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изиологическ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нижен (гипотону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ышен (гипертону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стония (меняющийся характер мышечного тонуса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ильственные движения в мышцах губ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мор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перкинез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зык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троени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 особенност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олсты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онк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ольшой, массивны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зкий, "игольчатый"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кладчаты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нчик языка не выражен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нчик языка раздвоен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ругие аномалии строения языка __________________________</w:t>
        <w:br/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пареза, паралича, атрофии мышц языка ____________</w:t>
        <w:br/>
        <w:t>________________________________________________________________</w:t>
        <w:br/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 языка в поко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язык по средней лини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язык тонкий, распластан в полости рт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пряженный, отодвинут назад (кзади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пинка языка приподнят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пинка языка спастически изогнута, приподнята вверх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нчик языка приподнят кверх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нчик языка не выражен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язык отклоняется в правую сторон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язык отклоняется в левую сторон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инюшный цвет язык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извольные движения язык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вижения в полном объем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граничены движения в правую сторон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граничены движения в левую сторон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граничены движения кверх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граничены движения книз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граничены движения кзад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граничены движения кончика языка вперед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кладывается "лодочкой"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пирается кончиком в твердое небо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ругие нарушения движений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неет при непроизвольных движениях: больше справа; больше слева; кончик языка; весь язык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ильственные движения язык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емор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иперкинезы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ибриллярные подергива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ъязычная уздечк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 особенност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корочен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короченная уздечка с массивным тяже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двух и более укороченных тяже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другие аномалии строения ________________________________</w:t>
        <w:br/>
        <w:t>________________________________________________________________</w:t>
        <w:br/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шечный тонус язык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изиологическ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нижен (гипотону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ышен (гипертону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стония (меняющийся характер мышечного тонуса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ердое небо: строени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 особенност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соко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зко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площенно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широко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оско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расщелины _______________________________________</w:t>
        <w:br/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ругие аномалии строения ________________________________</w:t>
        <w:br/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ягкое небо: cтроени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 особенност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расщелины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ругие аномалии строения ________________________________</w:t>
        <w:br/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парез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лонение увуля от средней линии вправо (при крике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лонение увуля от средней линии влево (при крике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висание всей небной занавеск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извольные движения мягкого неб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вижения в полном объем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труднено глотани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перхивание при глотани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падание пищи в нос 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саливаци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явление саливации в вертикальном положении на руках у взрослого (4 ме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люна подтекает преимущественно: справа; слева; с двух сторон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интенсивность саливации: незначительная; умеренная; обильная; усиливающаяся при определенных условиях _______________</w:t>
        <w:br/>
        <w:t>________________________________________________________________</w:t>
        <w:br/>
        <w:t>________________________________________________________________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5. Наличие оральных синкинезий _______________________</w:t>
        <w:br/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. Дыхательный аппарат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дыха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рюшное дыхание (до 6 ме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мешанное дыхание (после 6 ме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- инфантильное дыхание (преобладание брюшного дыхания, большая частота дыхания, недостаточная глубина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- стридорозное дыхани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тм дыха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 особенност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скоординация вдоха и выдох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е ритма дыхания, сосания, глота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е ритма дыхания, жевания, глота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е ритма дыхания, фонации, артикуляци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ерхностный вдох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короченный, слабый выдох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утечки воздуха через носовые ход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7. Первые звуковые безусловно-рефлекторные реакци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к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ромк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вонк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статочно сильны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тонационно-выразительный (с 2-3-месячного возраста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интонации в крике, оттенков недовольства, радости и т.д. (с 4-месячного возраста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их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аловыразительны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лабый, но с коротким вдохом и удлиненным выдохо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хлебывающийс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тощающийс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изгливы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рывающийс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давленный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нзительны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олезненны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носовым оттенко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дельные всхлипывания на вдох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дельные вскрикивания на вдох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рик афоничны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место крика гримаса на лиц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ругие особенности крика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рик отсутствует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дражители, вызывающие крик: физиологическая реакция (после сна, перед кормлением, реакция на дискомфорт и т.д.); часто беспричинно; кричит постоянно, не успокаивается в позе "по грудью",при виде пищи, ощущении соска, соски бутылк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ч (со слезотечением с 2 месячного возраста)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ромк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вонк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статочной силы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их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лабы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хлебывающийс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тощающийс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носовым оттенком (нозализованный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ч афоничны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ругие особенности плача_________________________________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яхтень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о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лабо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т звуков кряхтень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мокивани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о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лабо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т звуков причмокива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голосовых модуляций (с 4-5-месячного возраста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изгивани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о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лабо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т звуков повизгива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ныкань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о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лабо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т звуков хныкань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остные возгласы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ы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лабы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т звук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х (с 4 мес )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достные возгласы, смех в ответ на эмоционально-речевое общени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т радостных возгласов и смех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8. Предпосылки формирования активной реч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и гуканья, гыканья:(с 1 мес)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дает отдельные звуки в ответ на разговор с ним (см. п р и л о ж е н и е  3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ое, частое гукань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дкие звуки гукань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звуки гуканья: 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дражители, вызывающие гуканье: непроизвольно; на присутствие взрослого в поле зрения ребенка; на эмоционально-речевое общение со взрослым; на звук игрушки; на яркую игрушку в поле зрения ребенка; на тактильное прикосновение взрослого; при сочетании ряда раздражителей: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при вокализации выдоха в ходе дыхательной гимнастик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вуков гуканья нет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и гуления (с 2 мес)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торно произносит отдельные звуки (2 мес, методика выявления в диагностике нервно-психического развития детей 1-го года жизни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улит (4 мес) (см. п р и л о ж е н и е  3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ое, частое гулени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дкие звуки гул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вуки гуления: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дражители,вызывающие гуление: непроизвольно; в комплексе оживления (с 3 мес); на присутствие взрослого в поле зрения ребенка; на присутствие другого ребенка (в условиях дома ребенка); на эмоционально-речевое общение со взрослым; на звук игрушки; на яркую игрушку в поле зрения ребенка; на тактильное прикосновение взрослого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и сочетании ряда раздражителей: 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при вокализации выдоха в ходе дыхательной гимнастик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вуков гуления нет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вучее гуление (с 5 мес) (см. п р и л о ж е н и е  3)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ое певучее гулени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дкие звуки певучего гул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вуки певучего гуления: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дражители, вызывающие певучее гуление: непроизвольно; на присутствие взрослого в поле зрения ребенка; на присутствие другого ребенка (в условиях дома ребенка); на эмоционально-речевое общение со взрослым; на звук игрушки; на яркую игрушку в поле зрения ребенка; на тактильное прикосновение взрослого; при сочетании ряда раздражителей ____________________________________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олько при вокализации выдоха в ходе дыхательной гимнастик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вуков певучего гуления нет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пет (с 6 мес)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носит отдельные слоги лепета - начало лепета (6 мес) (см. п р и л о ж е н и е  3)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тонированны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днообразные слоги лепет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интонированный; отдельные слоги лепета: 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т отдельных слогов лепет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олгу лепечет, повторно произносит одни и те же слоги (7 мес) (см. п р и л о ж е н и е  3)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епет интонированны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епет неинтонированный; слоги лепета:_________________</w:t>
        <w:br/>
        <w:t>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т слогов лепет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омко, четко и повторно произносит различные слоги (8 мес) (см. п р и л о ж е н и е  3)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логи лепета разнообразны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логи лепета однообразны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епет интонированны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епет неинтонированный; слоги лепета 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т слогов лепет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ражает взрослому, повторяя за ним слоги, которые уже есть в его лепете (9 мес) (см. п р и л о ж е н и е  3)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логи лепета разнообразны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логи лепета однообразны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изосит слоговые цепочк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износит отдельные слоги лепет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дкие слоги лепет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дифференцированные звук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епет интонированы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епет неинтонированный; произносимые слоги,звуки: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дражители, вызывающие лепет: непроизвольно; в ходе предметно-делового общения со взрослым; на присутствие взрослого в поле зрения ребенка; на присутствие другого ребенка (в условиях дома ребенка); на эмоционально-речевое общение со взрослым; на звук игрушки; на яркую игрушку в поле зрения ребенка; на тактильное прикосновение взрослого; при сочетании ряда раздражителей: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при вокализации выдоха в ходе дыхательной гимнастик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подражает взрослому, не повторяет за ним слог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вуков лепета нет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ажая взрослому, повторяет за ним новые слоги, которых нет в его лепете (10 мес) (см п р и л о ж е н и е  3)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подражает взрослому, не повторяет за ним новые слог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е лепетные слова (с 11 мес)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яду с лепетом пользуется лепетными словам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дко пользуется лепетными словам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износимые лепетные слова: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т первых лепетных слов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гко подражает новым слогам, произносит 5-10 облегченных слов (с 12 ме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подражает новым слогам, не произносит облегченные слов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овая активность ребенка повышае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ходе тактильно-эмоционального общения взрослого и ребенк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ходе эмоционально-речевого общения ребенка и взрослого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ходе предметно-действенного общения ребенка и взрослого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сочетании различных форм общ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9. Предпосылки формирования понимания речи (7-12 мес) (см. п р и л о ж е н и е  3)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-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0. Слуховые ориентировочные реакции (10 дн-12 мес) (см. п р и л о ж е н и е  3)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1. Зрительные ориентировочные реакции (10 дн-12 мес) (см. п р и л о ж е н и е  3)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2. Эмоции и эмоциональное поведение (1-12 мес) (см. п р и л о ж е н и е  3)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3. Движения руки и действия с предметами (с 3 мес) (см. п р и л о ж е н и е  3)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ожденные аномалии строения пальцев рук и рук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шечный тонус рук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ипотонус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ипертонус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сто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 кисти рук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отация кнаруж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отация вовнутрь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 пальцев рук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жаты в кулаки, большие пальцы лежат под четырьмя остальным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жаты в кулаки, большие пальцы лежат сверху остальных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альцы разведены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рительно-моторная координация рук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ближение рук ко рту, сосание пальцев (с 2 ме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ближение руки к глазу или носу (с 2 ме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иксация своей руки, захватывание руки (с 3 ме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реакции ощупывания своих рук (с 3,5 ме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рекладывание игрушки из руки в руку (с 5 ме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дифференцированных захватов и противопоставлений пальцев рук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адонный захват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хват нижней третью пальцев рук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хват верхней третью пальцев рук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хват двумя пальцами большим и указательным (с 8 ме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хват тремя пальцами (с 10 мес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казательный жест (с 9 мес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4. Движения общие (см. п р и л о ж е н и е  3)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7. Речевое заключение: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Задачи (рекомендации) логопедической работы: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одпись логопед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тодика выявления значимых раздражителей для стимулирования гуканья, гуления и лепет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териал - яркая озвученная игрушк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тодика выявления: наблюдают за ребенком в течение 20-30 мин. Рекомендуется наблюдать за ребенком в период наибольшей голосовой активности - через 10-15 мин после еды, после занятия, после общения с матерью и т.д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Если ребенок не гукает и не гулит, вызывают зрительное сосредоточение на взрослом, находящемся в поле зрения ребенка. Наблюдают за поведением ребенк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 Если ребенок не начинает издавать звуки для привлечения взрослого, взрослый, наклоняясь и удаляясь от ребенка, разговаривает с ним, произносит повторно гласные звуки. Наблюдает за ребенком в течение 1-3 мин, так как звуковая реакция у детей может быть отсроченной по времен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 Если не удалось вызвать звуковую активность и на эмоционально-речевое общение со взрослым, последний показывает ребенку яркую звучащую игрушку, вызывает зрительное и слуховое сосредоточение на ней, продолжая общаться с ребенком. Наблюдает за поведением ребенка. Можно повторить общение с привлечением игрушк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. При дальнейшем отсутствии звуков взрослый, наклоняясь к ребенку, тормошит его, поглаживает его ручки, ножки, щекочет, ласково разговаривая с ребенком. Удаляется от ребенка и снова наклоняется, тормоша его. Затем наблюдает за поведением ребенка в течение 1-3 мин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. Если и при тактильно-эмоциональном общении звуков вызвать не удается, логопед пытается вокализовать выдох ребенка с помощью упражнений дыхательной гимнастик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ходное положение - лежа на спине. Ритмичные надавливания на грудную клетку, ее боковые и передние поверхности, исключая грудину. На выдохе ребенка логопед произносит звуки гуканья, гуления. Возраст ребенка - от 2 нед. до 3 мес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ходное положение - лежа на спине. Слегка отвести согнутые руки ребенка в стороны, скользя ими по поверхности стола (вдох), затем мягко прижать их согнутыми к боковым поверхностям грудной клетки (выход). На выдохе ребенка логопед произносит звуки гуканья, гуления. Возраст ребенка - 3-6 мес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ый придерживает руки ребенка, отводит их в сторону и вверх (вдох) и скрещивает руки на груди (выдох) попеременно (правую на левую, левую на правую). На выдохе ребенка логопед произносит звуки гуления, лепета. Возраст ребенка - 6-12 мес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иная с семимесячного возраста появляется новая ведущая линия развития - предпосылки формирования понимания речи. Обследование ребенка по этой линии развития проводится по методике диагностики нервно-психического развития (см. п р и л о ж е н и е  3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сное логопедическое обследование включает в себя так же оценку слуховых реакций, зрительных реакций, эмоций и эмоционального поведения, общих движений на основании диагностики нервно-психического развития детей 1-го года жизни. Раздел "Движения руки и действия с предметом" включает проверку ребенка не только по показателям нервно-психического развития, но и по ряду других показателей. В этом разделе отмечают аномалии строения рук: положение пальцев кисти руки при непроизвольных движениях, при схватывании пальца взрослого, игрушек; выведение большого пальца при захвате предметов; движения пронации - супинации кисти руки; зрительно-моторную координацию рук; формирование дифференцированных захватов и противопоставление пальцев рук, что является важным диагностическим моментом в формировании звуковых и речевых реакций на 1-м году жизн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гопедическое обследование проводят по показателям, соответствующим возрасту ребенка; если умение отсутствует, - проверяют развитие по показателям предыдущего возрастного периода или последующего периода. За нормальное развитие ребенка 1-го года жизни принимается формирование умений в пределах 1 мес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ом логопедического обследования является анализ полученных данных в форме речевого заключ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выделяем нормальное развитие ребенка и развитие с опережением на один-два эпикризных срока (1-2 мес), что является физиологической нормой, развитие с опережением на три и более эпикризных срока (3 мес и более) и задержанное развитие, которое включает в себя задержку темпов развития и собственно задержку развит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ержка темпов развития предполагает, что ребенок отстает от своего нормально развивающегося сверстника только по срокам формирования психических процессов и речи, что задержка обусловлена замедлением темпа созревания мозговых структур и их функций при отсутствии качественных изменений в центральной нервной систем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ержка развития предполагает, что у ребенка качественно ухудшено формирование психических процессов и речи, а также то, что он отстает от своего нормально развивающегося сверстника по срокам формирования этих процесс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тепени выраженности задержанное развитие предполагает деление на легкую задержку, значительную задержку (среднюю), грубую задержку (тяжелую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легкой задержке развития говорит тот факт, что становление возрастных навыков запаздывает не более чем на один-два эпикризных срока (1-2 мес). При этом отмечается тенденция к постепенному сокращению временного дефицита по мере роста и коррекц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редней задержке (отставание на два-четыре эпикризных срока, или 2-4 мес) временной дефицит становления возрастных навыков не имеет тенденции к сокращению, а иногда и нарастает по мере усложнения формирующихся функций. Появляющиеся навыки неполноценны или имеют качественные особен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Тяжелая задержка развития характеризуется выраженным временным дефицитом становления возрастных навыков, превышающим пять эпикризных сроков (5-6 мес) и неуклонно увеличивающимся отставанием по мере роста ребенка. Возрастные функции либо не появляются, либо рудиментарны и грубо изменены. </w:t>
      </w:r>
      <w:r>
        <w:br w:type="page"/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Ы ЗАКЛЮЧЕНИЯ ЛОГОПЕДА (1-й год жизни)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ная норм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Развитие ориентировочно-познавательных и звуковых реакций в доречевом периоде (доречевой период - от рождения до 8 мес) соответствует возрасту ребенк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азвитие ориентировочно-познавательных, звуковых реакций и предпосылок формирования понимания речи в предречевом периоде (предречевой период - от 8 мес до 1 года 3 мес) соответствует возрасту ребенк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азвитие ориентировочно-познавательных и звуковых реакций в доречевом периоде формируется с опережением, что соответствует возрастной норм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с опережением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Развитие ориентировочно-познавательных и звуковых реакций в доречевом периоде формируется со значительным опережение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азвитие ориентировочно-познавательных, звуковых реакций и предпосылок развития понимания речи в предречевом периоде формируется со значительным опережение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ержанное развитие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адержка темпов развития звуковых реакций в доречевом периоде у ребенка с ...(указывается клинический диагноз ребенка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держка темпов развития ориентировочно-познавательных реакций и предпосылок формирования речи в предречевом периоде у ребенка с ...(указывается диагноз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Задержка развития ориентировочно-познавательных и звуковых реакций в доречевом периоде у ребенка с ...(указывается диагноз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Легкая задержка развития ориентировочно-познавательных и звуковых реакций в доречевом периоде у ребенка с ...(указывается диагноз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Значительная задержка развития ориентировочно-познавательных и звуковых реакций в доречевом периоде у ребенка с ...(указывается диагноз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Грубая задержка развития ориентировочно-познавательных и звуковых реакций в доречевом периоде у ребенка с ...(указывается диагноз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Задержка развития ориентировочно-познавательных реакций и предпосылок формирования речи в предречевом периоде у ребенка с ...(указывается диагноз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Легкая задержка развития ориентировочно-познавательных реакций и предпосылок формирования речи в предречевом периоде у ребенка с ...(указывается диагноз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Значительная задержка развития ориентировочно-познавательных реакций и предпосылок формирования речи в предречевом периоде у ребенка с ...(указывается диагноз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Грубая задержка развития ориентировочно-познавательных реакций и предпосылок формирования речи в предречевом периоде у ребенка с ...(указывается диагноз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гопедическое обследование завершается рекомендациями или задачами коррекционной работы с данным ребенко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35:00Z</dcterms:created>
  <dc:creator>Aleksandr</dc:creator>
  <dc:description/>
  <cp:keywords/>
  <dc:language>en-US</dc:language>
  <cp:lastModifiedBy>Наталья</cp:lastModifiedBy>
  <dcterms:modified xsi:type="dcterms:W3CDTF">2017-10-10T14:35:00Z</dcterms:modified>
  <cp:revision>2</cp:revision>
  <dc:subject/>
  <dc:title>СХЕМА ЛОГОПЕДИЧЕСКОГО ОБСЛЕДОВАНИЯ РЕБЕНКА 1-ГО ГОДА ЖИЗНИ</dc:title>
</cp:coreProperties>
</file>