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Нурлат</w:t>
      </w:r>
      <w:r>
        <w:rPr>
          <w:rFonts w:cs="Times New Roman" w:ascii="Times New Roman" w:hAnsi="Times New Roman"/>
          <w:sz w:val="24"/>
          <w:szCs w:val="24"/>
        </w:rPr>
        <w:t xml:space="preserve"> муниципаль рай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униципаль </w:t>
      </w:r>
      <w:r>
        <w:rPr>
          <w:rFonts w:cs="Times New Roman" w:ascii="Times New Roman" w:hAnsi="Times New Roman"/>
          <w:sz w:val="24"/>
          <w:szCs w:val="24"/>
          <w:lang w:val="tt-RU"/>
        </w:rPr>
        <w:t>автоном</w:t>
      </w:r>
      <w:r>
        <w:rPr>
          <w:rFonts w:cs="Times New Roman" w:ascii="Times New Roman" w:hAnsi="Times New Roman"/>
          <w:sz w:val="24"/>
          <w:szCs w:val="24"/>
        </w:rPr>
        <w:t xml:space="preserve">  гомуми белем бирү учреждениес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М. Е. Сергеев исемендәге Нурлат гимназиясе”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tt-RU"/>
        </w:rPr>
        <w:t>Үз белемеңне күтәрү план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           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ема:“Туган тел һәм әдәбият дәресләрендә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Федераль дәүләт стандартларын гамәлгә ашыру”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Төзеде: беренче категорияле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уган тел  укытучысы  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Шәйхетдинова Гөлия Наил кызы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8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80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020 -2024 нче  уку ел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Укытучының үз белемен күтәрү планы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Исем-фамилиясе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Шәйхетдинова Гөлия Наил Кызы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Белеме (кайчан һәм кайда тәмамлаган)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2003 нче ел, АДПУ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елгечлеге буенча эш ста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tt-RU"/>
        </w:rPr>
        <w:t>ы  2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етодик тема өстендә эш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1. Методик тема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” Белем бирү стандартларын гамәлгә кертү шартларында, укытуның сыйфатын үстерүдәге фактор буларак, укытучыларның һөнәри осталыгын һәм укучыларның төпле белем алуын камилләштерү”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2. Тема өстендә кайчан эш башланган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 xml:space="preserve"> 2020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3. Кайчан тәмамлау күздә тотыла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202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4. Тема буенча максат һәм бурычлар: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Укучыларның сөйләм телен үстерү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уеннар һәм инновацион технологияләр кулланып дәресне кызыклы, мавыктыргыч итеп оештыр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5.  Алдынгы тәҗрибәләрне өйрәнү (нинди дәресләр каралган, әдәбият укылган һ.б.)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- Мәгариф, Гаилә һәм мәктәп журналлары белән даими танышып бар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- укытучыларның дәресләренә керү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- семинарларда катнаш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. тема буенча практик чыгышлар (практик эшләр, ачык дәресләр һ.б.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атар теле һәм әдәбияты укытучылары семинарында чыгыш яса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- ачык дәрес һәм чара күрсәтү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7. Тема буенча иҗади хезмәттәшлек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Сообществолар, сайтла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8. Эш нәтиҗәләре 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төрле чараларда, конкурсларда, конференцияләрдә катнашу 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9. Тема буенча әдәбият  Р.Хәйретдинова, Н. Максимов, С. Хәйдарова  методикаларын өйрәнү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Тема: “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Татар теле һәм әдәбияты дәресләрендә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Федераль дәүләт стандартларын гамәлгә ашыру”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Фәнни – теоретик белемне күтәрү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98"/>
        <w:gridCol w:w="1843"/>
        <w:gridCol w:w="31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Эш тө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Вакы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лдынгы эш тәҗрибәләрен өйрәнү, кул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теле һәм әдәбияты буенча альтернатив программаларны өйрән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рнатив программалар белән  танышып бар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.Хайдарова, Нигматуллина, Н.Максимов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етодикаларын  өйрән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.Хәйретдинова, Нигматуллина, Н.Максимов методикалары белән танышу һәм эшемдә куллан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 рәвештә “Мәгърифәт”, “Мәгариф”,  “Фән һәм мәктәп”, “Ачык дәрес”, “Сөембикә” һ.б. журнал һәм газеталары белән танышу, кирәкле материалларны туплау, кул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телендә чыга торган газеталарга язылдым, кирәкле мә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лүматларны укыту пр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ессында куллан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дио, телевидение буенча кирәкле тапшыруларны (“Халкым минем”, “Татарлар”, “Адымнар”, “Кара каршы”, “Тамчы шоу”, “Мәдәният дөньясында” һ.б.) карау, укучылар белән фикер алыш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левидение буенча татарча тапшырулар карау, фикер алышын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йон, мәктәп китапханәләре белән элемтәдә т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әктәп һәм район китапханәләре белән төрле әдәби чараларда катнаш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әләтле балалар һәм авыр үзләштерүчеләр белән эшләү программасын булдыру һәм аларны гамәлгә керт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Сәләтле балалар һәм авыр үзләштерүчеләр белән эшләү программасы булдырылу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едагогик-психологик осталыкны үстерү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98"/>
        <w:gridCol w:w="1843"/>
        <w:gridCol w:w="31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Эш тө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Вакы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кыту-тәрбия эшендә яңа технологияләрне куллану, тәҗрибәле укытучыларның дәресләрендә булу, тәҗрибә уртаклаш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кучыларның психологик үзенчәлекләрен өйрән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Тел дәресләрендә компьютер технологияләрен куллану: мультимедиа һәм интеррактив такта куллану, дәресләр буенча фото һәм фәнни слайдлар ясау; http.belem.ru, 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tt-RU"/>
                </w:rPr>
                <w:t>www.ksu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,  http.tatar.ru, http.matbugat.ru һ.б. электрон адреслары белән элемтәдә т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Һәр дәрестә компьютер технологияләрен куллану, дәрес өчен презен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яләр яса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йонкүләм оештырылган семинар, конференцияләрдә катнашу, чыгышлар яс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л өйрәтүдә дәресләрнең роле”,”Татар теле һәм әдәбияты дәресләрендә эш программалары төзү”,”Укучыларны дәүләт йомгаклау аттестациясенә әзерләү”, “Туган тел дәресләрен информацион технологияләр кулланып оештыру һ.б  семинарларда чыгыш яса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кучыларның белем өлкәсендә активлыгын арттыру максатыннан яңа технология, методлар куллану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кытучылар һәм ата-аналар өчен “Ачык ишекләр көне” үткәрү; татар теле һәм әдәбияты атналыгы уздыру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февраль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пр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р теле һәм эдәбияты атналыгында катнаш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Яңа педагогик алымнарны өйрәнү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Зәвык дәрәҗәсен күтәрү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98"/>
        <w:gridCol w:w="1843"/>
        <w:gridCol w:w="31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Эш тө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Вакы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лебездә һәм чит мәмләкәтләрдә булган төп вакыйгалардан хәбәрдар булу, аларга карата үз фикереңне булды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нтернет олимпиадаларда катнаш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теле. Инфо”, “Беренчелек”, “ИнтеллектУм” интернет олимпиадаларында катнаштып югары нәтиҗәләргә ирешү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атур әдәбият, матбугат белән танышу, китапханәләр белән элемтәдә т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әламәт тәндә - сәламәт рух” – сәламәт яшәү рәвеше алып ба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Укучылар белән  “Сәламәт тәндә – сәламәт рух” темасына әңгәмәләр, класс сәгате, чаралар уздыру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халкының культурасын, тарихын, мәдәниятын өйрәнү, милли зәвык тәрбия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халкының культурасын, тарихын, мәдәниятын өйрәнү, балаларда милли зәвык тәрбияләргә тырышу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уган як халкының бай мирасын өйрәнү, аларны эш тәҗрибәсендә кул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айон, мәктәп, республика тормышында булган мәдәни чараларда катнаш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Мәктәп, район,  республика уздырган конкурсларда республика конференцияләрендә уңышлы чыгыш ясау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Укыту процессында кирәкле булган </w:t>
      </w:r>
    </w:p>
    <w:p>
      <w:pPr>
        <w:pStyle w:val="Normal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норматив документлар белән танышу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98"/>
        <w:gridCol w:w="1843"/>
        <w:gridCol w:w="31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Эш тө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Вакы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оссия Федерациясе конститу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я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лем бирү оешмаларында булырга тиешле норматив документларын булдыру өстендә эшләү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стан республикасы конститутцияс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Закон “Об образовании” РФ, 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стан халыклары телләре турында”гы зак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теле һәм әдәбиятын укыту буенча махсус минимум эчтәле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алалар хокукы турында конв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л һәм әдәбият буенча программал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аи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лем дәрәҗәсен бәяләү критерийларын өйрән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Белем дәрәҗәсен бәяләү критерийларын өйрәнү, гамәлә кертү өстендә эшләү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Ата-аналар белән эш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98"/>
        <w:gridCol w:w="1843"/>
        <w:gridCol w:w="31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Эш тө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Вакы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та-аналар белән даими элемтәдә т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та-аналар белән әңгәмәләр, очрашулар үткәр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та - аналар җыелышларында укучыларның яшь үзенчәлекләре буенча, интернет материалларын кулланып, докладлар әзерләү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теле һәм әдәбияты буенча үткәрелгән чараларга ата-аналарны чакыру, әлеге чараларда аларны да катнашты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Әниләр көне”, “8 март – халыкара хатын- кызлар көне”, “23 февраль Ватанны саклаучылар көне”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Ата-аналар өчен “Ачык ишекләр көне”, ачык дәресләр үткәр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Мар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. Кабинетта эш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98"/>
        <w:gridCol w:w="1843"/>
        <w:gridCol w:w="31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Эш тө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Вакы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теле һәм әдәбияты дәресләре өчен күрсәтмә әсбаплар: кроссворд, ребус, әдәби мәсьәләләр яс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 теле һәм әдәбияты буенча төрле тестлар, перфокарталар, презентацияләр ясыйм, дәресләрдә куллану;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рәк схема, таблицаларны барлау, аларның картотекасын эшлә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екабр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л һәм әдәбият дәресләре өчен тестлар, блиц-сораулар, перфокарталар яс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ел һәм әдәбият дәресләре өчен тестлар, блиц-сораулар, перфокарталар яса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Фән һәм темалар буенча папкаларга материал тупл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Һәр сыйныфка  тестлар, язма эшләр буенча папкалар булдыру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Кирәкле методик һәм әдәби китапларны булды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әресләр һәм әдәби чаралар өчен мультислайдлар яс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Иҗтимагый-сәяси белемне күтәрү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843"/>
        <w:gridCol w:w="31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Эш тө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Вакы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Үзбә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Татарстан республикасы символикасын өйрән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Сентяб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оссия Феде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ясе символикасын өйрән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Октябр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Россия һәм Татарстан тарихын, мәдәниятын өйрәнү, белемнәрне тирәнәйт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Дөньядагы хәлләрдән хәбәрдәр булу: “Хәбәрләр”, “Новости”, “Вести”, “Сегодня”, “Время” һ.б. тапшыруларын карау, анализла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нтернет ресурслардан файдалану, дөньякүләм яңалыклардан хәбәрдәр бу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нтернет ресурслардан файдалан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>Интернет челтәре аша республика һәм регионара элемтәләр булды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Даим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Файдаланган әдәбият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 А.Г. Галимова. Татар теле һәм әдәбияты укытучысына. – Казан: Яңалиф, – 2005. – 148 б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Иҗади эшләргә өйрәнәбез: укытучылар өчен кулланма / Солтанова М.Ә.. – Казан: Яңалиф, - 2006. – 78 б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Мәгариф// Алда башкарылачак эшләр. - № 3. – 2003. – б. 23-26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Мәгариф// Матур үрнәк. - № 11. – 2005. – б. 11-13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7:04:00Z</dcterms:created>
  <dc:creator>Lenar</dc:creator>
  <dc:description/>
  <cp:keywords/>
  <dc:language>en-US</dc:language>
  <cp:lastModifiedBy>Пользователь Windows</cp:lastModifiedBy>
  <cp:lastPrinted>2019-03-29T19:12:00Z</cp:lastPrinted>
  <dcterms:modified xsi:type="dcterms:W3CDTF">2021-03-13T08:40:00Z</dcterms:modified>
  <cp:revision>7</cp:revision>
  <dc:subject/>
  <dc:title/>
</cp:coreProperties>
</file>