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«Воспитатель – это человек, который не сковывает, </w:t>
      </w:r>
    </w:p>
    <w:p>
      <w:pPr>
        <w:pStyle w:val="Normal"/>
        <w:jc w:val="right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а освобождает и переживает вместе с ребёнком </w:t>
      </w:r>
    </w:p>
    <w:p>
      <w:pPr>
        <w:pStyle w:val="Normal"/>
        <w:jc w:val="right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много вдохновенных минут» </w:t>
      </w:r>
    </w:p>
    <w:p>
      <w:pPr>
        <w:pStyle w:val="Normal"/>
        <w:jc w:val="right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Я.Корча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никогда не думала, что буду работать в детском саду. Закончила  педагогическое училище, и по воле судьбы стала воспитателем. И ни минуты не пожалела  об этом. Теперь это мой  дом, в котором меня ждут, любят, ценят; в который я спешу с интересными идеями, хорошим настроением.</w:t>
        <w:br/>
        <w:t xml:space="preserve">    Жизнь в среде детей обязывает понимать их потребности, налаживать контакты с их родителями, вдумчиво относиться ко всему, что окружает, стойко переносить невзгоды беспокойной педагогической жизни. </w:t>
        <w:br/>
        <w:t xml:space="preserve">      Вы спросите: «Откуда же ты берешь силы, чтобы быть одновременно воспитателем и педагогом, артистом, врачом детских душ, мамой?» Ответ, на мой взгляд, прост. Главное – это любовь, любовь к жизни, к людям, а еще к тому, что ты делаешь. А делаем мы, воспитатели, самое главное  дело на Земле – мы учим детей, учим не только знаниям, а еще и тому, чтобы они стали добрыми, открытыми, чуткими и порядочными. Порой бывает очень сложно понять человечка, найти путь к его сердцу. Протяни руку, распахни душу, будь искренна с ним, будь всегда рядом в беде и в радости, всегда иди на встречу, а еще, никогда не бойся оставаться ребенком, прыгать вместе с детьми от радости и восклицать от удивления. Для меня очень важно увидеть, разглядеть в каждом ребенке то хорошее, что помогло бы ему поверить в себя, в свои силы, чувствовать себя уверенно и свободно, а еще, что не маловажно, показать это хорошее другим. Для меня главное – это золотое сердце, ведь талант – это удел немногих.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зделяю мнение Яна Корчака о том, что «дети заслуживают уважения, доверия и дружеского отношения, мне приятно быть с ними, в этой ясной атмосфере ласковых ощущений, веселого смеха, первых добрых усилий и удивлений, чистых, светлых и милых радостей». </w:t>
        <w:br/>
        <w:t xml:space="preserve"> Поэтому на каждом занятии я отдаю частичку своего тепла, заботы и внимания тому, кто в этом нуждается здесь и сейчас. Сегодня мы помогаем Герде найти Гая, завтра стараемся рассмешить царевну Несмеяну, а послезавтра мы спасаем целую планету, только так, через призму добрых дел, мы учимся. Для меня самая большая награда – это когда горят глаза, ребячьи души распускаются как бутоны цветов, и я чувствую уверенность и раскованность в их действиях. Я им помогаю быть самими собой, находить себя, а главное – желание быть вместе, общаться. Я твердо убеждена, что в основе профессии воспитателя должна лежать любовь к детям, взаимопонимание и сотрудничество, умение в каждом ребенке увидеть хорошее, помочь поверить в свои силы, для каждого найти добрые слов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й профессиональной деятельности руководствуюсь следующими принцип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ай в ребенке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й и совершенствуй свое мастер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интересуй ребенка так, чтобы он вновь и вновь ждал встречи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и учиться – вот девиз, с которым стараюсь идти по жизни. Учить слушать и слышать, смотреть и видеть, думать и высказывать, а главное – чувствовать. Учиться у детей открытости, светлому взгляду на жизнь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Дети – это чудо света,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Я увидела это сама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И причислила чудо это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К самым чудным чудесам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Мы перед будущим в ответе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Наша радость, боль и грусть,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Наше будущее – дети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Трудно с ними, ну и пусть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В наших детях наша сила,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Внеземных миров огни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Лишь бы будущее было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Столь же светлым, как они!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13:00Z</dcterms:created>
  <dc:creator>-</dc:creator>
  <dc:description/>
  <cp:keywords/>
  <dc:language>en-US</dc:language>
  <cp:lastModifiedBy>Uaer</cp:lastModifiedBy>
  <dcterms:modified xsi:type="dcterms:W3CDTF">2021-03-14T14:10:00Z</dcterms:modified>
  <cp:revision>3</cp:revision>
  <dc:subject/>
  <dc:title/>
</cp:coreProperties>
</file>