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ма с мамой мы играем – здоровье наше укрепляем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Валеологическая песенка «Доброе утро!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е утро! (Поворачиваются друг к другу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нись скорее! (Разводят руки в стороны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годня целый день будет веселее. (Хлопают в ладоши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гладим лобик (Движения по тексту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к и щечки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мы красивыми (Постепенно поднимают руки вверх)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саду цветочки (Поворачивают кисти рук вверху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трем ладошки (Движения по тексту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ьнее, сильнее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похлопаем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лее, смелее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к мы потрем. Трём, трём, трём. (Тихонько трут крылья нос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шки мы пожмём. Жмём, жмём, жмём. (Тихонько пожимают мочки ушей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немся сно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все здоровы (Хлопают в ладош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ём и тянем звуки (вокалотерапия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вук «А-А-А» — стимулирует работу легких, трахеи, гортани.</w:t>
        <w:br/>
        <w:t>Звук «И-И-И» — активизирует деятельность щитовидной железы, полезен при заболеваниях ангиной, улучшает зрение и слух.</w:t>
        <w:br/>
        <w:t>Звук «У-У-У» — усиливает функцию дыхательных центров мозга и центра речи, устраняет мышечную слабость, вялость, заболевания органов слуха,</w:t>
        <w:br/>
        <w:t>Звук «М-М-М» — с закрытым ртом снимает психическую утомляемость, улучшает память и сообразительн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Игровой массаж «Обезьянки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зьянки прискакал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 веткам прыгать стали (Дети «скачут» пальчиками по телу)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ыг-скок, скок – скок,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ленкам – шлёп-шлёп.  (Дети шлепают ладошками по коленям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рабаны в руки взяли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арабаны застучали. (Стучат кулачок о кулачок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м-бум. Тра-та-та.  (Дети хлопают ладошками по плечам, скрестив руки 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погода – красота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ками – хлоп-хлоп - хлоп.  (Хлопают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жками – топ-топ, топ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Топают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осик – трём – трём – трём. (Поглаживают крылья нос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шки – жмём – жмём – жмём.  (Поглаживают мочки ушей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зьянки сно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все здоровы!</w:t>
      </w:r>
      <w:r>
        <w:rPr>
          <w:rFonts w:cs="Times New Roman" w:ascii="Times New Roman" w:hAnsi="Times New Roman"/>
          <w:bCs/>
          <w:sz w:val="24"/>
          <w:szCs w:val="24"/>
        </w:rPr>
        <w:t xml:space="preserve"> («</w:t>
      </w:r>
      <w:r>
        <w:rPr>
          <w:rFonts w:cs="Times New Roman" w:ascii="Times New Roman" w:hAnsi="Times New Roman"/>
          <w:sz w:val="24"/>
          <w:szCs w:val="24"/>
        </w:rPr>
        <w:t>скачут</w:t>
      </w:r>
      <w:r>
        <w:rPr>
          <w:rFonts w:cs="Times New Roman" w:ascii="Times New Roman" w:hAnsi="Times New Roman"/>
          <w:bC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 пальчиками по телу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Игра пальчиковая «Сороконожки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ве сороконожки бежали по дорожке. </w:t>
      </w:r>
      <w:r>
        <w:rPr>
          <w:rFonts w:cs="Times New Roman" w:ascii="Times New Roman" w:hAnsi="Times New Roman"/>
          <w:sz w:val="24"/>
          <w:szCs w:val="24"/>
        </w:rPr>
        <w:t>(Бегут пальцами по столу или по правой ладон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ве сороконожки бежали по дорожке. </w:t>
      </w:r>
      <w:r>
        <w:rPr>
          <w:rFonts w:cs="Times New Roman" w:ascii="Times New Roman" w:hAnsi="Times New Roman"/>
          <w:sz w:val="24"/>
          <w:szCs w:val="24"/>
        </w:rPr>
        <w:t xml:space="preserve"> (Бегут пальцами по столу или по левой ладон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ежали, бежали - друг друга повстречали. </w:t>
      </w:r>
      <w:r>
        <w:rPr>
          <w:rFonts w:cs="Times New Roman" w:ascii="Times New Roman" w:hAnsi="Times New Roman"/>
          <w:sz w:val="24"/>
          <w:szCs w:val="24"/>
        </w:rPr>
        <w:t xml:space="preserve"> (Перебирают пальцами в воздухе и соединяют ладони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ак друг друга обнимал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(Переплетают пальцы  обеих рук – второй со вторым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й с третьим и т.д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к друг друга обним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к друг друга обнимали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к друг друга обним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к друг друга обнимал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к друг друга обнимали</w:t>
      </w:r>
      <w:r>
        <w:rPr>
          <w:rFonts w:cs="Times New Roman" w:ascii="Times New Roman" w:hAnsi="Times New Roman"/>
          <w:sz w:val="24"/>
          <w:szCs w:val="24"/>
        </w:rPr>
        <w:t>, (сцепляют пальцы обеих рук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то едва мы их разняли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езко расцепляют пальцы и опускают руки вниз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7:47:00Z</dcterms:created>
  <dc:creator>Эдмон Дантес</dc:creator>
  <dc:description/>
  <dc:language>en-US</dc:language>
  <cp:lastModifiedBy>Катерина</cp:lastModifiedBy>
  <dcterms:modified xsi:type="dcterms:W3CDTF">2021-03-14T07:47:00Z</dcterms:modified>
  <cp:revision>2</cp:revision>
  <dc:subject/>
  <dc:title/>
</cp:coreProperties>
</file>