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32"/>
          <w:szCs w:val="32"/>
        </w:rPr>
        <w:t>Развиваем музыкальные способности детей дома.  Музыкальные игры с деть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льность ребёнка имеет генетическую основу и развивается у каждого ребёнка при создании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лагоприятных условий.</w:t>
      </w:r>
      <w:r>
        <w:rPr>
          <w:rFonts w:cs="Times New Roman" w:ascii="Times New Roman" w:hAnsi="Times New Roman"/>
          <w:color w:val="000000"/>
          <w:sz w:val="24"/>
          <w:szCs w:val="24"/>
        </w:rPr>
        <w:t> Родители часто спрашивают: «В какие музыкальные игры можно поиграть с детьми дома?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ые игры помогают освоению различных свойств музыкального звука: силы, тембра, длительности звучания. Во время игры ребёнка важно почувствовать, что взрослому приятно с ним общаться, нравится то, что и как делает ребён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Развитие РИТМА.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инать играть можно с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ыми маленькими деть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только ребёнок начнёт делать первые шаги, можно осваива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рит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грайте с малышом в такую игру: хлопайте в ладоши или топайте ногой в ритм музыки. Сначала вы будете делать все движения за ребёнка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хлопать его ладошками (рука в руке)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могать топать ножками, сидя на стул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епенно ребёнок научиться слышать ритм самостоятель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т  ещё одна игра, которая поможет Вам развить у Вашего ребёнка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увство ритм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а «Угадай песенку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ть в неё можно при любом удобном случа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игры прос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думайте какую-либо хорошо известную Вашему ребёнку песенку, и прохлопайте её рит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усть он угадает песню, затем загадаем сво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о не забывайте , что ребёнку 4-6 лет трудно удержать в памяти большой отрывок мелод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этому в игре загадывайте только припев песенки, вернее сказать несколько строче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Развитие МУЗЫКАЛЬНОГО СЛУХА.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малыш научится произносить первые слова, то есть уж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на втором году жизни</w:t>
      </w:r>
      <w:r>
        <w:rPr>
          <w:rFonts w:cs="Times New Roman" w:ascii="Times New Roman" w:hAnsi="Times New Roman"/>
          <w:color w:val="000000"/>
          <w:sz w:val="24"/>
          <w:szCs w:val="24"/>
        </w:rPr>
        <w:t>, можно развивать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льный слух</w:t>
      </w:r>
      <w:r>
        <w:rPr>
          <w:rFonts w:cs="Times New Roman" w:ascii="Times New Roman" w:hAnsi="Times New Roman"/>
          <w:color w:val="000000"/>
          <w:sz w:val="24"/>
          <w:szCs w:val="24"/>
        </w:rPr>
        <w:t>, знакомить ребёнка с высокими и низкими звуками. Для этого можно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свой голос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колокольчики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детские музыкальные инструменты, например, металлофон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 xml:space="preserve">ДЛИТЕЛЬНОСТЬ ЗВУКА.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ительностью звука </w:t>
      </w:r>
      <w:r>
        <w:rPr>
          <w:rFonts w:cs="Times New Roman" w:ascii="Times New Roman" w:hAnsi="Times New Roman"/>
          <w:color w:val="000000"/>
          <w:sz w:val="24"/>
          <w:szCs w:val="24"/>
        </w:rPr>
        <w:t>можно знакомить с помощью рисования.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усть Ваш ребёнок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ка звучит нота, рисует на листе бумаги линию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 когда звук закончится, перестанет рисова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смотри, какой длинный звук», - скажите Вы ребён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на короткие звуки линии будут короткими или  превратятся в точ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 xml:space="preserve">РАЗВИТИЕ СЛУХОВОГО ВОСПРИЯТИЯ.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рших детей</w:t>
      </w:r>
      <w:r>
        <w:rPr>
          <w:rFonts w:cs="Times New Roman" w:ascii="Times New Roman" w:hAnsi="Times New Roman"/>
          <w:color w:val="000000"/>
          <w:sz w:val="24"/>
          <w:szCs w:val="24"/>
        </w:rPr>
        <w:t> есть интересная игр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на развитие слухового восприятия «Угадай, что звучит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этой игры вам понадобиться несколько предметов, которые есть в каждом дом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имер, стеклянная бутылка, кастрюля, тарелка, стакан, фарфоровая чаш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озьмите карандаш и постучите по каждому предмету по очереди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тем попросите ребёнка отвернуться и постучите по какому-либо одному предмет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гда малыш повернётся к Вам, дайте карандаш ему, и пусть он отгадает, по какому предмету Вы стучал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эту игру можно играть с 3-х лет, постепенно её усложня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РЕЛАКСАЦ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ещё под музыку можно очень хорошо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антазировать и расслаблять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е всего это делать перед сном или когда ребёнка нужно успокои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этого выберите лёгкую спокойную мелодию. Попросите ребёнка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есть или лечь в удобное для него положение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крыть глаза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тавить, что он попал в сказ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это будет сказочный лес или поляна, или пляж, или всё, что вы захотит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Начните  рассказывать куда Вы с ним попали, и как здесь замечатель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усть ребёнок расскажет, что он видит, и что он чувству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ледите за тем, чтобы элементы Вашего рассказа совпадали с темпом, настроением мелод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пример, если звучит отрывистая музыка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о пусть в этот момент в Вашем рассказе Вы встретите Зайчи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ли будете перепрыгивать через небольшие лужиц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А если мелодия плавная - можно представить себя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расивой бабочкой, порхающей над цвета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ли плыть на лодоч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а «ГРОМКО - ТИХО ЗАПОЁМ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гровым материалом может быть любая игруш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ебёнку предлагается на некоторое время выйти из комна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зрослый прячет игруш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Задача ребёнка найти её, руководствуясь силой звучания песенки, которую начинает петь взрослы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 этом громкость звучания 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иливается по мере приближения к игрушке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лабляется по мере удаления от неё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ем взрослый и ребёнок меняются рол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а «НАУЧИ МАТРЁШЕК ТАНЦЕВАТЬ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гровой материал: большая и маленькая матрёш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зрослый отстукивает большой матрёшкой ритмический рисунок, предлагая ребёнку воспроизвести е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тем образец ритма для повторения может задавать ребён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а «КОШКА МУРКА и музыкальные игруш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гровой  материал: музыкальные игрушки - дудочка, колокольчик, музыкальный молоточек; мягкая игрушка - кошка, короб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зрослый приносит коробку, перевязанную лентой, достаёт из неё кошку и сообщает, что кошка Мурка пришла в гости и принесла музыкальные игрушки, которые предложит ребёнку, если он узнает их по зву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зрослый, незаметно для ребёнка, за небольшой ширмой играет на музыкальных игрушк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ебёнок узнаёт и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, фантазируйте, играйте, сочиняйте и у Вас обязательно получится замечательная игра и продуктивное общение с Вашим ребёнком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41:00Z</dcterms:created>
  <dc:creator>Admin</dc:creator>
  <dc:description/>
  <dc:language>en-US</dc:language>
  <cp:lastModifiedBy>Катерина</cp:lastModifiedBy>
  <dcterms:modified xsi:type="dcterms:W3CDTF">2021-03-14T07:41:00Z</dcterms:modified>
  <cp:revision>2</cp:revision>
  <dc:subject/>
  <dc:title/>
</cp:coreProperties>
</file>