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ГРЫ  И  УПРАЖНЕНИЯ  С  ЭЛЕМЕНТАМИ  МУЗЫКОТЕРАПИИ  ДЛЯ 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лач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итмоплас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жнение хорошо проводить на воздух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осмотри, какие облака плывут по небу. Это облачко  похоже на великана, а это на лошадку. А давай и мы с тобой превратимся в белые пушистые облака. Вот подул легкий ветерок, и мы плывем, кружимся  по небу вместе с ним. (Звучит легкая музыка П.И.Чайковского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гаться следует плавно, легко, совершая различные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Легкие баб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ятие мышечных зажимов, напряжения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уз. С. Майкапар «Мотылек»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тям предлагается рассказ: «В саду было много красивых цветов. Маленькие легкие мотыльки летали и кружились над ними, выбирая себе самый яркий и красивый цветок, а потом садились на него». Дети слушают музыку и представляют себя «мотыльками», передают движениями картинку, «нарисованную» музы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Игра с воздушными шари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ятие мышечных зажимов, напря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узыка Ф. Шопен «Ноктюрн фа-мажор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Детям раздаются воздушные шарики и предлагают поиграть с ними, при этом обращается внимание на их легкость, затем упражнение повторяется только с воображаемыми шарами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моциональное расслаб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спокойная музыка для релакс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В озере тихо плещется вода и слышно, как где-то журчит ручеек, щебечут птички, жужжат пчелки. Нас обдувает легкий теплый ветер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бенок лежит на полу в удобной позе с закрытыми глаз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43:00Z</dcterms:created>
  <dc:creator>Эдмон Дантес</dc:creator>
  <dc:description/>
  <dc:language>en-US</dc:language>
  <cp:lastModifiedBy>Катерина</cp:lastModifiedBy>
  <dcterms:modified xsi:type="dcterms:W3CDTF">2021-03-14T07:43:00Z</dcterms:modified>
  <cp:revision>2</cp:revision>
  <dc:subject/>
  <dc:title/>
</cp:coreProperties>
</file>