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воение традиционных технологий бумагопластики как способ формирования культурной толерантности личност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spacing w:lineRule="auto" w:line="360" w:before="0" w:after="0"/>
        <w:ind w:firstLine="902"/>
        <w:contextualSpacing/>
        <w:jc w:val="both"/>
        <w:rPr/>
      </w:pPr>
      <w:r>
        <w:rPr/>
        <w:t>В декларации принципов толерантности, утвержденной ЮНЕСКО в 1995 году, толерантность формулируется на основе признания единства и многообразия человечества, взаимозависимости всех от каждого и каждого от всех, уважения прав другого человека. Другими словами, толерантность представляет собой форму цивилизованного компромисса между конкурирующими культурами и готовность к принятию иных точек зрения и взглядов. Необходимость изучения активно употребляемого понятия «толерантность» начинает осознаваться при осмыслении и понимании изменяющегося общества. Восточные и Западные традиции сталкивались лбами на протяжении всей истории, и все лишь потому, что ни те, ни другие не хотели принять чужие традиции. Из-за неприятия Востока Западом, многие люди были, а некоторые и до сих пор остаются лишенными прикоснуться и увидеть утонченность и изящество культур Востока. Техника Оригами, возникшая во второй половине XIV века, пейзажная монохромная живопись тушью на свитках - суйбоку-га, Корейская бумагопластика Ханди и многое другое. В настоящие дни интерес к Восточной культуре резко возрос.</w:t>
      </w:r>
      <w:r>
        <w:rPr>
          <w:sz w:val="20"/>
        </w:rPr>
        <w:t xml:space="preserve"> </w:t>
      </w:r>
      <w:r>
        <w:rPr/>
        <w:t xml:space="preserve">В течении ХХ века теоретики и практики дизайна неоднократно обращались к теме объемного моделирования и формообразования из бумаги, т.е. бумагопластике, корни которой уходят глубоко на Восток. Как известно, способ изготовления бумаги был изобретен в Китае во 2 веке. В Европу же бумага проникает лишь к 11-12 вв. Примерно к этому же времени, а точнее к концу 13 века относиться возникновение в Италии традиции европейской бумагопластики – филиграни. Однако нельзя не сказать, что Восточный и Западный подход к материалу значительно различается. </w:t>
      </w:r>
      <w:r>
        <w:rPr>
          <w:color w:val="000300"/>
        </w:rPr>
        <w:t xml:space="preserve">Японцы с древнейших времен постигли искусство использовать минимальное пространство с максимальной экономностью и целесообразностью. Необходимость частых перестроек и реконструкций зданий, забота о самоустойчивости содействовали раннему возникновению стандартных элементов, конструктивной четкости соотношения всех частей любого сооружения, и это относиться не только к архитектуре. Такая рациональность отнюдь не убила живую красоту восточной культуры. Все восточные культуры с древности обожествляли природу и считали, что она не умирает, продолжая свою жизнь в вещах. Отсюда их необыкновенное бережное стремление не убить ее естественной красоты. </w:t>
      </w:r>
      <w:r>
        <w:rPr/>
        <w:t xml:space="preserve">Здесь еще раз вижу необходимость упомянуть о понятии «толерантности», которое мы рассматриваем в качестве необходимого элемента в понимании Восточной культурной традиции. То, что покажется европейцу простым, не обязательно будет таковым для представителя Востока. И нередко из-за такой разницы понимания и ощущения страдали многие виды искусства. Такая история, например, постигла оригами. Необычайный интерес к этой форме бумагопластика в начале нашего столетия стал, скорее всего, следствием общего интереса человечества в конце прошлого века к «простейшим вещам», к элементам окружающего мира. Когда я говорю «простейшие», я вспоминаю абстракционистов, исследовавших долгое время «элементарные частицы живописи»: форму, цвет, композиции; физиков, определивших атом в качестве самой простой и неделимой частицы и др. И везде обнаружилось одно и то же: то, что прежде казалось элементарным, на деле оказалось интереснейшим и сложнейшим миром. Обыкновенный квадрат оказался полной глубокого смысла формы, а такой простой и доступный материал, как бумага открыл мир новых возможностей в сфере конструирования и пластики. Бумага для востока тоже самое, что для России глина или дерево. Истоки художественного языка каждой страны лежат в своеобразии философии, художественные принципы являются органичным продолжением духовной религиозной традиции. Оригами для Японии – это филимоновские, каргопольские, дымковские и т.д. глиняные игрушки для нас. Корейская бумагопластика Ханди для восточной культуры – это «Хохлома» для России. Оригами, цветку, выросшему на границе искусства и геометрии очень трудно отстоять свои позиции в качестве искусства. Пока еще ни один музей мира не захотел хранить его шедевры наряду с картинами, скульптурой и прочими произведениями ортодоксального искусства. Но не стоит забывать, что в Европе и на Востоке поиск истины и чистейшего искусства был различным, и понимание искусства тоже. Европейская мысль сосредоточилась на поиске правильного единственного пути к Истине, отметая все остальные подходы как ложь. Восток же, изначально признававший множество путей, ведущих к Истине, в этом смысле более терпим. Может быть, именно поэтому Европа к сегодняшнему моменту исчерпала свой потенциал в культурном смысле. Ничего нового, оригинального, в то время как непостижимый Восток открывает все новые и новые возможности для современных художников. Такой новой возможностью является, например, Ханди. Повторим, что бумагопластика явление не современное, и оно имеет свою долгую историю. Существует много направлений бумажного творчества: оригами, бумагокручение, бумажная пластика, бумажная живопись. Бумага является не только доступным, но и очень податливым материалом, позволяющим воплощать разные идеи и фантазии. Этим объясняется популярность бумажного рукоделия во многих странах. В России это явление пока еще остается малоизвестным. В 2004 году в Москве состоялась выставка госпожи Им Сон Ми. На выставке было представлено 30 крупных панно, выполненных в технике Ханди. В работах отражены мотивы национальных сказок и легенд, а также удивительный и разнообразный мир природы Кореи. Санкт-Петербург эта выставка посетила в 2007 году. </w:t>
      </w:r>
    </w:p>
    <w:p>
      <w:pPr>
        <w:pStyle w:val="Normal"/>
        <w:spacing w:lineRule="auto" w:line="360" w:before="0" w:after="0"/>
        <w:ind w:firstLine="902"/>
        <w:contextualSpacing/>
        <w:jc w:val="both"/>
        <w:rPr/>
      </w:pPr>
      <w:r>
        <w:rPr/>
        <w:t xml:space="preserve">В заключении надо сказать, что в культуру не «втаскивают, в нее входят» и знания, умения, навыки вписываются в понятие социализации, понимаемое как передача багажа накопленного культурного опыта ребенку и способность устанавливать отношения с пространством, которое меня окружает. Успешная социализация не происходит в процессе прямой трансляции культуры. Знания должны стать эффектом деятельности на культурном материале. Присвоенная ребенком культура усложняет его деятельность. Школьник входит в культуру через собственную деятельность. Мы создаем условия для продуцирования разных идей по собственному замысл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7">
    <w:name w:val="Стиль Масштаб знаков: 77%"/>
    <w:qFormat/>
    <w:rPr>
      <w:rFonts w:ascii="Times New Roman" w:hAnsi="Times New Roman" w:cs="Times New Roman"/>
      <w:w w:val="77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rFonts w:cs="Courier New"/>
    </w:rPr>
  </w:style>
  <w:style w:type="paragraph" w:styleId="2">
    <w:name w:val="Стиль2"/>
    <w:basedOn w:val="Normal"/>
    <w:qFormat/>
    <w:pPr>
      <w:widowControl w:val="false"/>
      <w:autoSpaceDE w:val="false"/>
    </w:pPr>
    <w:rPr>
      <w:rFonts w:cs="Courier New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color w:val="2020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16:00Z</dcterms:created>
  <dc:creator>Дом</dc:creator>
  <dc:description/>
  <cp:keywords/>
  <dc:language>en-US</dc:language>
  <cp:lastModifiedBy>user</cp:lastModifiedBy>
  <dcterms:modified xsi:type="dcterms:W3CDTF">2021-03-14T09:44:00Z</dcterms:modified>
  <cp:revision>4</cp:revision>
  <dc:subject/>
  <dc:title>                                                                                                             </dc:title>
</cp:coreProperties>
</file>