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</w:rPr>
        <w:t>Анкета для родител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 получаете информацию о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целях и задачах д/с в области обучения и воспитания Вашего ребенк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ежиме работы д/с часах работы, нерабочих днях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итании (меню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дошкольном учреждении проводится специальная работа по адаптации детей (беседы с родителями и т.д.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оспитатели обсуждают с родителями различные вопросы, касающиеся пребывания детей в д/с (дисциплина, питание, гигиенические процедуры и т.п.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одители получают информацию о повседневных происшествиях в группе, успехах детей в обучении и т.п. (информационный стенд, устные сообщения сотрудников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одителей информируют о травмах, изменениях в состоянии здоровья ребенка, его привычках в еде и т.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одители имеют возможность обсуждать вместе с сотрудниками успехи детей на совместных собрания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отрудники д/с интересуются, насколько их работа удовлетворяет родителей (беседы, анкетирование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ас лично удовлетворяет уход, воспитание и обучение (оздоровление, развитие способностей и т.д.), которые получает Ваш ребенок в д/с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ы лично чувствуете, что сотрудники д/с доброжелательно относятся к Вам и Вашему ребенку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Что лично для Вас означает выражение «уметь учиться в школе» (нужное подчеркнуть)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хорошие оценки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ть учителя и не шалить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и выполнять все правила школьной жизн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читаете ли Вы, что определенную подготовку к школе ребенок получает в своей семье? В чем она вам видится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позицию Вы склонны занять в связи с тем, что школьная жизнь потребует от ребенка умения справляться с новыми для него обязанностями (нужное подчеркнуть)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те требования к ребенку и контроль;</w:t>
        <w:br/>
        <w:t>часть обязанностей возьмете на себя, освободив от них ребенк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-то иначе поможете ребенку справляться с новыми обязанностям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Есть ли у Вашего ребенка желание учиться вообще, и в школе в том числе? Почему Вы так считаете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опадалась ли Вам литература по подготовке ребенка к школе, вызвавшая Ваш интерес? (Вы купили ее случайно? Вам предложили ее почитать приятели? Дал на время человек, имеющий отношение к педагогике? Такие издания есть  в Вашем доме?).  (нужное подчеркнуть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1:53:00Z</dcterms:created>
  <dc:creator>домашний</dc:creator>
  <dc:description/>
  <cp:keywords/>
  <dc:language>en-US</dc:language>
  <cp:lastModifiedBy>ARM</cp:lastModifiedBy>
  <cp:lastPrinted>2012-03-31T01:24:00Z</cp:lastPrinted>
  <dcterms:modified xsi:type="dcterms:W3CDTF">2002-01-01T01:06:00Z</dcterms:modified>
  <cp:revision>5</cp:revision>
  <dc:subject/>
  <dc:title/>
</cp:coreProperties>
</file>