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УРЛАТСКАЯ ГИМНАЗИЯ ИМЕНИ ГЕРОЯ СОВЕТСКОГО СОЮЗА МИХАИЛА ЕГОРОВИЧА СЕРГЕЕВА» Г.НУРЛАТ РЕСПУБЛИКИ ТАТАРСТ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425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агогическим советом МАОУ «Нурлатская гимназия им. М.Е. Сергеева» г.Нурл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  №_______     </w:t>
            </w:r>
          </w:p>
          <w:p>
            <w:pPr>
              <w:pStyle w:val="Normal"/>
              <w:rPr/>
            </w:pPr>
            <w:r>
              <w:rPr>
                <w:b/>
              </w:rPr>
              <w:t>от «___» августа 202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МАОУ «Нурлатская гимназия им. М.Е. Сергеева» г.Нурл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А.Н. Рахматул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каз №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«___» августа 202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к рабочей програм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 по родной (татарской) литератур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  <w:t xml:space="preserve">Класс  </w:t>
      </w:r>
      <w:r>
        <w:rPr>
          <w:b/>
          <w:i/>
          <w:u w:val="single"/>
        </w:rPr>
        <w:t>3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rFonts w:eastAsia="Times New Roman"/>
        </w:rPr>
        <w:t xml:space="preserve">     </w:t>
      </w:r>
      <w:r>
        <w:rPr/>
        <w:t xml:space="preserve">Всего часов на учебный год:       </w:t>
      </w:r>
      <w:r>
        <w:rPr>
          <w:b/>
          <w:i/>
          <w:u w:val="single"/>
        </w:rPr>
        <w:t>3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Количество часов в неделю:        </w:t>
      </w:r>
      <w:r>
        <w:rPr>
          <w:b/>
          <w:i/>
          <w:u w:val="single"/>
        </w:rPr>
        <w:t>1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Составлена в соответствии с примерной рабочей программой учебного предмета «</w:t>
      </w:r>
      <w:r>
        <w:rPr>
          <w:lang w:val="tt-RU"/>
        </w:rPr>
        <w:t>Родная (татарский)</w:t>
      </w:r>
      <w:r>
        <w:rPr/>
        <w:t xml:space="preserve"> литература» </w:t>
      </w:r>
      <w:r>
        <w:rPr>
          <w:lang w:val="tt-RU"/>
        </w:rPr>
        <w:t>д</w:t>
      </w:r>
      <w:r>
        <w:rPr/>
        <w:t xml:space="preserve">ля общеобразовательных организаций с обучением на русском языке. 1-4 классы. Одобрена </w:t>
      </w:r>
      <w:r>
        <w:rPr>
          <w:bCs/>
        </w:rPr>
        <w:t xml:space="preserve">решением федерального учебно-методического объединения по общему образованию (протокол от </w:t>
      </w:r>
      <w:r>
        <w:rPr>
          <w:bCs/>
          <w:lang w:val="tt-RU"/>
        </w:rPr>
        <w:t>16 мая</w:t>
      </w:r>
      <w:r>
        <w:rPr>
          <w:bCs/>
        </w:rPr>
        <w:t xml:space="preserve"> 2017 г. № 2/17). </w:t>
      </w:r>
      <w:r>
        <w:rPr/>
        <w:t xml:space="preserve">Казань, 2017 год. (Авторы: </w:t>
      </w:r>
      <w:r>
        <w:rPr>
          <w:lang w:val="tt-RU"/>
        </w:rPr>
        <w:t xml:space="preserve">Ф.Ф.Харисов, доктор педагогических наук, Ч.М.Харисова, доктор педагогических наук, Г.Р. Шакирова, кандидат педагогических наук)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>
          <w:u w:val="single"/>
        </w:rPr>
        <w:t xml:space="preserve">Учебник: </w:t>
      </w:r>
    </w:p>
    <w:p>
      <w:pPr>
        <w:pStyle w:val="Normal"/>
        <w:ind w:firstLine="851"/>
        <w:jc w:val="both"/>
        <w:rPr/>
      </w:pPr>
      <w:r>
        <w:rPr/>
        <w:t>1. Литературное чтение. 3 класс: учебник в двух частях/ Ф.Ш.Гарифуллина, И.Х.Мияссарова. – Казань. Издательство «Магариф – Вакыт». 2013</w:t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lang w:eastAsia="ar-SA"/>
        </w:rPr>
        <w:t>Учител</w:t>
      </w:r>
      <w:r>
        <w:rPr>
          <w:lang w:val="tt-RU" w:eastAsia="ar-SA"/>
        </w:rPr>
        <w:t xml:space="preserve">ь </w:t>
      </w:r>
      <w:r>
        <w:rPr>
          <w:u w:val="single"/>
          <w:lang w:eastAsia="ar-SA"/>
        </w:rPr>
        <w:t>родного (татарского) языка и литературы</w:t>
      </w:r>
      <w:r>
        <w:rPr>
          <w:u w:val="single"/>
          <w:lang w:val="tt-RU" w:eastAsia="ar-SA"/>
        </w:rPr>
        <w:t>:</w:t>
      </w:r>
    </w:p>
    <w:p>
      <w:pPr>
        <w:pStyle w:val="Normal"/>
        <w:jc w:val="right"/>
        <w:rPr>
          <w:u w:val="single"/>
          <w:lang w:val="tt-RU" w:eastAsia="ar-SA"/>
        </w:rPr>
      </w:pPr>
      <w:r>
        <w:rPr>
          <w:u w:val="single"/>
          <w:lang w:val="tt-RU" w:eastAsia="ar-SA"/>
        </w:rPr>
        <w:t>первой квалификационной категории</w:t>
      </w:r>
    </w:p>
    <w:p>
      <w:pPr>
        <w:pStyle w:val="Normal"/>
        <w:jc w:val="right"/>
        <w:rPr>
          <w:u w:val="single"/>
          <w:lang w:val="tt-RU" w:eastAsia="ar-SA"/>
        </w:rPr>
      </w:pPr>
      <w:r>
        <w:rPr>
          <w:rFonts w:eastAsia="Times New Roman"/>
          <w:u w:val="single"/>
          <w:lang w:val="tt-RU" w:eastAsia="ar-SA"/>
        </w:rPr>
        <w:t xml:space="preserve"> </w:t>
      </w:r>
      <w:r>
        <w:rPr>
          <w:u w:val="single"/>
          <w:lang w:val="tt-RU" w:eastAsia="ar-SA"/>
        </w:rPr>
        <w:t>Шайхутдинова Гулия Наиловна</w:t>
      </w:r>
    </w:p>
    <w:p>
      <w:pPr>
        <w:pStyle w:val="Normal"/>
        <w:jc w:val="right"/>
        <w:rPr>
          <w:u w:val="single"/>
          <w:lang w:val="tt-RU" w:eastAsia="ar-SA"/>
        </w:rPr>
      </w:pPr>
      <w:r>
        <w:rPr>
          <w:u w:val="single"/>
          <w:lang w:val="tt-RU" w:eastAsia="ar-SA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г.Нурлат</w:t>
      </w:r>
    </w:p>
    <w:p>
      <w:pPr>
        <w:pStyle w:val="Normal"/>
        <w:rPr>
          <w:lang w:val="tt-RU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2020 г.   </w:t>
      </w:r>
    </w:p>
    <w:p>
      <w:pPr>
        <w:pStyle w:val="Normal"/>
        <w:tabs>
          <w:tab w:val="clear" w:pos="708"/>
          <w:tab w:val="center" w:pos="7285" w:leader="none"/>
        </w:tabs>
        <w:rPr>
          <w:rFonts w:eastAsia="Times New Roman"/>
          <w:b/>
          <w:b/>
          <w:lang w:val="tt-RU" w:eastAsia="en-US"/>
        </w:rPr>
      </w:pPr>
      <w:r>
        <w:rPr>
          <w:rFonts w:eastAsia="Times New Roman"/>
          <w:b/>
          <w:lang w:val="tt-RU" w:eastAsia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851"/>
        <w:gridCol w:w="1275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  <w:t>Дәрес тем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  <w:t>Сәг.с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у бул, җәй, исәнме, мәктәп!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Г.Тукай. “Кызыклы Шәкерт” / Прощай, лето, здравствуй, школа! Г. Тука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уган тел. Газинур Морат/ Г.Морат “Родной язык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юм Насыйри. “Акыллы һәм яхшы холыклы” / К.Насыри / “Умный и добродушны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бышмак-зиһен ачкычы / Загадки для 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әка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ләр һәм әйтемнәр / Пословиөы и погово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Әкият эзләре буйлап.”Кем җиңүче”,”Комсыз эт” / По следам сказок “Кто победит", " Жадная собака”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үре, Кәҗә, кәбестә.(Әкият- табышмак) / Сказка “Волк, Коза, капуст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ния Гайнетдинова”Көзге урман”,Ф.Яруллин “Көзге табын” / Д.Гайнутдинова “Осенний лес”, Ф.Яруллин “Осенний стол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.Тукай “Умарта һәм чебеннәр” Р.Валиева”Иң матур җир” / Г.Тукай “Пчелы и мухи” Р.Валиева “Самая красивая песня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лтын сукмак буйлап көз атлый.М.Җәлил “Уңыш бәйрәме” / Идет осень по золотой тропинке. М.Джалиль “Праздник урожая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.с.үстерү. “Сиреньле натюрморт” Х. Якупов Развитие речи  Х.Якупов “Натюрморт сирень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әбиб Лерон”Татар баласы” / Л.Лерон “Дитя татар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омәр Бәширов”Нинди ул Татарстан” / Г.Баширов “Какой он Татарстан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. Рәхмәт “Алтын безнең җир” / Б.Рахмат “Золотая наша земля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заным- башкалам / Столица Каз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Беренче кар” Аркадий Пластов / А.Пластов “Первый снег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Урок развития речи . “</w:t>
            </w:r>
            <w:r>
              <w:rPr>
                <w:lang w:val="tt-RU"/>
              </w:rPr>
              <w:t>Туган ягым- алтын бишек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.с.үстерү. Туган ягым- алтын биш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lang w:val="tt-RU" w:eastAsia="en-US"/>
              </w:rPr>
            </w:pPr>
            <w:r>
              <w:rPr>
                <w:iCs/>
                <w:spacing w:val="-2"/>
                <w:lang w:val="tt-RU" w:eastAsia="en-US"/>
              </w:rPr>
              <w:t>Фатих Хусни</w:t>
            </w:r>
            <w:r>
              <w:rPr>
                <w:b/>
                <w:iCs/>
                <w:spacing w:val="-2"/>
                <w:lang w:val="tt-RU" w:eastAsia="en-US"/>
              </w:rPr>
              <w:t>.</w:t>
            </w:r>
            <w:r>
              <w:rPr>
                <w:spacing w:val="-1"/>
                <w:lang w:val="tt-RU" w:eastAsia="en-US"/>
              </w:rPr>
              <w:t xml:space="preserve">  Первый снег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еренче кар. Ф. Хөс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1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Гасыйм Лотфи. Синица и Аниса.Гасыйм Лотфи.Песнәк белән Әнис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iCs/>
                <w:lang w:val="tt-RU" w:eastAsia="en-US"/>
              </w:rPr>
              <w:t>Зима. Роберт Миннуллин.Вокруг ёлки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ыш. Чыршы әйләнәсенд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  <w:t>Люди с хорошими привычками всегда воспитанные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дәпле кешеләр һәрчак матур гадәтле б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 xml:space="preserve">Абдулла Ахмат. Мальчики не поняли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. Әхмәт.Малайлар аңламады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iCs/>
                <w:lang w:val="tt-RU" w:eastAsia="en-US"/>
              </w:rPr>
              <w:t>Ахсан Баян. Доброта возвращаетс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Ә. Баян. Яхшылык кире кай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"/>
                <w:lang w:val="tt-RU" w:eastAsia="en-US"/>
              </w:rPr>
            </w:pPr>
            <w:r>
              <w:rPr>
                <w:iCs/>
                <w:spacing w:val="-1"/>
                <w:lang w:val="tt-RU" w:eastAsia="en-US"/>
              </w:rPr>
              <w:t>Рафис Гиззатуллин. Неожиданный вопро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Р.Гыйззәтуллин Көтелмәгән сор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000000"/>
              </w:rPr>
              <w:t>Правила поведения за столом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бын кагыйдәлә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Амина Бикчантаева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месте с отц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Ә. Бикчәнтәева  Әтием белән берг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tt-RU" w:eastAsia="en-US"/>
              </w:rPr>
              <w:t>Абдулла Алиш.</w:t>
            </w:r>
            <w:r>
              <w:rPr>
                <w:lang w:val="tt-RU"/>
              </w:rPr>
              <w:t xml:space="preserve">  Огненное яиц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А. Алиш.  Утлы йомы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Фанис Яруллин. Пятно на солнц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Ф. Яруллин.  Кояштагы т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2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. Джалиль. Сказка по метл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М. Җәлил.   Себерке әкия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tt-RU"/>
              </w:rPr>
              <w:t>Урок  развития речи</w:t>
            </w:r>
            <w:r>
              <w:rPr>
                <w:sz w:val="22"/>
                <w:szCs w:val="22"/>
                <w:lang w:val="tt-RU"/>
              </w:rPr>
              <w:t xml:space="preserve"> 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оследний снег.   Х Якуп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Б.с.үстерү. Соңгы кар.    Х. Якуп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3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рдеменд.Солнечные луч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Дәрдемәнд.    Кояшның нурл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3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iCs/>
                <w:lang w:val="tt-RU" w:eastAsia="en-US"/>
              </w:rPr>
              <w:t>Гильмия Тагирова.Тополь Дании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Г. Таһирова.   Даниянең то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3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iCs/>
                <w:lang w:val="en-US" w:eastAsia="en-US"/>
              </w:rPr>
              <w:t>Абдулла Алиш.Два петуха-Чукмар и Тукмар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Чукмар белән Тукм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3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tt-RU"/>
              </w:rPr>
              <w:t>Урок  развития 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  <w:lang w:val="tt-RU"/>
              </w:rPr>
              <w:t xml:space="preserve">Спорт - </w:t>
            </w:r>
            <w:r>
              <w:rPr>
                <w:color w:val="000000"/>
              </w:rPr>
              <w:t>источник здоровь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.с.үстерү. Спорт- сәламәтлек чыганаг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jc w:val="center"/>
              <w:rPr>
                <w:rFonts w:eastAsia="Times New Roman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>3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Экскур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tt-RU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536" w:type="dxa"/>
        <w:jc w:val="left"/>
        <w:tblInd w:w="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0"/>
        <w:gridCol w:w="4086"/>
      </w:tblGrid>
      <w:tr>
        <w:trPr>
          <w:trHeight w:val="2530" w:hRule="atLeast"/>
        </w:trPr>
        <w:tc>
          <w:tcPr>
            <w:tcW w:w="44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ГЛАСОВАНО 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ротокол заседания 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етодического объединения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чителей родного языка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т____________№________,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дпись ________________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ГЛАСОВАНО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 xml:space="preserve">по НМР  </w:t>
            </w:r>
            <w:r>
              <w:rPr>
                <w:lang w:eastAsia="ar-SA"/>
              </w:rPr>
              <w:t>МАОУ «Нурлатская гимназия им. М.Е. Сергеева» г.Нурлат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айнуллина Э.Х. .  /_____________/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«</w:t>
            </w:r>
            <w:r>
              <w:rPr>
                <w:i/>
                <w:iCs/>
                <w:u w:val="single"/>
                <w:lang w:eastAsia="ar-SA"/>
              </w:rPr>
              <w:t xml:space="preserve">    </w:t>
            </w:r>
            <w:r>
              <w:rPr>
                <w:lang w:eastAsia="ar-SA"/>
              </w:rPr>
              <w:t>» 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50:00Z</dcterms:created>
  <dc:creator>User</dc:creator>
  <dc:description/>
  <cp:keywords/>
  <dc:language>en-US</dc:language>
  <cp:lastModifiedBy>Пользователь Windows</cp:lastModifiedBy>
  <cp:lastPrinted>2020-09-11T21:07:00Z</cp:lastPrinted>
  <dcterms:modified xsi:type="dcterms:W3CDTF">2021-02-03T08:28:00Z</dcterms:modified>
  <cp:revision>12</cp:revision>
  <dc:subject/>
  <dc:title/>
</cp:coreProperties>
</file>