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39966"/>
          <w:sz w:val="28"/>
          <w:szCs w:val="28"/>
        </w:rPr>
        <w:t>Пожарная безопасность в квартире</w:t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26615</wp:posOffset>
            </wp:positionH>
            <wp:positionV relativeFrom="paragraph">
              <wp:posOffset>391160</wp:posOffset>
            </wp:positionV>
            <wp:extent cx="869315" cy="1004570"/>
            <wp:effectExtent l="0" t="0" r="0" b="0"/>
            <wp:wrapTight wrapText="bothSides">
              <wp:wrapPolygon edited="0">
                <wp:start x="9253" y="199"/>
                <wp:lineTo x="8540" y="404"/>
                <wp:lineTo x="5931" y="3054"/>
                <wp:lineTo x="1657" y="5499"/>
                <wp:lineTo x="945" y="6109"/>
                <wp:lineTo x="945" y="7127"/>
                <wp:lineTo x="1896" y="9982"/>
                <wp:lineTo x="2369" y="13241"/>
                <wp:lineTo x="-233" y="16501"/>
                <wp:lineTo x="4979" y="21392"/>
                <wp:lineTo x="6169" y="21392"/>
                <wp:lineTo x="13999" y="21392"/>
                <wp:lineTo x="15189" y="20987"/>
                <wp:lineTo x="13765" y="19761"/>
                <wp:lineTo x="14950" y="19761"/>
                <wp:lineTo x="20648" y="16501"/>
                <wp:lineTo x="21599" y="14669"/>
                <wp:lineTo x="21599" y="12427"/>
                <wp:lineTo x="19696" y="11609"/>
                <wp:lineTo x="14711" y="9982"/>
                <wp:lineTo x="15662" y="7332"/>
                <wp:lineTo x="15424" y="6723"/>
                <wp:lineTo x="13525" y="3459"/>
                <wp:lineTo x="12101" y="1627"/>
                <wp:lineTo x="10916" y="199"/>
                <wp:lineTo x="9253" y="1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1028700" cy="914400"/>
                <wp:effectExtent l="25400" t="28575" r="2540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8pt" to="233.95pt,102.7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91160</wp:posOffset>
                </wp:positionV>
                <wp:extent cx="800100" cy="1028700"/>
                <wp:effectExtent l="30480" t="23495" r="3048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8pt" to="233.95pt,111.7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авило №1.</w:t>
      </w:r>
      <w:r>
        <w:rPr>
          <w:sz w:val="28"/>
          <w:szCs w:val="28"/>
        </w:rPr>
        <w:t xml:space="preserve"> Не балуйся дома со спичками и зажигалками. Это одна из причин пожаров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№2.</w:t>
      </w:r>
      <w:r>
        <w:rPr>
          <w:sz w:val="28"/>
          <w:szCs w:val="28"/>
        </w:rPr>
        <w:t xml:space="preserve"> Не оставляй без присмотра включенные электроприборы, особенно утюги, обогреватели, телевизор, светильники и др. Уходя из дома, не забудь их выключить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2115</wp:posOffset>
            </wp:positionH>
            <wp:positionV relativeFrom="paragraph">
              <wp:posOffset>48260</wp:posOffset>
            </wp:positionV>
            <wp:extent cx="1238885" cy="13119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7155</wp:posOffset>
                </wp:positionH>
                <wp:positionV relativeFrom="paragraph">
                  <wp:posOffset>26670</wp:posOffset>
                </wp:positionV>
                <wp:extent cx="14947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Выключ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2"/>
                          <w:szCs w:val="32"/>
                        </w:rPr>
                        <w:t>Выключ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№ 3.</w:t>
      </w:r>
      <w:r>
        <w:rPr>
          <w:sz w:val="28"/>
          <w:szCs w:val="28"/>
        </w:rPr>
        <w:t xml:space="preserve"> Не суши белье над плитой. Она может загоре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о №4. </w:t>
      </w:r>
      <w:r>
        <w:rPr>
          <w:sz w:val="28"/>
          <w:szCs w:val="28"/>
        </w:rPr>
        <w:t>Не забывай выключить газовую плиту. Если почувствовал запах газа, не зажигай спичек и не включай свет. Срочно проветри кварт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83715</wp:posOffset>
            </wp:positionH>
            <wp:positionV relativeFrom="paragraph">
              <wp:posOffset>571500</wp:posOffset>
            </wp:positionV>
            <wp:extent cx="1337945" cy="13042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9415</wp:posOffset>
                </wp:positionH>
                <wp:positionV relativeFrom="paragraph">
                  <wp:posOffset>914400</wp:posOffset>
                </wp:positionV>
                <wp:extent cx="1485900" cy="914400"/>
                <wp:effectExtent l="20320" t="33020" r="2032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72pt" to="248.4pt,143.9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715</wp:posOffset>
                </wp:positionH>
                <wp:positionV relativeFrom="paragraph">
                  <wp:posOffset>914400</wp:posOffset>
                </wp:positionV>
                <wp:extent cx="1257300" cy="914400"/>
                <wp:effectExtent l="22860" t="31115" r="22860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72pt" to="239.4pt,143.9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авило № 5.</w:t>
      </w:r>
      <w:r>
        <w:rPr>
          <w:sz w:val="28"/>
          <w:szCs w:val="28"/>
        </w:rPr>
        <w:t xml:space="preserve"> Ни в коем случае не зажигай фейерверки, свечи или бенгальские огни дома без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 пожаров происходит в жилых домах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 их практически всегда одинаковы - обветшавшие коммуникации, неисправная электропроводка, курение в неположенных местах и оставленные без присмотра электроприбор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16100" cy="16459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1600" cy="751205"/>
            <wp:effectExtent l="0" t="0" r="0" b="0"/>
            <wp:docPr id="10" name="лог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 дошкольное образовательное учреждение города Нижневартовска центр развития ребёнка - детский сад   № 44 «Золотой ключ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ДЕТЯМ</w:t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  <w:t>о правилах пожарной безопасности</w:t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6245" cy="18148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ижневартовск 2013 г.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К ПРЕДОТВРАТИТЬ ПОЖАР: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е горючие предметы и жидкости должны храниться далеко от открытого огня и нагревательных приборов: в ванной, а не на кух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 электроприборы должны быть в исправности, в противном случае ими пользоваться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предметы, дающие открытый огонь, могут использоваться только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ти, по которым можно в случае пожара быстро выйти из дома (лестничная площадка, балкон), должны быть свободны от лишних вещей, мешающих про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доме должен быть огнетушитель, желательно небольшой, чтобы им могли пользоваться де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0</wp:posOffset>
                </wp:positionH>
                <wp:positionV relativeFrom="paragraph">
                  <wp:posOffset>20955</wp:posOffset>
                </wp:positionV>
                <wp:extent cx="2705100" cy="15614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5614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Единая служба спасен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13pt;height:122.95pt;mso-wrap-distance-left:9.05pt;mso-wrap-distance-right:9.05pt;mso-wrap-distance-top:0pt;mso-wrap-distance-bottom:0pt;margin-top:1.6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Единая служба спасени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72"/>
                          <w:szCs w:val="72"/>
                        </w:rPr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72"/>
                          <w:szCs w:val="72"/>
                        </w:rPr>
                        <w:t>1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ядом с телефоном должна висеть памятка с номерами телефонов аварийных служ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color w:val="339966"/>
        </w:rPr>
      </w:pPr>
      <w:r>
        <w:rPr>
          <w:b/>
          <w:color w:val="339966"/>
        </w:rPr>
        <w:t>ЗАГОТОВКА ДЛЯ ПАМЯТКИ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ДРЕС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АМИЛИЯ 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АВАРИЙНЫЕ ТЕЛЕФОНЫ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МЕ НА РАБОТУ 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СОСЕДЯМ 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215</wp:posOffset>
            </wp:positionH>
            <wp:positionV relativeFrom="paragraph">
              <wp:posOffset>121920</wp:posOffset>
            </wp:positionV>
            <wp:extent cx="2804795" cy="29718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Основные правила поведения при пожаре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Обнаружив пожар, постарайтесь трезво оценить ситуацию, свои силы и найти себе помощников.</w:t>
      </w:r>
    </w:p>
    <w:p>
      <w:pPr>
        <w:pStyle w:val="Normal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жде всего, вызывайте пожарную охрану. В рискованных ситуациях не теряйте время и силы на спасение имущества.</w:t>
      </w:r>
    </w:p>
    <w:p>
      <w:pPr>
        <w:pStyle w:val="Normal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лавное – любым способом спасайте себя и других, попавших в беду.</w:t>
      </w:r>
    </w:p>
    <w:p>
      <w:pPr>
        <w:pStyle w:val="Normal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заботьтесь о спасении детей и престарелых. Уведите их подальше от места пожара, так как возможны взрывы газовых баллонов, бензобаков и быстрое распространение огня.</w:t>
      </w:r>
    </w:p>
    <w:p>
      <w:pPr>
        <w:pStyle w:val="Normal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до обязательно послать кого-нибудь навстречу пожарным подразделениям, чтобы дать им необходимую информацию (точный адрес, кратчайшие подъездные пути, что горит, есть ли там люди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20:00Z</dcterms:created>
  <dc:creator>user</dc:creator>
  <dc:description/>
  <cp:keywords/>
  <dc:language>en-US</dc:language>
  <cp:lastModifiedBy>SPA</cp:lastModifiedBy>
  <dcterms:modified xsi:type="dcterms:W3CDTF">2014-01-28T10:20:00Z</dcterms:modified>
  <cp:revision>2</cp:revision>
  <dc:subject/>
  <dc:title>Муниципальное дошкольное образовательное учреждение центр развития ребенка-детский сад № 23 «Гуси-лебеди» с осуществлением физического и психического развития, коррекции и оздоровления всех воспитанников с туберкулезной интоксикацией</dc:title>
</cp:coreProperties>
</file>