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/>
        <w:t>.</w:t>
      </w:r>
    </w:p>
    <w:p>
      <w:pPr>
        <w:pStyle w:val="Normal"/>
        <w:tabs>
          <w:tab w:val="clear" w:pos="708"/>
          <w:tab w:val="left" w:pos="5955" w:leader="none"/>
          <w:tab w:val="center" w:pos="7555" w:leader="none"/>
        </w:tabs>
        <w:ind w:firstLine="540"/>
        <w:jc w:val="center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5955" w:leader="none"/>
          <w:tab w:val="center" w:pos="7555" w:leader="none"/>
        </w:tabs>
        <w:ind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ррекционно-развивающая программа</w:t>
      </w:r>
    </w:p>
    <w:p>
      <w:pPr>
        <w:pStyle w:val="Normal"/>
        <w:tabs>
          <w:tab w:val="clear" w:pos="708"/>
          <w:tab w:val="left" w:pos="5955" w:leader="none"/>
          <w:tab w:val="center" w:pos="7555" w:leader="none"/>
        </w:tabs>
        <w:ind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sz w:val="52"/>
          <w:szCs w:val="52"/>
        </w:rPr>
        <w:t>«Профилактика тревожности у детей дошкольного возраста»</w:t>
      </w:r>
    </w:p>
    <w:p>
      <w:pPr>
        <w:pStyle w:val="Normal"/>
        <w:ind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Перспективное планирование</w:t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.Занятия</w:t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4.Приложения</w:t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Cs/>
          <w:i/>
          <w:iCs/>
          <w:sz w:val="28"/>
          <w:szCs w:val="28"/>
        </w:rPr>
        <w:t xml:space="preserve">Педагог-психолог: </w:t>
      </w:r>
      <w:r>
        <w:rPr>
          <w:bCs/>
          <w:i/>
          <w:iCs/>
          <w:sz w:val="28"/>
          <w:szCs w:val="28"/>
          <w:u w:val="single"/>
        </w:rPr>
        <w:t>Рыбаченко Алена Богдановна</w:t>
      </w:r>
    </w:p>
    <w:p>
      <w:pPr>
        <w:pStyle w:val="Normal"/>
        <w:shd w:fill="FFFFFF" w:val="clear"/>
        <w:autoSpaceDE w:val="false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ффективность помощи педагога-психолога определяется правильным вычленением причин той или иной проблемы. В процессе первичного сбора информации важно понять, что именно мешает ребенку жить, взаимодействовать.</w:t>
      </w:r>
    </w:p>
    <w:p>
      <w:pPr>
        <w:pStyle w:val="Normal"/>
        <w:jc w:val="both"/>
        <w:rPr/>
      </w:pPr>
      <w:r>
        <w:rPr/>
        <w:t>Тревожность развивается у детей тогда, когда у них имеется внутренний конфликт, провоцируемый завышенными требованиями взрослых, их желанием  поставить ребенка в зависимое  от себя положение. Механизм тревожности заключается в том, что ребенок находиться в постоянном ожидании неприятностей,  проблем и конфликтов , он не ждет ничего хорошего от окружающих. Тревожных детей чаще всего не видно в группе,  они послушны и выполняют просьбу взрослого. Многие считают их хорошо воспитанными и послушными, в то время как внутренне ребенок очень скован и испытывает дискомфорт в общении. Тревожный ребенок не отвечает на занятиях, даже если и знает ответ на вопрос, проблема состоит в том, что страх нового, боязнь обратить на себя внимание блокируют развитие эмоциональной и интеллектуальной сферы личност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i/>
          <w:iCs/>
        </w:rPr>
        <w:t xml:space="preserve">Основная цель программы </w:t>
      </w:r>
      <w:r>
        <w:rPr>
          <w:i/>
        </w:rPr>
        <w:t>— Снижение уровня тревожности  у детей  для достижения положительного эмоционального состояни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В соответствии с этой целью формулируются </w:t>
      </w:r>
      <w:r>
        <w:rPr>
          <w:iCs/>
        </w:rPr>
        <w:t>задачи программы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повышение  уверенности в себе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формирование позитивного отношения к своему "Я" и к сверстникам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развитие навыков коллективной работ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снятие телесного напряжения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развитие умения выражать свои эмо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грамма рассчитана на детей 5-6 лет и состоит из 7 занятий, которые проводятся 1-2 раза в неделю в форме мини-тренингов продол</w:t>
        <w:softHyphen/>
        <w:t>жительностью 30 минут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анятия по этой программе рекомендуется проводить в начале учебного года (сентябрь-октябрь), когда формируются новые группы или дети собираются вместе после летнего перерыв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ервые два занятия программы являются вводными. Их основу составляют подвижные, динамичные действия, дающие возможность де</w:t>
        <w:softHyphen/>
        <w:t>тям привыкнуть к новой для них групповой форме работы, поэтому реко</w:t>
        <w:softHyphen/>
        <w:t>мендуется проводить их в физкультурном или музыкальном зале. После</w:t>
        <w:softHyphen/>
        <w:t>дующие занятия можно проводить в помещении группы детского сада, рассаживая детей на стульчики, поставленные в кру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 РАЗВИВАЮЩЕЙ РАБО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2237"/>
        <w:gridCol w:w="4500"/>
      </w:tblGrid>
      <w:tr>
        <w:trPr>
          <w:trHeight w:val="614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/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, тема тренинга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тренинга</w:t>
            </w:r>
          </w:p>
        </w:tc>
      </w:tr>
      <w:tr>
        <w:trPr>
          <w:trHeight w:val="1430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 «Знакомство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вивать чувство принадлежности к группе, развивать навыки позитивного социального поведения</w:t>
            </w:r>
          </w:p>
        </w:tc>
      </w:tr>
      <w:tr>
        <w:trPr>
          <w:trHeight w:val="1430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 «Знакомство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ать ребенку возможность ощутить свою принадлежность к группе, выразить свое настроение, учить детей ощущать близость, тепло другого</w:t>
            </w:r>
          </w:p>
        </w:tc>
      </w:tr>
      <w:tr>
        <w:trPr>
          <w:trHeight w:val="1421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 «Мы вместе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вивать чувство единства, сплоченности, учить детей действовать согласованно</w:t>
            </w:r>
          </w:p>
        </w:tc>
      </w:tr>
      <w:tr>
        <w:trPr>
          <w:trHeight w:val="1440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4 «Мы вместе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вивать групповую сплоченность, повышать у детей уверенность в себе</w:t>
            </w:r>
          </w:p>
        </w:tc>
      </w:tr>
      <w:tr>
        <w:trPr>
          <w:trHeight w:val="1450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5 «Мы друзья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вышать у детей уверенность в себе, развивать координацию движений, слуховое восприятие,  развивать навыки позитивного отношения друг к другу</w:t>
            </w:r>
          </w:p>
        </w:tc>
      </w:tr>
      <w:tr>
        <w:trPr>
          <w:trHeight w:val="1622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 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6 «Мы дружная семья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вышать у детей уверенность в себе, развивать произвольность, формировать позитивное отношение к сверстникам.</w:t>
            </w:r>
          </w:p>
        </w:tc>
      </w:tr>
      <w:tr>
        <w:trPr>
          <w:trHeight w:val="1622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неделя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7 «Мы дружная семья»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креплять чувство единства, развивать тактильное восприятие, развивать воображение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Комплекс занятий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>Занятие 1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 xml:space="preserve">развивать чувство принадлежности к группе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 xml:space="preserve">развивать навыки позитивного социального поведения.    </w:t>
      </w:r>
    </w:p>
    <w:p>
      <w:pPr>
        <w:pStyle w:val="Normal"/>
        <w:shd w:fill="FFFFFF" w:val="clear"/>
        <w:autoSpaceDE w:val="false"/>
        <w:ind w:left="43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териал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магнитофон и кассета с записью спокойной музыки;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колокольчи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один большой обруч и маленькие обручи по количеству дете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клубки разноцветных шерстяных ниток по количеству дете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бусинки, шнурки, палочки, камешки, круглые пластинк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вучит спокойная музыка. В центре зала лежит большой обруч, а на нем — обручи поменьше (по одному на каждого ребенка)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iCs/>
        </w:rPr>
      </w:pPr>
      <w:r>
        <w:rPr>
          <w:bCs/>
          <w:iCs/>
        </w:rPr>
        <w:t>Здравствуйте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iCs/>
        </w:rPr>
        <w:t xml:space="preserve">Проходите, я рада вас </w:t>
      </w:r>
      <w:r>
        <w:rPr>
          <w:iCs/>
        </w:rPr>
        <w:t xml:space="preserve">видеть!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Давайте подойдем поближе и по</w:t>
        <w:softHyphen/>
        <w:t xml:space="preserve">смотрим, </w:t>
      </w:r>
      <w:r>
        <w:rPr>
          <w:bCs/>
          <w:iCs/>
        </w:rPr>
        <w:t xml:space="preserve">на </w:t>
      </w:r>
      <w:r>
        <w:rPr>
          <w:iCs/>
        </w:rPr>
        <w:t xml:space="preserve">что </w:t>
      </w:r>
      <w:r>
        <w:rPr>
          <w:bCs/>
          <w:iCs/>
        </w:rPr>
        <w:t xml:space="preserve">похожа фигура </w:t>
      </w:r>
      <w:r>
        <w:rPr>
          <w:iCs/>
        </w:rPr>
        <w:t>в центре зала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iCs/>
        </w:rPr>
        <w:t xml:space="preserve">А </w:t>
      </w:r>
      <w:r>
        <w:rPr>
          <w:iCs/>
        </w:rPr>
        <w:t xml:space="preserve">теперь </w:t>
      </w:r>
      <w:r>
        <w:rPr>
          <w:bCs/>
          <w:iCs/>
        </w:rPr>
        <w:t xml:space="preserve">пусть каждый </w:t>
      </w:r>
      <w:r>
        <w:rPr>
          <w:iCs/>
        </w:rPr>
        <w:t xml:space="preserve">из вас возьмет по обручу. Отнесите свой обруч туда, </w:t>
      </w:r>
      <w:r>
        <w:rPr>
          <w:bCs/>
          <w:iCs/>
        </w:rPr>
        <w:t xml:space="preserve">где </w:t>
      </w:r>
      <w:r>
        <w:rPr>
          <w:iCs/>
        </w:rPr>
        <w:t xml:space="preserve">вы хотите сидеть во время нашего занятия... Это будет </w:t>
      </w:r>
      <w:r>
        <w:rPr>
          <w:bCs/>
          <w:iCs/>
        </w:rPr>
        <w:t xml:space="preserve">ваше место... </w:t>
      </w:r>
      <w:r>
        <w:rPr>
          <w:iCs/>
        </w:rPr>
        <w:t xml:space="preserve">Кто уже нашел свое место, пусть обойдет вокруг своего </w:t>
      </w:r>
      <w:r>
        <w:rPr>
          <w:bCs/>
          <w:iCs/>
        </w:rPr>
        <w:t xml:space="preserve">обруча... А </w:t>
      </w:r>
      <w:r>
        <w:rPr>
          <w:iCs/>
        </w:rPr>
        <w:t>теперь закройте глаза и попробуйте с закры</w:t>
        <w:softHyphen/>
        <w:t>тыми глазами отойти от обруча и вновь приблизится к нему. Открой</w:t>
        <w:softHyphen/>
        <w:t>те глаза, посмотрите внимательно на свой обруч и определите его середину... Все нашли середину? А теперь сядьте в центр обруча. От</w:t>
        <w:softHyphen/>
        <w:t>лично! У всех получилось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кройте глаза и попробуйте почувствовать себя в обруче как у себя дома... Все представили круг своим домиком? Расскажите, у ко</w:t>
        <w:softHyphen/>
        <w:t>го какой домик получился, на что он похож, где находится?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чень хорошо! Подумайте, как можно ваш домик украсить?.. По</w:t>
        <w:softHyphen/>
        <w:t>дойдите к столам и возьмите то, что я приготовила для украшения ваших домов. Вы должны украшать свой домик, начиная с центра. На это я даю вам 10 минут. Когда услышите звон колокольчика, ваша ра</w:t>
        <w:softHyphen/>
        <w:t>бота должна быть законче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</w:rPr>
        <w:t xml:space="preserve">Пока дети украшают свой дом, привязать к каждому обручу по клубку нит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Звенит колокольчи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</w:rPr>
        <w:t xml:space="preserve">А сейчас возьмите клубочек и, разматывая его, соедините свой домик с любым другим домиком, потом </w:t>
      </w:r>
      <w:r>
        <w:rPr/>
        <w:t xml:space="preserve">— с </w:t>
      </w:r>
      <w:r>
        <w:rPr>
          <w:iCs/>
        </w:rPr>
        <w:t>большим обручем, который лежит в центре, и возвращайтесь снова в свой до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авайте придумаем, как можно оформить обруч в центре. Пусть каждый положит в него что-то из своего домик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мечательно! Теперь давайте встанем на стульчики и посмотрим, что у нас получи</w:t>
        <w:softHyphen/>
        <w:t>лось. У каждого из нас есть свой домик, от каждого домика идут доро</w:t>
        <w:softHyphen/>
        <w:t>ги к другим домам, и от всех домиков идут дороги в один большой дом. А большой дом состоит из множества разных кусочков. Каждый из вас положил туда что-то свое, значит, у всех нас есть один большой об</w:t>
        <w:softHyphen/>
        <w:t>щий дом, где все могут жить вместе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Давайте встанем вокруг большого дома и поблагодарим друг друга за отличную работу.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Спасибо, Саша, мне было очень приятно с тобой заниматься. </w:t>
      </w:r>
    </w:p>
    <w:p>
      <w:pPr>
        <w:pStyle w:val="Normal"/>
        <w:ind w:firstLine="360"/>
        <w:jc w:val="both"/>
        <w:rPr/>
      </w:pPr>
      <w:r>
        <w:rPr>
          <w:iCs/>
        </w:rPr>
        <w:t>(</w:t>
      </w:r>
      <w:r>
        <w:rPr/>
        <w:t>Ребенок, чье имя было названо, передает  слова благодар</w:t>
        <w:softHyphen/>
        <w:t xml:space="preserve">ности своему соседу, и так до завершения круга.)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А сейчас пришла пора прощаться. До свидания!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>Занятие 2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Цел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Cs/>
        </w:rPr>
        <w:t xml:space="preserve">дать </w:t>
      </w:r>
      <w:r>
        <w:rPr/>
        <w:t xml:space="preserve">ребенку возможность ощутить свою принадлежность </w:t>
      </w:r>
      <w:r>
        <w:rPr>
          <w:iCs/>
        </w:rPr>
        <w:t xml:space="preserve">к, </w:t>
      </w:r>
      <w:r>
        <w:rPr>
          <w:bCs/>
        </w:rPr>
        <w:t xml:space="preserve">группе, </w:t>
      </w:r>
      <w:r>
        <w:rPr/>
        <w:t xml:space="preserve">выразить свое настроени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учить </w:t>
      </w:r>
      <w:r>
        <w:rPr/>
        <w:t xml:space="preserve">детей ощущать близость, тепло другого.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Материал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магнитофон и кассета с записью спокойной музыки; </w:t>
      </w:r>
      <w:r>
        <w:rPr>
          <w:bCs/>
        </w:rPr>
        <w:t xml:space="preserve">- большой </w:t>
      </w:r>
      <w:r>
        <w:rPr/>
        <w:t xml:space="preserve">обруч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</w:rPr>
        <w:t>лепестки</w:t>
      </w:r>
      <w:r>
        <w:rPr/>
        <w:t xml:space="preserve"> разного цвета — по количеству </w:t>
      </w:r>
      <w:r>
        <w:rPr>
          <w:bCs/>
        </w:rPr>
        <w:t xml:space="preserve"> де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</w:rPr>
        <w:t xml:space="preserve">орехи, </w:t>
      </w:r>
      <w:r>
        <w:rPr/>
        <w:t>бусинки, шнурки, клубочки, мячики, палочки и т.д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еревка или канат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</w:rPr>
        <w:t>Ход занятия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</w:rPr>
        <w:t xml:space="preserve">Звучит спокойная </w:t>
      </w:r>
      <w:r>
        <w:rPr/>
        <w:t>музыка, дети проходят в зал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3дравствуйте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оходите, пожалуйс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Давайте сядем вокруг обруча и возьмемся за руки. У нас получи</w:t>
        <w:softHyphen/>
        <w:t xml:space="preserve">лось два круга: один </w:t>
      </w:r>
      <w:r>
        <w:rPr/>
        <w:t xml:space="preserve">— </w:t>
      </w:r>
      <w:r>
        <w:rPr>
          <w:iCs/>
        </w:rPr>
        <w:t xml:space="preserve">внутри, это обруч, а другой </w:t>
      </w:r>
      <w:r>
        <w:rPr/>
        <w:t xml:space="preserve">— </w:t>
      </w:r>
      <w:r>
        <w:rPr>
          <w:iCs/>
        </w:rPr>
        <w:t>снаружи, это мы с вами. Предлагаю вам поздороваться со мной и друг с другом. Но здо</w:t>
        <w:softHyphen/>
        <w:t>роваться мы с вами будем не словами, а с помощью ру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Закройте глаза. Сейчас </w:t>
      </w:r>
      <w:r>
        <w:rPr/>
        <w:t xml:space="preserve">я </w:t>
      </w:r>
      <w:r>
        <w:rPr>
          <w:iCs/>
        </w:rPr>
        <w:t>дотронусь до того, кто сидит справа от меня, он примет мое приветствие и точно таким же образом до</w:t>
        <w:softHyphen/>
        <w:t>тронется до своего соседа, передавая привет ему, и так далее, пока мое приветствие опять ко мне не вернется, только уже с другой сто</w:t>
        <w:softHyphen/>
        <w:t>роны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Отлично! А сейчас мы с вами, уже открыв глаза, будем жеста</w:t>
        <w:softHyphen/>
        <w:t>ми передавать друг другу воду, цветок, бабочку... Давайте теперь под</w:t>
        <w:softHyphen/>
        <w:t>ключим наше дыхание и передадим друг другу "змею". Для этого надо глубоко вздохнуть, набрать воздух, повернуть две руки ладонями вверх</w:t>
      </w:r>
      <w:r>
        <w:rPr/>
        <w:t xml:space="preserve"> </w:t>
      </w:r>
      <w:r>
        <w:rPr>
          <w:iCs/>
        </w:rPr>
        <w:t>к своему соседу слева (меняем направление) и выдувать воздух в его сторону на звук "С"... Очень хорошо. Теперь погладим щечку своего со</w:t>
        <w:softHyphen/>
        <w:t>седа теплым, нежным ветерком. Сложим губки трубочкой и плавно вы</w:t>
        <w:softHyphen/>
        <w:t>дохнем воздух. Здоров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 давайте посмотрим на обруч, вокруг которого мы си</w:t>
        <w:softHyphen/>
        <w:t>дим. На что он похож?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Посмотрите, на столе лежат лепестки. Сейчас тот, кого я назову </w:t>
      </w:r>
      <w:r>
        <w:rPr/>
        <w:t xml:space="preserve">(можно звать детей парами), </w:t>
      </w:r>
      <w:r>
        <w:rPr>
          <w:iCs/>
        </w:rPr>
        <w:t>возьмет лепесток и положит его около большого обруча. Когда это сделают все, у нас получится цветок с разноцветными лепестками. Первым свой лепесток - будет укладывать ( имя ребенка), потом пойдет следующий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Как вы думаете, что у нас получилось?.. Давайте "раскрасим" лепестки. Возьмите материалы, которые я вам приготовила, и украсьте ими  свои лепестки.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Пока дети выполняют задание, выложить на ковре еще один круг из каната. Круг должен быть таким, чтобы внутри него смогли разместить</w:t>
        <w:softHyphen/>
        <w:t>ся все дети группы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канчивайте работу. Давайте встанем на стулья и полюбуем</w:t>
        <w:softHyphen/>
        <w:t>ся на то, что у нас с вами получилось. Красота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теперь я предлагаю вам сесть внутрь круга, который я выло</w:t>
        <w:softHyphen/>
        <w:t>жила из веревки. Представьте себе, что это дом, где все могут най</w:t>
        <w:softHyphen/>
        <w:t>ти себе место. Сядьте поближе друг к другу так, чтобы чувствовать тепло своих соседей. Закройте глаза. Тот, до кого я дотронусь, может открыть глаза и выйти из круга. Кто почувствует, что его сосед ухо</w:t>
        <w:softHyphen/>
        <w:t>дит, тоже может открыть глаза, встать и уйти... На этом наше за</w:t>
        <w:softHyphen/>
        <w:t>нятие заканчиваетс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До свидания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</w:rPr>
      </w:pPr>
      <w:r>
        <w:rPr>
          <w:b/>
          <w:iCs/>
        </w:rPr>
        <w:t>Занятие 3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Цел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</w:rPr>
        <w:t xml:space="preserve">развивать чувство </w:t>
      </w:r>
      <w:r>
        <w:rPr/>
        <w:t>единства, сплочен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</w:rPr>
        <w:t xml:space="preserve">учить детей </w:t>
      </w:r>
      <w:r>
        <w:rPr/>
        <w:t>действовать согласованно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Материалы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клубок достаточно прочных ниток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 xml:space="preserve">дети сидят на стульчиках в кругу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</w:rPr>
        <w:t>здравствуйте</w:t>
      </w:r>
      <w:r>
        <w:rPr>
          <w:bCs/>
          <w:iCs/>
        </w:rPr>
        <w:t>! Я рада вас видеть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Давайте начнем наше сегодняшнее  занятие с игры "Эхо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этого упражнения - настроить детей друг на друга, дать каждому ребен</w:t>
        <w:softHyphen/>
        <w:t>ку почувствовать себя в центре внимания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Тот кто сидит справа от меня </w:t>
      </w:r>
      <w:r>
        <w:rPr>
          <w:iCs/>
        </w:rPr>
        <w:t>, называет свое имя и прохлопы</w:t>
        <w:softHyphen/>
        <w:t xml:space="preserve">вает </w:t>
      </w:r>
      <w:r>
        <w:rPr/>
        <w:t xml:space="preserve"> его в ладоши, вот так: </w:t>
      </w:r>
      <w:r>
        <w:rPr>
          <w:iCs/>
        </w:rPr>
        <w:t>"Ва-ся, Ва-ся", а мы дружно, как эхо, за ним повторяем. Затем свое имя прохлопывает Васина соседка справа (Ира), а мы снова повторяем. Таким образом, все по очереди назовут и прохло</w:t>
        <w:softHyphen/>
        <w:t>пают свое им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Теперь когда мы с вами проговорили наши имена, я спою песенку про то, как я рада вас видеть</w:t>
      </w:r>
      <w:r>
        <w:rPr/>
        <w:t xml:space="preserve">. "Я </w:t>
      </w:r>
      <w:r>
        <w:rPr>
          <w:iCs/>
        </w:rPr>
        <w:t>очень рада, что Сережа в группе есть… В руках я держу клубочек. Когда я начну петь, то отдам его то</w:t>
        <w:softHyphen/>
        <w:t xml:space="preserve">му, про </w:t>
      </w:r>
      <w:r>
        <w:rPr/>
        <w:t xml:space="preserve">кого </w:t>
      </w:r>
      <w:r>
        <w:rPr>
          <w:iCs/>
        </w:rPr>
        <w:t xml:space="preserve">спою. Кто клубочек получает, обматывает нитку вокруг пальца и передает ее следующему, сидящему справа от него, ребенку. Когда моя песенка закончится, мы </w:t>
      </w:r>
      <w:r>
        <w:rPr/>
        <w:t xml:space="preserve">с вами </w:t>
      </w:r>
      <w:r>
        <w:rPr>
          <w:iCs/>
        </w:rPr>
        <w:t>будем соединены одной нито</w:t>
        <w:softHyphen/>
        <w:t>чкой. Я начинаю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Клубочек ко мне вернулся. А сейчас давайте все вместе подни</w:t>
        <w:softHyphen/>
        <w:t>мем руки вверх, опустим их вниз, положим на колени. Старайтесь все делать одновременно, ведь если кто-то замешкается, наш круг разру</w:t>
        <w:softHyphen/>
        <w:t>шится. А теперь аккуратно положим ниточку, которая нас соединяет, на пол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Наше следующее упражнение называется "Солнечный зайчик". </w:t>
      </w:r>
      <w:r>
        <w:rPr/>
        <w:t>(Цель — снятие эмоционального напряже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Солнечный зайчик заглянул тебе в глаза. Закрой их. Он побежал дальше по лицу, нежно погладь его ладонями: на лбу, на носу, на роти</w:t>
        <w:softHyphen/>
        <w:t>ке, на щечках, на подбородке. Поглаживай его аккуратно, чтобы не спугнуть. Погладь голову, шею, руки, ноги... Он забрался на животик, погладь его там. Солнечный зайчик любит и ласкает тебя, а ты по</w:t>
        <w:softHyphen/>
        <w:t>гладь его и подружись с ни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Наша следующая игра называется "Спаси птенца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игры — ознакомить детей с методами саморегуляции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редставьте себе, что у вас в руках маленький, беспомощный птенец. Вытяните руки вперед ладонями верх. А теперь согните руки в локтях и приблизьте их к себе. Медленно, по одному пальчику, сложи</w:t>
        <w:softHyphen/>
        <w:t>те ладони, спрячьте в них птенца, подышите на него, согревая его своим ровным, спокойным дыханием. А теперь раскройте ладони, и вы увидите, что ваш птенец радостно взлетел. Улыбнитесь ему и не гру</w:t>
        <w:softHyphen/>
        <w:t>стите. Он еще прилетит к ва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 мы разделимся на пары и будем играть в "Ладушки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 </w:t>
      </w:r>
      <w:r>
        <w:rPr/>
        <w:t>(Цель — развитие межполушарных взаимодействий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помнить детям потешк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Ладушки, ладушки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Где были? </w:t>
      </w:r>
      <w:r>
        <w:rPr/>
        <w:t xml:space="preserve">— У </w:t>
      </w:r>
      <w:r>
        <w:rPr>
          <w:iCs/>
        </w:rPr>
        <w:t>бабуш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Что ели? </w:t>
      </w:r>
      <w:r>
        <w:rPr/>
        <w:t xml:space="preserve">— </w:t>
      </w:r>
      <w:r>
        <w:rPr>
          <w:iCs/>
        </w:rPr>
        <w:t>Кашку.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Что пили? </w:t>
      </w:r>
      <w:r>
        <w:rPr/>
        <w:t xml:space="preserve">— </w:t>
      </w:r>
      <w:r>
        <w:rPr>
          <w:iCs/>
        </w:rPr>
        <w:t>Браж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Ребята садятся друг напротив друга, образуя пары, и перекре</w:t>
        <w:softHyphen/>
        <w:t xml:space="preserve">стно хлопают в ладоши, проговаривая слова потеш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У вас здорово получается. А вы помните потешку "Сорока-ворона"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(Цель — снятие эмоционального напряжения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</w:rPr>
        <w:t>Сорока-ворона кашу варила,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Сорока-ворона деток кормил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Этому дала, и этому дала,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И этому дала, и этому дал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амому маленькому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ИЗ бОЛЬШОй МиС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</w:rPr>
        <w:t xml:space="preserve">Да большой ложк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сех накормила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Дети сидят в парах, проговаривают слова потешки и по очереди массируют друг другу пальчики правой руки, начиная с большого пальца и заканчивая мизинцем, а в конце потешки поглаживают друг у друга ладошк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мечатель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Наша последнее упражнение называется "Клубочек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развивать умение действовать согласованно, создать ощущение единст</w:t>
        <w:softHyphen/>
        <w:t>ва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ша воспитательница будет играть роль "ка</w:t>
        <w:softHyphen/>
        <w:t>тушки", а вы все возьмитесь за руки. Тот, кто стоит первым, пусть даст руку воспитателю. У нас получилась ниточка, закрепленная на ка</w:t>
        <w:softHyphen/>
        <w:t>тушке. Я возьму за руку последнего из вас и буду водить всех по кругу до тех пор, пока вся нитка не "намотается" на катуш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Теперь почувствуйте, какой у нас получился крепкий, дружный клубок. Давайте немножко поживем в нем, вместе подышим. А сейчас руки не отпускаем, </w:t>
      </w:r>
      <w:r>
        <w:rPr/>
        <w:t xml:space="preserve">я </w:t>
      </w:r>
      <w:r>
        <w:rPr>
          <w:iCs/>
        </w:rPr>
        <w:t>снова беру последнего ребенка за руку, и мы начи</w:t>
        <w:softHyphen/>
        <w:t>наем разматывать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На этом наше занятие заканчивается, всем </w:t>
      </w:r>
      <w:r>
        <w:rPr/>
        <w:t xml:space="preserve">— </w:t>
      </w:r>
      <w:r>
        <w:rPr>
          <w:iCs/>
        </w:rPr>
        <w:t>большое спаси</w:t>
        <w:softHyphen/>
        <w:t>бо!</w:t>
      </w:r>
    </w:p>
    <w:p>
      <w:pPr>
        <w:pStyle w:val="Normal"/>
        <w:shd w:fill="FFFFFF" w:val="clear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Cs/>
        </w:rPr>
      </w:pPr>
      <w:r>
        <w:rPr>
          <w:b/>
          <w:iCs/>
        </w:rPr>
        <w:t>Занятие 4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Цели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вать групповую сплоченность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повышать у детей уверенность в себ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Материал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агнитофон и кассета с записью спокойной музы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ешочек, в котором находится воздушный шарик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дравствуйте, я рада вас видеть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авайте поприветствуем, друг друга и поиграем в "Эхо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этого упражнения - настроить детей друг на друга, дать каждому ребен</w:t>
        <w:softHyphen/>
        <w:t>ку почувствовать себя в центре внимания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Тот кто сидит справа от меня</w:t>
      </w:r>
      <w:r>
        <w:rPr>
          <w:iCs/>
        </w:rPr>
        <w:t>, называет свое имя и прохлопы</w:t>
        <w:softHyphen/>
        <w:t xml:space="preserve">вает </w:t>
      </w:r>
      <w:r>
        <w:rPr/>
        <w:t xml:space="preserve"> его в ладоши, вот так: </w:t>
      </w:r>
      <w:r>
        <w:rPr>
          <w:iCs/>
        </w:rPr>
        <w:t>"Ва-ся, Ва-ся", а мы дружно, как эхо, за ним повторяем. Затем свое имя прохлопывает Васина соседка справа (Ира), а мы снова повторяем. Таким образом все по очереди назовут и прохло</w:t>
        <w:softHyphen/>
        <w:t>пают свое имя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</w:t>
      </w:r>
      <w:r>
        <w:rPr>
          <w:iCs/>
        </w:rPr>
        <w:t xml:space="preserve">А сейчас покажите мне свою правую руку, а теперь </w:t>
      </w:r>
      <w:r>
        <w:rPr/>
        <w:t xml:space="preserve">— </w:t>
      </w:r>
      <w:r>
        <w:rPr>
          <w:iCs/>
        </w:rPr>
        <w:t>левую ру</w:t>
        <w:softHyphen/>
        <w:t>ку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Давайте подружим наши пальчики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упражнения — координация движений и развитие мелкой моторики, развитие памяти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ружат в нашей группе девочки и мальчик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Мы с тобой подружим маленькие пальчик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дин, два, три, четыре, пять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чинаем счет опят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дин, два, три, четыре, пять!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Вот и кончили считать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Дети складывают руки в замок и поочередно соединяют пальчики </w:t>
      </w:r>
      <w:r>
        <w:rPr>
          <w:bCs/>
        </w:rPr>
        <w:t xml:space="preserve">правой </w:t>
      </w:r>
      <w:r>
        <w:rPr/>
        <w:t>и левой рук, начиная с мизинце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чень хорош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А теперь посмотрите, что я вам принесла. </w:t>
      </w:r>
      <w:r>
        <w:rPr/>
        <w:t>Упражнение "Вол</w:t>
        <w:softHyphen/>
        <w:t>шебный мешочек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активизация тактильного восприятия, разви</w:t>
        <w:softHyphen/>
        <w:t>тие произвольности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Это волшебный мешочек. Сейчас вы по очереди опустите руку внутрь мешочка и, не заглядывая туда, наощупь определите, что в нем лежит. Кто потрогал и догадался, хранит свой секрет, пока мешо</w:t>
        <w:softHyphen/>
        <w:t>чек не окажется у меня в руках... Кто догадался, что лежит в мешоч</w:t>
        <w:softHyphen/>
        <w:t>ке?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а, это воздушный шари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Игра "Воздушный шарик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(Цель — развитие у детей способности расслабления мышц живота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смотрите, как я буду его надувать... А сейчас мы предста</w:t>
        <w:softHyphen/>
        <w:t>вим, что воздушный шарик находится у нас в животе, и мы его должны надуть. Положите руку на живот. Шарик сейчас не надут. Теперь наби</w:t>
        <w:softHyphen/>
        <w:t>раем в него воздух, надуваем живот, будто он большой воздушный шар. Почувствуйте рукой, как он растет. А теперь сделаем выдох и сдуем животик... Отлично! Давайте повторим еще раз. Вдох-выдох, еще один вдох-выдох. Молодцы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А сейчас встаньте в круг и возьмитесь за руки.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играем в иг</w:t>
        <w:softHyphen/>
        <w:t xml:space="preserve">ру, которая называется "Доброе животное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развитие чувства единства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Мы </w:t>
      </w:r>
      <w:r>
        <w:rPr/>
        <w:t xml:space="preserve">— </w:t>
      </w:r>
      <w:r>
        <w:rPr>
          <w:iCs/>
        </w:rPr>
        <w:t xml:space="preserve">одно </w:t>
      </w:r>
      <w:r>
        <w:rPr>
          <w:bCs/>
          <w:iCs/>
        </w:rPr>
        <w:t xml:space="preserve">большое, </w:t>
      </w:r>
      <w:r>
        <w:rPr>
          <w:iCs/>
        </w:rPr>
        <w:t xml:space="preserve">доброе животное. Давайте послушаем, как оно дышит. </w:t>
      </w:r>
      <w:r>
        <w:rPr>
          <w:bCs/>
          <w:iCs/>
        </w:rPr>
        <w:t xml:space="preserve">А теперь </w:t>
      </w:r>
      <w:r>
        <w:rPr>
          <w:iCs/>
        </w:rPr>
        <w:t xml:space="preserve">подышим вместе. Вдох </w:t>
      </w:r>
      <w:r>
        <w:rPr/>
        <w:t xml:space="preserve">— все </w:t>
      </w:r>
      <w:r>
        <w:rPr>
          <w:iCs/>
        </w:rPr>
        <w:t>делают шаг впе</w:t>
        <w:softHyphen/>
        <w:t xml:space="preserve">ред. Выдох </w:t>
      </w:r>
      <w:r>
        <w:rPr/>
        <w:t xml:space="preserve">— </w:t>
      </w:r>
      <w:r>
        <w:rPr>
          <w:bCs/>
        </w:rPr>
        <w:t xml:space="preserve">шаг </w:t>
      </w:r>
      <w:r>
        <w:rPr>
          <w:bCs/>
          <w:iCs/>
        </w:rPr>
        <w:t xml:space="preserve">назад. </w:t>
      </w:r>
      <w:r>
        <w:rPr>
          <w:iCs/>
        </w:rPr>
        <w:t>Наше животное дышит очень ровно и спокой</w:t>
        <w:softHyphen/>
        <w:t xml:space="preserve">но. А теперь </w:t>
      </w:r>
      <w:r>
        <w:rPr>
          <w:bCs/>
          <w:iCs/>
        </w:rPr>
        <w:t xml:space="preserve">давайте </w:t>
      </w:r>
      <w:r>
        <w:rPr>
          <w:iCs/>
        </w:rPr>
        <w:t xml:space="preserve">изобразим и послушаем, как бьется его большое сердце. Стук </w:t>
      </w:r>
      <w:r>
        <w:rPr/>
        <w:t xml:space="preserve">— </w:t>
      </w:r>
      <w:r>
        <w:rPr>
          <w:bCs/>
          <w:iCs/>
        </w:rPr>
        <w:t xml:space="preserve">шаг вперед, </w:t>
      </w:r>
      <w:r>
        <w:rPr>
          <w:iCs/>
        </w:rPr>
        <w:t xml:space="preserve">стук </w:t>
      </w:r>
      <w:r>
        <w:rPr/>
        <w:t xml:space="preserve">— </w:t>
      </w:r>
      <w:r>
        <w:rPr>
          <w:iCs/>
        </w:rPr>
        <w:t>шаг назад и т.д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чень хорош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Теперь представьте себе, что мы с вами находимся в магазине, торгующем зеркалами. </w:t>
      </w:r>
      <w:r>
        <w:rPr/>
        <w:t xml:space="preserve">Игра "Зеркало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игры — развитие внима</w:t>
        <w:softHyphen/>
        <w:t xml:space="preserve">ния, координация движений.)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Все мы </w:t>
      </w:r>
      <w:r>
        <w:rPr/>
        <w:t xml:space="preserve">— </w:t>
      </w:r>
      <w:r>
        <w:rPr>
          <w:iCs/>
        </w:rPr>
        <w:t>зеркала, и должны точно отра</w:t>
        <w:softHyphen/>
        <w:t>жать движения и выражение лица маленькой обезьянки, которая сюда прибежала. Кто хочет быть обезьянкой?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Следующая игра называется "Морщинки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снятие напря</w:t>
        <w:softHyphen/>
        <w:t>же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Несколько раз вдохните и выдохните. Вдох-выдох, вдох-выдох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И последний раз </w:t>
      </w:r>
      <w:r>
        <w:rPr/>
        <w:t>—</w:t>
      </w:r>
      <w:r>
        <w:rPr>
          <w:iCs/>
        </w:rPr>
        <w:t xml:space="preserve">вдох—выдох. Отлично... Широко улыбнитесь своему соседу справа, а теперь </w:t>
      </w:r>
      <w:r>
        <w:rPr/>
        <w:t xml:space="preserve">— </w:t>
      </w:r>
      <w:r>
        <w:rPr>
          <w:iCs/>
        </w:rPr>
        <w:t xml:space="preserve">соседу слева. Наморщите лоб </w:t>
      </w:r>
      <w:r>
        <w:rPr/>
        <w:t xml:space="preserve">— </w:t>
      </w:r>
      <w:r>
        <w:rPr>
          <w:iCs/>
        </w:rPr>
        <w:t xml:space="preserve">удивитесь, нахмурьте брови </w:t>
      </w:r>
      <w:r>
        <w:rPr/>
        <w:t xml:space="preserve">— </w:t>
      </w:r>
      <w:r>
        <w:rPr>
          <w:iCs/>
        </w:rPr>
        <w:t xml:space="preserve">рассердитесь, наморщите нос </w:t>
      </w:r>
      <w:r>
        <w:rPr/>
        <w:t xml:space="preserve">— </w:t>
      </w:r>
      <w:r>
        <w:rPr>
          <w:iCs/>
        </w:rPr>
        <w:t>вам что-то не нравится. Расслабьте мышцы лица, лицо спокойное. Поднимите и опу</w:t>
        <w:softHyphen/>
        <w:t>стите плечи. Вдох-выдох, вдох-выдох, вдох-выдох. Молодцы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А сейчас мы с вами будем фантазировать.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ша игра будет на</w:t>
        <w:softHyphen/>
        <w:t xml:space="preserve">зываться "Земля, небо, огонь и вода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развитие сенсомоторной координации, развитие воображе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думайте и с помощью движений покажите землю, небо, огонь и воду... У вас замечательно получилось. Сейчас я включу музыку, и тот, кто захочет, сможет выйти в круг и изобразить что-нибудь одно: землю, небо, огонь или воду, а все остальные попробуют уга</w:t>
        <w:softHyphen/>
        <w:t>дать, что им показывают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ше занятие заканчивается. Я вас всех благодарю. Мне было очень приятно с вами работат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Cs/>
        </w:rPr>
      </w:pPr>
      <w:r>
        <w:rPr>
          <w:b/>
          <w:iCs/>
        </w:rPr>
        <w:t>Занятие №5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20" w:firstLine="360"/>
        <w:jc w:val="both"/>
        <w:rPr/>
      </w:pPr>
      <w:r>
        <w:rPr/>
        <w:t>повышать у детей уверенность в себ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20" w:firstLine="360"/>
        <w:jc w:val="both"/>
        <w:rPr/>
      </w:pPr>
      <w:r>
        <w:rPr/>
        <w:t>развивать координацию движен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20" w:firstLine="360"/>
        <w:jc w:val="both"/>
        <w:rPr/>
      </w:pPr>
      <w:r>
        <w:rPr/>
        <w:t>развивать слуховое восприят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Дети сидят в кругу на стульях. </w:t>
      </w:r>
      <w:r>
        <w:rPr>
          <w:iCs/>
        </w:rPr>
        <w:t>Здравствуйте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Давайте начнем нашу встречу с игры "Паровозик с именем". </w:t>
      </w:r>
      <w:r>
        <w:rPr/>
        <w:t>(Цель — настроить детей на совместную работу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Сейчас </w:t>
      </w:r>
      <w:r>
        <w:rPr>
          <w:iCs/>
        </w:rPr>
        <w:t>каждый будет превращаться в паровоз. Когда "паровоз" будет ехать по кругу, он будет хлопать в ладоши и называть свое имя. Я начну: "Све-та, Све-та...". Я проехала целый круг, а теперь выберу одного из вас, и он станет паровозиком вместо меня. Я выбираю Олю. Теперь она будет называть свое имя и хлопать в ладоши, а я стану ее вагончиком, положу руки ей на плечи и вместе с ней буду повторять ее имя... Поехали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от мы и проехали целый круг, теперь Оля выберет того, кто станет "паровозиком", и мы уже втроем будем повторять его им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И так до тех пор, пока все дети не примут участие в игре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Мы приехали на нашем поезде на солнечную полянку и теперь поиграем в игру, которая называется "Узнай по голосу"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разви</w:t>
        <w:softHyphen/>
        <w:t>тие слухового восприят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авайте встанем в круг, возьмемся за руки. Нам нужен один че</w:t>
        <w:softHyphen/>
        <w:t>ловек внутри круга. Кто хочет встать в центр?.. Отлично, Вася! Все остальные будут вокруг тебя водить хоровод и петь песенку. А Вася пусть ее внимательно слушает и делает то, о чем мы будем его про</w:t>
        <w:softHyphen/>
        <w:t>сить. Слушайте песенку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Вася, ты сейчас в лесу. "      Мы зовем тебя: "Ау!" </w:t>
      </w:r>
      <w:r>
        <w:rPr/>
        <w:t xml:space="preserve">: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 </w:t>
      </w:r>
      <w:r>
        <w:rPr>
          <w:iCs/>
        </w:rPr>
        <w:t xml:space="preserve">Ну-ка глазки закрывай, не робей.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Кто зовет тебя </w:t>
      </w:r>
      <w:r>
        <w:rPr/>
        <w:t xml:space="preserve">— </w:t>
      </w:r>
      <w:r>
        <w:rPr>
          <w:iCs/>
        </w:rPr>
        <w:t>узнай поскорей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еперь, Вася, закрой глаза, а тот, до кого я дотронусь, сделает шаг вперед и позовет: "Вася! Ау!" А ты попробуешь угадать, кто тебя звал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Если ребенок отгадал правильно, то он займет место ведущего, если нет, можно позвать ребенка еще раз. Игра повторяется несколько раз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А теперь давайте оглядимся вокруг. Какое сейчас время года? Правильно, осень... Представьте себе, что мы стоим возле сливы. Да</w:t>
        <w:softHyphen/>
        <w:t xml:space="preserve">вайте ее рассмотрим... </w:t>
      </w:r>
      <w:r>
        <w:rPr/>
        <w:t>(Цель игры — развитие координации движений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Я </w:t>
      </w:r>
      <w:r>
        <w:rPr>
          <w:iCs/>
        </w:rPr>
        <w:t>всем предлагаю потанцевать возле нее. Запомните, что ког</w:t>
        <w:softHyphen/>
        <w:t xml:space="preserve">да </w:t>
      </w:r>
      <w:r>
        <w:rPr/>
        <w:t xml:space="preserve">я </w:t>
      </w:r>
      <w:r>
        <w:rPr>
          <w:iCs/>
        </w:rPr>
        <w:t>хлопну в ладоши, вы должны будете быстро сесть на свои мес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Мы танцуем возле сливы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>
          <w:vertAlign w:val="superscript"/>
        </w:rPr>
      </w:pPr>
      <w:r>
        <w:rPr>
          <w:iCs/>
        </w:rPr>
        <w:t xml:space="preserve">Так мы кружимся на месте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Так мы топаем ногами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Так мы хлопаем руками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А вот так мы моем руки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Так мы руки вытираем </w:t>
      </w:r>
      <w:r>
        <w:rPr/>
        <w:t xml:space="preserve">(3 раза) — </w:t>
      </w:r>
      <w:r>
        <w:rPr>
          <w:iCs/>
        </w:rPr>
        <w:t>солнечным осенним дне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ак мы руки вытираем и бежим скорее к мам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</w:rPr>
        <w:t>По хлопку все дети бегут и садятся на стульчики</w: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, когда мы с вами дома, давайте соберем все необходи</w:t>
        <w:softHyphen/>
        <w:t xml:space="preserve">мое и отправимся на охоту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Игра "Мы охотимся на льва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разви</w:t>
        <w:softHyphen/>
        <w:t>тие межполушарного взаимодействия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Это упражнение на ритмизацию, чередование темпа и громкости речи</w:t>
      </w:r>
      <w:r>
        <w:rPr>
          <w:i/>
        </w:rPr>
        <w:t xml:space="preserve">.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Необходимо построчно выразительно проговаривать текст, сопро</w:t>
        <w:softHyphen/>
        <w:t xml:space="preserve">вождая его движениями, соответствующими происходящим событиям. А дети должны повторять текст и движения или импровизировать, совершая свои движения в такт произносимому тексту.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Мы охотимся на льва. Не боимся мы его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У нас длинное ружье</w:t>
      </w:r>
      <w:r>
        <w:rPr/>
        <w:t xml:space="preserve"> и</w:t>
      </w:r>
      <w:r>
        <w:rPr>
          <w:iCs/>
        </w:rPr>
        <w:t xml:space="preserve"> подзорная труб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Ой! А что это? А это </w:t>
      </w:r>
      <w:r>
        <w:rPr/>
        <w:t xml:space="preserve">— </w:t>
      </w:r>
      <w:r>
        <w:rPr>
          <w:iCs/>
        </w:rPr>
        <w:t>поле: топ-топ-топ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Ой! А что это?</w:t>
      </w:r>
      <w:r>
        <w:rPr/>
        <w:t xml:space="preserve"> </w:t>
      </w:r>
      <w:r>
        <w:rPr>
          <w:iCs/>
        </w:rPr>
        <w:t xml:space="preserve">А это </w:t>
      </w:r>
      <w:r>
        <w:rPr/>
        <w:t xml:space="preserve">— </w:t>
      </w:r>
      <w:r>
        <w:rPr>
          <w:iCs/>
        </w:rPr>
        <w:t>болото: чав-чав-ча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й! А что это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А это </w:t>
      </w:r>
      <w:r>
        <w:rPr/>
        <w:t xml:space="preserve">— </w:t>
      </w:r>
      <w:r>
        <w:rPr>
          <w:iCs/>
        </w:rPr>
        <w:t>море: буль-буль-бул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й! А что это?</w:t>
      </w:r>
    </w:p>
    <w:p>
      <w:pPr>
        <w:pStyle w:val="Normal"/>
        <w:shd w:fill="FFFFFF" w:val="clear"/>
        <w:autoSpaceDE w:val="false"/>
        <w:ind w:firstLine="360"/>
        <w:rPr>
          <w:iCs/>
        </w:rPr>
      </w:pPr>
      <w:r>
        <w:rPr>
          <w:iCs/>
        </w:rPr>
        <w:t>А это тропинка: шур-шур-шур.</w:t>
      </w:r>
    </w:p>
    <w:p>
      <w:pPr>
        <w:pStyle w:val="Normal"/>
        <w:shd w:fill="FFFFFF" w:val="clear"/>
        <w:autoSpaceDE w:val="false"/>
        <w:ind w:firstLine="360"/>
        <w:rPr>
          <w:iCs/>
        </w:rPr>
      </w:pPr>
      <w:r>
        <w:rPr>
          <w:iCs/>
        </w:rPr>
        <w:t>Под ней не прополз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д ней не пролететь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Ее </w:t>
      </w:r>
      <w:r>
        <w:rPr>
          <w:iCs/>
        </w:rPr>
        <w:t>не обойти, а дорожка напрямик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ышли на полян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Кто это здесь лежит? Давайте его потрогаем. </w:t>
      </w:r>
      <w:r>
        <w:rPr/>
        <w:t xml:space="preserve">(Дети "трогают" воображаемого льва.) </w:t>
      </w:r>
      <w:r>
        <w:rPr>
          <w:iCs/>
        </w:rPr>
        <w:t>Да это же лев! Ой, мамочки! Испугались его и по</w:t>
        <w:softHyphen/>
        <w:t>бежали домо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 тропинке: шур-шур-шур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 морю: буль-буль-бул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 болоту: чав-чав-ча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 полю: топ-топ—топ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рибежали домо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Дверь закрыли. Ух! </w:t>
      </w:r>
      <w:r>
        <w:rPr/>
        <w:t xml:space="preserve">(на выдохе) </w:t>
      </w:r>
      <w:r>
        <w:rPr>
          <w:iCs/>
        </w:rPr>
        <w:t>Устал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Молодцы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 этом наше занятие заканчивается, до свидания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</w:rPr>
      </w:pPr>
      <w:r>
        <w:rPr>
          <w:b/>
          <w:iCs/>
        </w:rPr>
        <w:t>Занятие 6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Цели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вышать у детей уверенность в себ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развивать произвольность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формировать позитивное отношение к сверстникам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</w:rPr>
      </w:pPr>
      <w:r>
        <w:rPr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</w:rPr>
        <w:t>Дети сидят на стульчиках в кругу</w: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</w:t>
      </w:r>
      <w:r>
        <w:rPr>
          <w:iCs/>
        </w:rPr>
        <w:t>Доброе утр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Начинаем нашу встречу с песенки-приветствия "Я очень рада, что Сережа в групе есть…"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— установление положительного эмоционального фона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 приготовьте свои ручки для работы. Давайте попро</w:t>
        <w:softHyphen/>
        <w:t xml:space="preserve">буем прочитать стихи и выполнить под них движения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Упражнение на</w:t>
        <w:softHyphen/>
        <w:t>правлено на развитие произвольности, межполушарное взаимодействие, ритмизацию, настраивает детей на совместные действия, умение слу</w:t>
        <w:softHyphen/>
        <w:t>шать и слышать друг друга, работать в одном ритме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Дети должны в такт произносимому тексту менять местами лежа</w:t>
        <w:softHyphen/>
        <w:t>щие на коленях ладони (можно перемещать ладони с одного плеча на другое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Три мудреца в одном тазу                                                                                                                             Поплыли по морю в грозу.                                                                                                                                                               Будь попрочнее старый таз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иннее был бы наш рассказ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амечатель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еперь, когда мы с вами разогрелись, давайте успокоим свое ды</w:t>
        <w:softHyphen/>
        <w:t>хание и поиграем в "Солнечного зайчика"</w: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 </w:t>
      </w:r>
      <w:r>
        <w:rPr/>
        <w:t>(Цель — снятие эмоционального напряже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Солнечный зайчик заглянул тебе в глаза. Закрой их. Он побежал дальше по лицу, нежно погладь его ладонями: на лбу, на носу, на роти</w:t>
        <w:softHyphen/>
        <w:t>ке, на щечках, на подбородке. Поглаживай его аккуратно, чтобы не спугнуть. Погладь голову, шею, руки, ноги... Он забрался на животик, погладь его там. Солнечный зайчик любит и ласкает тебя, а ты по</w:t>
        <w:softHyphen/>
        <w:t>гладь его и подружись с ни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 я расскажу вам сказку. Она называется "Заяц-хваста"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 одном лесу жил-был заяц. Он считал себя самым умным, са</w:t>
        <w:softHyphen/>
        <w:t>мым красивым, самым храбрым зверем в лесу. Бегает заяц по лесу, красуется, а никто из зверей на него внимания не обращает. Ну разве не обидно? Влез он на пенек и давай хвастатьс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</w:t>
      </w:r>
      <w:r>
        <w:rPr/>
        <w:t xml:space="preserve">Я — </w:t>
      </w:r>
      <w:r>
        <w:rPr>
          <w:iCs/>
        </w:rPr>
        <w:t xml:space="preserve">самый храбрый, я </w:t>
      </w:r>
      <w:r>
        <w:rPr/>
        <w:t xml:space="preserve">— </w:t>
      </w:r>
      <w:r>
        <w:rPr>
          <w:iCs/>
        </w:rPr>
        <w:t xml:space="preserve">самый красивый, я </w:t>
      </w:r>
      <w:r>
        <w:rPr/>
        <w:t xml:space="preserve">— </w:t>
      </w:r>
      <w:r>
        <w:rPr>
          <w:iCs/>
        </w:rPr>
        <w:t>самый умный зверь в лесу! Я никого не боюсь, ни волка, ни лису. Вот если бы я их встретил, все сразу бы узнали, кто из нас сильнее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в это время пролетала мимо ворона. Услышала она, как заяц хвастается, и разозлилась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</w:t>
      </w:r>
      <w:r>
        <w:rPr>
          <w:iCs/>
        </w:rPr>
        <w:t xml:space="preserve">Это кто это самый умный? Это кто это самый смелый? Это кто это самый красивый? </w:t>
      </w:r>
      <w:r>
        <w:rPr/>
        <w:t xml:space="preserve">— </w:t>
      </w:r>
      <w:r>
        <w:rPr>
          <w:iCs/>
        </w:rPr>
        <w:t>спросила ворона и села прямо пе</w:t>
        <w:softHyphen/>
        <w:t xml:space="preserve">ред зайцем. </w:t>
      </w:r>
      <w:r>
        <w:rPr/>
        <w:t xml:space="preserve">— </w:t>
      </w:r>
      <w:r>
        <w:rPr>
          <w:iCs/>
        </w:rPr>
        <w:t xml:space="preserve">Ну какой же ты красивый? Уши-то у тебя длинные, хвост </w:t>
      </w:r>
      <w:r>
        <w:rPr/>
        <w:t xml:space="preserve">— </w:t>
      </w:r>
      <w:r>
        <w:rPr>
          <w:iCs/>
        </w:rPr>
        <w:t>куцый! Волка он не боится. Да стоит ему только появить</w:t>
        <w:softHyphen/>
        <w:t>ся, тебя как не бывало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биделся заяц и решил доказать вороне, что зря она его высме</w:t>
        <w:softHyphen/>
        <w:t>ивает, да где там! Ворона сама на пенек залезла и давай хвалить</w:t>
        <w:softHyphen/>
        <w:t>с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</w:t>
      </w:r>
      <w:r>
        <w:rPr>
          <w:iCs/>
        </w:rPr>
        <w:t>Вот если есть в нашем лесу кто-то красивый, так это я! Клюв у меня длинный, сильный, перышки черненькие, на солнышке переливаются! А если волк появится, то я уж не растеряюсь. Как в нос его клюну, так он и был таков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в это время шел мимо волк. Услышал он слова хвастливой во</w:t>
        <w:softHyphen/>
        <w:t>роны и сильно рассердил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</w:t>
      </w:r>
      <w:r>
        <w:rPr>
          <w:iCs/>
        </w:rPr>
        <w:t xml:space="preserve">Это кто смеет надо мной смеяться? Откуда взялась эта пташка залетная? Ну, берегись, сейчас я тебя проучу, </w:t>
      </w:r>
      <w:r>
        <w:rPr/>
        <w:t xml:space="preserve">— </w:t>
      </w:r>
      <w:r>
        <w:rPr>
          <w:iCs/>
        </w:rPr>
        <w:t>так ска</w:t>
        <w:softHyphen/>
        <w:t>зал волк и бросился прямо на хвастуниш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Испугалась ворона и закричала: </w:t>
      </w:r>
      <w:r>
        <w:rPr/>
        <w:t xml:space="preserve">    — </w:t>
      </w:r>
      <w:r>
        <w:rPr>
          <w:iCs/>
        </w:rPr>
        <w:t xml:space="preserve">Спасите! Помогите! Волк меня сейчас съест!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Услышал заяц, что рядом волк, и от страха прыгнул в сторону, да прямо на волка и угодил. Испугался волк: "Что это сверху на ме</w:t>
        <w:softHyphen/>
        <w:t>ня упало?" Бросил он ворону и убежал прямо в лес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ворона глаза открыла и видит, волка нет, а перед ней заяц стоит, сам от страха дрожит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</w:t>
      </w:r>
      <w:r>
        <w:rPr/>
        <w:t xml:space="preserve">Ой, </w:t>
      </w:r>
      <w:r>
        <w:rPr>
          <w:iCs/>
        </w:rPr>
        <w:t>спасибо тебе, косой! Если бы не ты, съел бы меня волк. Ты и вправду самый храбрый, самый сильный, самый красивый зверь в лесу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яц сразу приободрился. Влез на пенек и говорит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</w:t>
      </w:r>
      <w:r>
        <w:rPr>
          <w:iCs/>
        </w:rPr>
        <w:t>А ты как думала? Я и вправду самый смелый, самый красивый</w:t>
      </w:r>
      <w:r>
        <w:rPr/>
        <w:t xml:space="preserve">, </w:t>
      </w:r>
      <w:r>
        <w:rPr>
          <w:iCs/>
        </w:rPr>
        <w:t>и самый сильный зверь в лесу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С этого дня заяц начал сам верить, что он самый, самый, самый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от такая сказка. А сейчас мы с вами будем изображать зайца. Давайте показывать его по очереди, по кругу. Для этого надо зайчиком проскакать по кругу, встать на "пенек" (на стул) и похвастаться: "Я самый красивый, я самый умный, я самый храбрый, я никого не боюсь"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 у вас получилось! А сейчас появляется ворона. Она встанет перед пеньком и будет говорить: "Да какой же ты красивый? Хвост то у тебя куцый, уши длинные! Да какой же ты храбрый? Тебе только скажи, что рядом волка видели, ты сразу убежишь". А заяц бу</w:t>
        <w:softHyphen/>
        <w:t>дет стоять на пеньке и дальше себя нахваливать: "А я все равно са</w:t>
        <w:softHyphen/>
        <w:t>мый лучший зверь в лесу!" А мы с вами будем зайца поддерживать. Кто хочет быть зайцем? Вороной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Замечательно! А теперь давайте попробуем хвалить не себя, а соседа. Я начну. "Самый лучший сосед </w:t>
      </w:r>
      <w:r>
        <w:rPr/>
        <w:t xml:space="preserve">— </w:t>
      </w:r>
      <w:r>
        <w:rPr>
          <w:iCs/>
        </w:rPr>
        <w:t>мой сосед справа. Он очень до</w:t>
        <w:softHyphen/>
        <w:t xml:space="preserve">брый, внимательный мальчик, помогает малышам..."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теперь вы по</w:t>
        <w:softHyphen/>
        <w:t>хвалите друг друга по очеред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 этом наше занятие заканчивается, до свидания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</w:rPr>
      </w:pPr>
      <w:r>
        <w:rPr>
          <w:b/>
          <w:iCs/>
        </w:rPr>
        <w:t>Занятие 7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Это занятие завершает программу. Лучше проводить его в зале, где достаточно места для свободного передвижения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Цел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укреплять чувство единств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тактильное восприят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воображение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Материалы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колокольчик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сухие листья по количеству дет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гроздь виноград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магнитофон и кассета с записью спокойной музыки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/>
        <w:t>Канат или веревка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вучит спокойная музыка. Дети входят в зал и рассаживаются на ковре вокруг выложенного в форме круга кана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дравствуйте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Я предлагаю вам поиграть в новую игру. Давайте возьмемся за руки. Нас много, а все вместе мы — одна группа. Давайте почувству</w:t>
        <w:softHyphen/>
        <w:t xml:space="preserve">ем, как мы связаны друг </w:t>
      </w:r>
      <w:r>
        <w:rPr/>
        <w:t xml:space="preserve">с </w:t>
      </w:r>
      <w:r>
        <w:rPr>
          <w:iCs/>
        </w:rPr>
        <w:t>другом, сидя в кругу на полу... А теперь давай</w:t>
        <w:softHyphen/>
        <w:t>те встанем, не нарушая эту связ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зявшись за руки, мы идем по кругу и чувствуем связь. Мы идем по кругу один за другим, положив правую руку на левое плечо впереди идущего, и чувствуем связь... А теперь положите левую руку на правое плечо впереди идущего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Хорош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А теперь садитесь в круг и закройте глаза.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икоснитесь рукой к какой-либо части тела ребенка: ладони, ру</w:t>
        <w:softHyphen/>
        <w:t>ке, лицу, голове, плечам, спин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(Цель упражнения — развитие осяза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Кто почувствует прикосновение, должен, не открывая глаз, пе</w:t>
        <w:softHyphen/>
        <w:t>редать его своему соседу спра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Молодцы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осле того, как круг замкнется, прикоснитесь по очереди к каждо</w:t>
        <w:softHyphen/>
        <w:t>му ребенку мягким мехом (платком, перышком и т.п.)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теперь тот, кто почувствует прикосновение, может от</w:t>
        <w:softHyphen/>
        <w:t>крыть глаз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</w:t>
      </w:r>
      <w:r>
        <w:rPr>
          <w:iCs/>
        </w:rPr>
        <w:t xml:space="preserve">Посмотрите, что я вам принесла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</w:rPr>
        <w:t>(Показать детям коробку с су</w:t>
        <w:softHyphen/>
        <w:t>хими листочками.)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смотритесь, выберите для себя место в зале, ло</w:t>
        <w:softHyphen/>
        <w:t>житесь на пол и закройте глаза. Представьте себе, что начался лис</w:t>
        <w:softHyphen/>
        <w:t>топад..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Отпустить над каждым ребенком по одному листку так, чтобы он упал на ребенк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Тот, кто почувствует, что на него упал листок, должен от</w:t>
        <w:softHyphen/>
        <w:t>крыть глаза и сесть в круг на канат</w:t>
      </w:r>
      <w:r>
        <w:rPr>
          <w:iCs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осмотрите на свой листочек. Почувствуйте его, ощупайте, подбросьте его вверх и послушайте звук, который возникает при его движен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>
          <w:iCs/>
        </w:rPr>
        <w:t xml:space="preserve">Как вы думаете, откуда он?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>
          <w:iCs/>
        </w:rPr>
        <w:t xml:space="preserve">Почему он слетел с дерева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>
          <w:iCs/>
        </w:rPr>
        <w:t xml:space="preserve">Куда он хотел улететь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 </w:t>
      </w:r>
      <w:r>
        <w:rPr>
          <w:iCs/>
        </w:rPr>
        <w:t xml:space="preserve">Если бы лист мог говорить, что </w:t>
      </w:r>
      <w:r>
        <w:rPr>
          <w:bCs/>
          <w:iCs/>
        </w:rPr>
        <w:t xml:space="preserve">бы сказал ваш листочек? 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Дети отвечают по желанию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Вы можете показать движениями руки, как падает ваш листо</w:t>
        <w:softHyphen/>
        <w:t>чек? Мне кажется, что это может происходить вот так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 </w:t>
      </w:r>
      <w:r>
        <w:rPr>
          <w:i/>
        </w:rPr>
        <w:t>(Показать детям, как листок медленно вянет, может быть, сворачивается в трубочку, отрывается от ветки и падает)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А теперь по очереди покажите сами..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Очень хорошо! Встаньте, пожалуйста.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Давайте представим себе деревья, на которых выросли ваши листочки. Давайте покажем, как дерево растет, как у него вырастают длинные ветки, как глубоко корнями оно уходит в землю, как качается оно на ветру..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А теперь представьте, что все мы превратились в листочки с наших деревьев. Возьмите свои листики, по очереди бросьте их. Пона</w:t>
        <w:softHyphen/>
        <w:t>блюдайте и послушайте, как они падают. Изобразите своим телом па</w:t>
        <w:softHyphen/>
        <w:t>дение листьев.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У вас прекрасно получилось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авайте сядем снова в круг, возьмемся за руки и замкнем наш круг.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Закройте глаза.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Кто услышит колокольчик, может открыть гла</w:t>
        <w:softHyphen/>
        <w:t>за и опустить руки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Сейчас мы будем передавать  друг другу тепло наших рук, упражнение «Ладошки»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На этом наше занятие заканчивается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Всем </w:t>
      </w:r>
      <w:r>
        <w:rPr/>
        <w:t xml:space="preserve">— </w:t>
      </w:r>
      <w:r>
        <w:rPr>
          <w:iCs/>
        </w:rPr>
        <w:t>спасибо!</w:t>
      </w:r>
      <w:r>
        <w:br w:type="page"/>
      </w:r>
    </w:p>
    <w:p>
      <w:pPr>
        <w:pStyle w:val="Normal"/>
        <w:jc w:val="right"/>
        <w:rPr/>
      </w:pPr>
      <w:r>
        <w:rPr>
          <w:bCs/>
          <w:i/>
          <w:iCs/>
        </w:rPr>
        <w:t>Приложение 1.6.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эмоционального развития детей дошкольного возраста  6-7 ле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«Удивляюсь, злюсь, боюсь, хвастаюсь и   радуюсь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autoSpaceDE w:val="false"/>
        <w:rPr>
          <w:bCs/>
          <w:iCs/>
        </w:rPr>
      </w:pPr>
      <w:r>
        <w:rPr>
          <w:bCs/>
          <w:iCs/>
        </w:rPr>
        <w:t>План:</w:t>
      </w:r>
    </w:p>
    <w:p>
      <w:pPr>
        <w:pStyle w:val="Normal"/>
        <w:shd w:fill="FFFFFF" w:val="clear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  <w:t>Пояснительная записк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  <w:t>Перспективное планирование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  <w:t>Занят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  <w:t>При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ффективность помощи педагога-психолога определяется правильным вычленением причин той или иной проблемы. В процессе первичного сбора информации важно понять, что именно мешает ребенку жить, взаимодействовать.</w:t>
      </w:r>
    </w:p>
    <w:p>
      <w:pPr>
        <w:pStyle w:val="Normal"/>
        <w:jc w:val="both"/>
        <w:rPr/>
      </w:pPr>
      <w:r>
        <w:rPr/>
        <w:t>Тревожность развивается у детей тогда, когда у них имеется внутренний конфликт, провоцируемый завышенными требованиями взрослых, их желанием  поставить ребенка в зависимое  от себя положение. Механизм тревожности заключается в том, что ребенок находится в постоянном ожидании неприятностей,  проблем и конфликтов , он не ждет ничего хорошего от окружающих. Тревожных детей чаще всего не видно в группе,  они послушны и выполняют просьбу взрослого. Многие считают их хорошо воспитанными и послушными, в то время как внутренне ребенок очень скован и испытывает дискомфорт в общении. Тревожный ребенок не отвечает на занятиях, даже если и знает ответ на вопрос, проблема состоит в том, что страх нового, боязнь обратить на себя внимание блокируют развитие эмоциональной и интеллектуальной сферы личност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i/>
          <w:iCs/>
        </w:rPr>
        <w:t xml:space="preserve">Основная цель программы </w:t>
      </w:r>
      <w:r>
        <w:rPr>
          <w:i/>
        </w:rPr>
        <w:t>— снижение тревожных состояний у детей для достижения положительного эмоционального состояни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В соответствии с этой целью формулируются </w:t>
      </w:r>
      <w:r>
        <w:rPr>
          <w:iCs/>
        </w:rPr>
        <w:t>задачи программы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повышение уверенности в себе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формирование позитивного отношения к своему "Я" и к сверстникам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развитие навыков коллективной работ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снятие телесного напряжения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—            </w:t>
      </w:r>
      <w:r>
        <w:rPr/>
        <w:t>развитие умения выражать свои эмо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грамма рассчитана на детей 6 - 7 лет и состоит из 9 занятий, которые проводятся 1 раз в неделю в форме мини-тренингов продол</w:t>
        <w:softHyphen/>
        <w:t>жительностью 30 минут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Оптимальное количество детей в группе — 10-1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 РАЗВИВАЮЩЕЙ РАБОТЫ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880"/>
        <w:gridCol w:w="4685"/>
      </w:tblGrid>
      <w:tr>
        <w:trPr>
          <w:trHeight w:val="614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/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, тема тренинга</w:t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 тренинга</w:t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тябрь / 1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</w:rPr>
              <w:t>Занятие 1.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</w:rPr>
              <w:t>Роб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 </w:t>
            </w:r>
            <w:r>
              <w:rPr/>
              <w:t>повышение у детей уверенности в себ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сплочение групп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знакомство с чувством роб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тябрь / 2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</w:rPr>
              <w:t>Занятие 2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Радость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</w:t>
            </w:r>
            <w:r>
              <w:rPr/>
              <w:t>первичное знакомство с чувством рад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</w:t>
            </w:r>
            <w:r>
              <w:rPr/>
              <w:t>развитие умения адекватно выражать свое эмоциональное со</w:t>
              <w:softHyphen/>
              <w:t>стояни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</w:t>
            </w:r>
            <w:r>
              <w:rPr/>
              <w:t>развитие способности понимать эмоциональное состояние другого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тябрь /3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</w:rPr>
              <w:t>Занятие 3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Радость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закрепление и обобщение знаний о чувстве рад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тябрь /4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</w:rPr>
              <w:t xml:space="preserve">Занятие 4. </w:t>
            </w:r>
            <w:r>
              <w:rPr>
                <w:b/>
                <w:bCs/>
              </w:rPr>
              <w:t xml:space="preserve">Страх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знакомство с чувством страх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 </w:t>
            </w:r>
            <w:r>
              <w:rPr/>
              <w:t>изучение выражения эмоциональных состояний в мими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ябрь /1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Занятие 5. Стр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продолжение знакомства с чувством страх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поиск путей преодоления страх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 </w:t>
            </w:r>
            <w:r>
              <w:rPr/>
              <w:t>развивать умение справляться с чувством страх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 xml:space="preserve">развитие эмпатии, умения сопереживать другим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ябрь /2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Занятие 6. </w:t>
            </w:r>
            <w:r>
              <w:rPr>
                <w:b/>
                <w:bCs/>
              </w:rPr>
              <w:t>Удивлен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</w:t>
            </w:r>
            <w:r>
              <w:rPr/>
              <w:t>знакомство с чувством удивл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</w:t>
            </w:r>
            <w:r>
              <w:rPr/>
              <w:t>закрепление мимических навы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ябрь /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>Занятие 7.</w:t>
            </w:r>
            <w:r>
              <w:rPr>
                <w:b/>
                <w:bCs/>
              </w:rPr>
              <w:t xml:space="preserve"> Зло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  </w:t>
            </w:r>
            <w:r>
              <w:rPr/>
              <w:t>знакомство с чувством зл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       </w:t>
            </w:r>
            <w:r>
              <w:rPr/>
              <w:t>тренировка умения различать эмо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ябрь /4 недел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</w:rPr>
              <w:t xml:space="preserve">Занятие </w:t>
            </w: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>Стыд, вин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  </w:t>
            </w:r>
            <w:r>
              <w:rPr/>
              <w:t>знакомство с чувством ви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кабрь /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</w:rPr>
              <w:t>Занятие 9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Закрепление знаний о чувствах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закрепление умения различать чув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  <w:t>Комплекс занятий</w:t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</w:rPr>
        <w:t>Занятие 1.</w:t>
      </w:r>
      <w:r>
        <w:rPr>
          <w:iCs/>
        </w:rPr>
        <w:t xml:space="preserve"> </w:t>
      </w:r>
      <w:r>
        <w:rPr>
          <w:b/>
          <w:bCs/>
        </w:rPr>
        <w:t>Робост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 </w:t>
      </w:r>
      <w:r>
        <w:rPr/>
        <w:t>повышение у детей уверенности в себ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сплочение групп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знакомство с чувством роб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 </w:t>
      </w:r>
      <w:r>
        <w:rPr/>
        <w:t>клубочек шерсти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/>
        <w:t xml:space="preserve">—             </w:t>
      </w:r>
      <w:r>
        <w:rPr/>
        <w:t>пиктограмма "робость"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дравствуйте, я рада вас видеть!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У меня в руках клубочек. Сейчас мы будем передавать его по кру</w:t>
        <w:softHyphen/>
        <w:t xml:space="preserve">гу, и каждый, у кого в руках он окажется, будет называть свое имя и рассказывать нам о том, что он любит делать больше всего. Я начну, а продолжит тот, кто сидит слева от меня. </w:t>
      </w:r>
      <w:r>
        <w:rPr/>
        <w:t>(Цель — сплочение де</w:t>
        <w:softHyphen/>
        <w:t>тей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Итак, я </w:t>
      </w:r>
      <w:r>
        <w:rPr/>
        <w:t xml:space="preserve">— </w:t>
      </w:r>
      <w:r>
        <w:rPr>
          <w:i/>
          <w:iCs/>
        </w:rPr>
        <w:t>Света. Больше всего я люблю гулять в парке со сво</w:t>
        <w:softHyphen/>
        <w:t>ей собакой..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Далее по очереди высказываются дети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дорово!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 xml:space="preserve">А теперь </w:t>
      </w:r>
      <w:r>
        <w:rPr>
          <w:bCs/>
          <w:i/>
          <w:iCs/>
        </w:rPr>
        <w:t xml:space="preserve">послушайте мою историю... </w:t>
      </w:r>
      <w:r>
        <w:rPr>
          <w:bCs/>
          <w:i/>
        </w:rPr>
        <w:t xml:space="preserve">(Цель — знакомство с </w:t>
      </w:r>
      <w:r>
        <w:rPr>
          <w:i/>
        </w:rPr>
        <w:t xml:space="preserve">эмоцией "робость" </w:t>
      </w:r>
      <w:r>
        <w:rPr>
          <w:bCs/>
          <w:i/>
        </w:rPr>
        <w:t>и ее внешними проявлениями.)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Мальчик Костя первый раз пришел в детский сад. Он вошел в раздевалку, переоделся, познакомился с воспитателями и подошел к двери в группу. Он чуть приоткрыл дверь и заглянул внутрь. На его ли</w:t>
        <w:softHyphen/>
        <w:t xml:space="preserve">це было вот такое чувство </w:t>
      </w:r>
      <w:r>
        <w:rPr/>
        <w:t xml:space="preserve">(покажите пиктограмму "робость"). </w:t>
      </w:r>
      <w:r>
        <w:rPr>
          <w:iCs/>
        </w:rPr>
        <w:t>Оно на</w:t>
        <w:softHyphen/>
        <w:t>зывается робость. Давайте попробуем изобразить его. Глаза чуть опущены. Голова слегка наклонена в бок. Кто хочет изобразить Кос</w:t>
        <w:softHyphen/>
        <w:t xml:space="preserve">тю?.. Что могут сделать дети, чтобы помочь мальчику?.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Хорошо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казать детям Пиктограмму "робость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А сейчас давайте поиграем в игру, которая называется "Я </w:t>
      </w:r>
      <w:r>
        <w:rPr/>
        <w:t xml:space="preserve">— </w:t>
      </w:r>
      <w:r>
        <w:rPr>
          <w:iCs/>
        </w:rPr>
        <w:t xml:space="preserve">лев". </w:t>
      </w:r>
      <w:r>
        <w:rPr/>
        <w:t xml:space="preserve">(Цель — повышение у детей уверенности в себе.) </w:t>
      </w:r>
      <w:r>
        <w:rPr>
          <w:iCs/>
        </w:rPr>
        <w:t xml:space="preserve">Закройте глаза и представьте себе, что каждый из вас превратился во льва. Лев </w:t>
      </w:r>
      <w:r>
        <w:rPr/>
        <w:t xml:space="preserve">— </w:t>
      </w:r>
      <w:r>
        <w:rPr>
          <w:iCs/>
        </w:rPr>
        <w:t>царь зверей. Сильный, могучий, уверенный в себе, спокойный, мудрый. Он красив и свобод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Откройте глаза и по очереди представьтесь от имени льва, например: "Я </w:t>
      </w:r>
      <w:r>
        <w:rPr/>
        <w:t xml:space="preserve">— </w:t>
      </w:r>
      <w:r>
        <w:rPr>
          <w:iCs/>
        </w:rPr>
        <w:t>лев Гоша". Пройдите по кругу гордой, уверенной поход</w:t>
        <w:softHyphen/>
        <w:t xml:space="preserve">кой. Отлично!   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Садитесь на стульчики. Пусть каждый скажет о себе: "Я очень хороший" или "Я очень хорошая</w:t>
      </w:r>
      <w:r>
        <w:rPr>
          <w:i/>
          <w:iCs/>
        </w:rPr>
        <w:t xml:space="preserve">". </w:t>
      </w:r>
      <w:r>
        <w:rPr>
          <w:i/>
        </w:rPr>
        <w:t>(Цель — создание положительного эмо</w:t>
        <w:softHyphen/>
        <w:t>ционального фона, повышение уверенности.)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Но перед тем как сказать, давайте немножко потренируемся. Сначала произнесем слово "Я" шепотом, потом </w:t>
      </w:r>
      <w:r>
        <w:rPr/>
        <w:t xml:space="preserve">— </w:t>
      </w:r>
      <w:r>
        <w:rPr>
          <w:iCs/>
        </w:rPr>
        <w:t xml:space="preserve">обычным голосом, а затем </w:t>
      </w:r>
      <w:r>
        <w:rPr/>
        <w:t xml:space="preserve">— </w:t>
      </w:r>
      <w:r>
        <w:rPr>
          <w:iCs/>
        </w:rPr>
        <w:t>прокричим его. Теперь давайте таким же образом поступим со словами "очень" и "хороший" (или "хорошая")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И, наконец, дружно: "Я очень хороший(ая)!"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Молодцы! Теперь каждый, начиная с того, кто сидит справа от меня, скажет, как захочет </w:t>
      </w:r>
      <w:r>
        <w:rPr/>
        <w:t xml:space="preserve">— </w:t>
      </w:r>
      <w:r>
        <w:rPr>
          <w:iCs/>
        </w:rPr>
        <w:t>шепотом, обычным голосом или прокри</w:t>
        <w:softHyphen/>
        <w:t xml:space="preserve">чит, например: "Я </w:t>
      </w:r>
      <w:r>
        <w:rPr/>
        <w:t xml:space="preserve">— </w:t>
      </w:r>
      <w:r>
        <w:rPr>
          <w:iCs/>
        </w:rPr>
        <w:t xml:space="preserve">Наташа! Я очень хорошая!" или: "Я </w:t>
      </w:r>
      <w:r>
        <w:rPr/>
        <w:t xml:space="preserve">— </w:t>
      </w:r>
      <w:r>
        <w:rPr>
          <w:iCs/>
        </w:rPr>
        <w:t>Кирилл! Я очень хороший!"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Замечательно! Давайте встанем в круг, возьмемся за руки и скажем: "Мы очень хорошие!" </w:t>
      </w:r>
      <w:r>
        <w:rPr/>
        <w:t xml:space="preserve">— </w:t>
      </w:r>
      <w:r>
        <w:rPr>
          <w:iCs/>
        </w:rPr>
        <w:t>сначала шепотом, потом обычным го</w:t>
        <w:softHyphen/>
        <w:t>лосом и прокричим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На этом наше занятие заканчивается. До свидания.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>Занятие 2</w:t>
      </w:r>
      <w:r>
        <w:rPr>
          <w:b/>
        </w:rPr>
        <w:t xml:space="preserve">. </w:t>
      </w:r>
      <w:r>
        <w:rPr>
          <w:b/>
          <w:bCs/>
        </w:rPr>
        <w:t xml:space="preserve">Радость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первичное знакомство с чувством рад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развитие умения адекватно выражать свое эмоциональное со</w:t>
        <w:softHyphen/>
        <w:t>стояни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развитие способности понимать эмоциональное состояние другого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иктограмма "радость"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фотографии веселых люде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бумага, карандаш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Доброе утр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Давайте поздороваемся друг с другом. Сейчас я повернусь к то</w:t>
        <w:softHyphen/>
        <w:t>му, кто сидит справа от меня, назову его по имени и скажу, что я рада его видеть. Он повернется к своему соседу справа и сделает то же са</w:t>
        <w:softHyphen/>
        <w:t xml:space="preserve">мое, и так до тех пор, пока каждый из вас не поприветствует своего соседа... </w:t>
      </w:r>
      <w:r>
        <w:rPr/>
        <w:t>(Цель упражнения — создание положительного эмоционального фона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 xml:space="preserve">А теперь посмотрите на лицо этого человека </w:t>
      </w:r>
      <w:r>
        <w:rPr/>
        <w:t>(пиктограмма "ра</w:t>
        <w:softHyphen/>
        <w:t xml:space="preserve">дость"). </w:t>
      </w:r>
      <w:r>
        <w:rPr>
          <w:i/>
          <w:iCs/>
        </w:rPr>
        <w:t>Как вы думаете, этот человек грустный? А может быть, он сердитый? Или веселый, радостный?.. Да, этот человек радостный. Попробуем изобразить радость на своем лице. Что для этого нужно сделать?..</w:t>
      </w:r>
      <w:r>
        <w:rPr/>
        <w:t xml:space="preserve"> </w:t>
      </w:r>
      <w:r>
        <w:rPr>
          <w:i/>
          <w:iCs/>
        </w:rPr>
        <w:t xml:space="preserve">Но перед этим поиграем с "Солнечным зайчиком". </w:t>
      </w:r>
      <w:r>
        <w:rPr/>
        <w:t>(Цель — сня</w:t>
        <w:softHyphen/>
        <w:t>тие напряжения мышц лица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Солнечный зайчик заглянул тебе в глаза. Закрой их. Он побежал дальше по лицу, нежно погладь его ладонями на лбу, на носу, на ротике, на щечках, на подбородке, поглаживай аккуратно голову, шею, руки, но</w:t>
        <w:softHyphen/>
        <w:t xml:space="preserve">ги. Он забрался на живот </w:t>
      </w:r>
      <w:r>
        <w:rPr/>
        <w:t xml:space="preserve">— </w:t>
      </w:r>
      <w:r>
        <w:rPr>
          <w:i/>
          <w:iCs/>
        </w:rPr>
        <w:t>погладь животик. Солнечный зайчик не озорник, он любит и ласкает тебя, подружись с н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тлично! Мы подружились с "Солнечным зайчиком", глубоко вздохнем и улыбнемся друг другу. Как здорово, что мы с вами встрети</w:t>
        <w:softHyphen/>
        <w:t>лис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Сейчас </w:t>
      </w:r>
      <w:r>
        <w:rPr/>
        <w:t xml:space="preserve">я </w:t>
      </w:r>
      <w:r>
        <w:rPr>
          <w:i/>
          <w:iCs/>
        </w:rPr>
        <w:t>расскажу вам одну историю..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Этюд "Встреча с другом". (Цель — развитие способности понимать эмоциональное состояние другого человека и адекватно выразить свое настроение, развитие выразительных движений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У </w:t>
      </w:r>
      <w:r>
        <w:rPr>
          <w:i/>
          <w:iCs/>
        </w:rPr>
        <w:t>мальчика был друг. Настало лето, и им пришлось расстать</w:t>
        <w:softHyphen/>
        <w:t xml:space="preserve">ся. Мальчик остался в городе, а его друг уехал с родителями отдыхать. Скучно в городе одному. Прошел месяц. Однажды идет мальчик по улице и вдруг видит, как на остановке из автобуса выходит </w:t>
      </w:r>
      <w:r>
        <w:rPr/>
        <w:t xml:space="preserve"> </w:t>
      </w:r>
      <w:r>
        <w:rPr>
          <w:i/>
          <w:iCs/>
        </w:rPr>
        <w:t>его товарищ. Как же они обрадовались друг другу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ыразительные движения — плечи опущены, выражение печали на лице (грусть), объятия, улыбка, смех (радость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Попробуем разыграть эту сцен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У вас отлично получилось! А сейчас посмотрим вот на эти фо</w:t>
        <w:softHyphen/>
        <w:t xml:space="preserve">тографии </w:t>
      </w:r>
      <w:r>
        <w:rPr/>
        <w:t xml:space="preserve">(подберите фотографии веселых, улыбающихся людей). </w:t>
      </w:r>
      <w:r>
        <w:rPr>
          <w:i/>
          <w:iCs/>
        </w:rPr>
        <w:t>Ка</w:t>
        <w:softHyphen/>
        <w:t>кое чувство, по вашему, испытывают эти люди?.. Как вы догадались?.. А это мои фотографии. Я на них тоже радостная. Как вы думаете, по</w:t>
        <w:softHyphen/>
        <w:t>чему?.. Если вы захотите, можете принести на следующее занятие свои "радостные фотографии"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 xml:space="preserve">Поговорим о том, что же такое радость для вас? Подумайте хорошенько и закончите предложение "Я радуюсь, когда..." </w:t>
      </w:r>
      <w:r>
        <w:rPr/>
        <w:t xml:space="preserve">(Запишите высказывания детей.)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А сейчас представьте себе, что мы художники и нам надо нари</w:t>
        <w:softHyphen/>
        <w:t xml:space="preserve">совать картину на тему "Радость". Возьмите листочки и карандаши, и пусть каждый нарисует радость так, как ему хочется. </w:t>
      </w:r>
      <w:r>
        <w:rPr/>
        <w:t>(Цель — реф</w:t>
        <w:softHyphen/>
        <w:t>лексия чувств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атем предложить детям сесть в круг и рассказать о том, что они нарисовал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А теперь встаньте в круг и давайте поиграем в "Доброе живот</w:t>
        <w:softHyphen/>
        <w:t xml:space="preserve">ное". </w:t>
      </w:r>
      <w:r>
        <w:rPr/>
        <w:t>(Цель игры — развитие чувства единства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Возьмемся за руки и представим, что мы одно животное. Давай</w:t>
        <w:softHyphen/>
        <w:t>те прислушаемся к его дыханию. Все вместе сделаем вдох-выдох, вдох-выдох и еще раз вдох-выдох. Очень хорошо. Послушаем, как бьет</w:t>
        <w:softHyphen/>
        <w:t xml:space="preserve">ся его сердце. Тук </w:t>
      </w:r>
      <w:r>
        <w:rPr/>
        <w:t xml:space="preserve">— </w:t>
      </w:r>
      <w:r>
        <w:rPr>
          <w:i/>
          <w:iCs/>
        </w:rPr>
        <w:t xml:space="preserve">делаем шаг вперед, тук </w:t>
      </w:r>
      <w:r>
        <w:rPr/>
        <w:t xml:space="preserve">— </w:t>
      </w:r>
      <w:r>
        <w:rPr>
          <w:i/>
          <w:iCs/>
        </w:rPr>
        <w:t xml:space="preserve">шаг назад. И еще раз тук </w:t>
      </w:r>
      <w:r>
        <w:rPr/>
        <w:t xml:space="preserve">— </w:t>
      </w:r>
      <w:r>
        <w:rPr>
          <w:i/>
          <w:iCs/>
        </w:rPr>
        <w:t xml:space="preserve">шаг вперед, тук </w:t>
      </w:r>
      <w:r>
        <w:rPr/>
        <w:t xml:space="preserve">— </w:t>
      </w:r>
      <w:r>
        <w:rPr>
          <w:i/>
          <w:iCs/>
        </w:rPr>
        <w:t>шаг назад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асибо всем. На этом наше занятие завершается. До свида</w:t>
        <w:softHyphen/>
        <w:t>ния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 xml:space="preserve">Занятие 3. </w:t>
      </w:r>
      <w:r>
        <w:rPr>
          <w:b/>
          <w:bCs/>
        </w:rPr>
        <w:t>Радост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закрепление и обобщение знаний о чувстве рад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пиктограмма "радость"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</w:t>
      </w:r>
      <w:r>
        <w:rPr/>
        <w:t>игра "Азбука настроений"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</w:t>
      </w:r>
      <w:r>
        <w:rPr/>
        <w:t>платок или шарф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Здравствуйте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Давайте начнем наше занятие вот с чего. Пусть каждый из вас назовет себя по имени и при этом выполнит какие-нибудь движения или действия. Например, я назову свое имя и прохлопаю его в ладоши. Можно топать ногами или делать что-то еще, но так, чтобы все си</w:t>
        <w:softHyphen/>
        <w:t xml:space="preserve">дящие в кругу смогли повторить ваше действия. </w:t>
      </w:r>
      <w:r>
        <w:rPr/>
        <w:t>(Цель упражнения — создание положительного эмоционального фона, настрой детей на со</w:t>
        <w:softHyphen/>
        <w:t>вместную работу.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так, я называю свое имя и прохлопываю его, а все остальные повторяют за мной... Отлично! Продолжит тот, кто сидит справа от меня и т.д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Теперь, когда мы с вами поздоровались, постарайтесь вспом</w:t>
        <w:softHyphen/>
        <w:t>нить, о каком чувстве мы говорили на прошлом занятии?.. Посмотри</w:t>
        <w:softHyphen/>
        <w:t xml:space="preserve">те, какое чувство здесь изображено </w:t>
      </w:r>
      <w:r>
        <w:rPr/>
        <w:t xml:space="preserve">(покажите пиктограмму с изображением радости)? </w:t>
      </w:r>
      <w:r>
        <w:rPr>
          <w:iCs/>
        </w:rPr>
        <w:t>Как вы догадались, что это радость?.. Конечно, глаза чуть прищурены, на лице улыбка. Посмотрите на эти фотографии. Какое чувство испытывают эти люди? Как вы догадались?.. Может быть, кто-нибудь из вас принес сегодня свои радостные фотогра</w:t>
        <w:softHyphen/>
        <w:t>фии? Попробуем изобразить чувство радости. Давайте вспомним, о каком чувстве мы говорили на прошлых за</w:t>
        <w:softHyphen/>
        <w:t>нятиях?.. Да, мы говорили о радости. Посмотрим на лица, которые у нас получились, и вспомним, кто из вас какое лицо "собрал"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Еще мы говорили о том, что радоваться могут все: и дети, и взрослые </w:t>
      </w:r>
      <w:r>
        <w:rPr/>
        <w:t xml:space="preserve">— </w:t>
      </w:r>
      <w:r>
        <w:rPr>
          <w:iCs/>
        </w:rPr>
        <w:t>мамы, папы, бабушки, дедушки, братья и сестры. А как вы думаете, животные умеют радоваться?.. Может быть, у ко</w:t>
        <w:softHyphen/>
        <w:t>го-нибудь из вас есть домашнее животное?.. Когда вы приходите из садика, оно вас встречает?.. Как вы думаете, оно вам радуется?.. У ме</w:t>
        <w:softHyphen/>
        <w:t>ня дома есть кот. Когда я прихожу с работы, он выбегает мне навстречу и трется о мою одежду.  Я думаю, что так он выражает свою ра</w:t>
        <w:softHyphen/>
        <w:t>дость. Мой кот радуется, когда все возвращаются домой с работы. Расскажите про то, как радуются ваши до</w:t>
        <w:softHyphen/>
        <w:t>машние животные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"Игра с платком" (Цель — снять эмоциональное напряжение, дать детям возможность творчески выразить себя, развивать способность к переключению внимания с одного образа на другой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Представьте себе, что мы попали в театр. В театре есть сцена, актеры и зрители. Выберем и в нашей группе место для сцены. Для того, чтобы узнать, кто из вас будет актером, а кто </w:t>
      </w:r>
      <w:r>
        <w:rPr/>
        <w:t xml:space="preserve">— </w:t>
      </w:r>
      <w:r>
        <w:rPr>
          <w:iCs/>
        </w:rPr>
        <w:t>зрите</w:t>
        <w:softHyphen/>
        <w:t>лем, проведем небольшую артистическую разминку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У меня в руках платок. Попробуйте с помощью платка, а также различных движений и мимики (выражения лица) изобрази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</w:t>
      </w:r>
      <w:r>
        <w:rPr>
          <w:iCs/>
        </w:rPr>
        <w:t>бабочку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</w:t>
      </w:r>
      <w:r>
        <w:rPr>
          <w:iCs/>
        </w:rPr>
        <w:t>принцессу,</w:t>
      </w:r>
    </w:p>
    <w:p>
      <w:pPr>
        <w:pStyle w:val="Normal"/>
        <w:shd w:fill="FFFFFF" w:val="clear"/>
        <w:autoSpaceDE w:val="false"/>
        <w:rPr/>
      </w:pPr>
      <w:r>
        <w:rPr/>
        <w:t xml:space="preserve">—    </w:t>
      </w:r>
      <w:r>
        <w:rPr>
          <w:iCs/>
        </w:rPr>
        <w:t xml:space="preserve">волшебник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—    </w:t>
      </w:r>
      <w:r>
        <w:rPr>
          <w:iCs/>
        </w:rPr>
        <w:t xml:space="preserve">бабушку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</w:t>
      </w:r>
      <w:r>
        <w:rPr>
          <w:iCs/>
        </w:rPr>
        <w:t>фокусника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</w:t>
      </w:r>
      <w:r>
        <w:rPr>
          <w:iCs/>
        </w:rPr>
        <w:t>человека, у которого болит зуб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</w:t>
      </w:r>
      <w:r>
        <w:rPr>
          <w:iCs/>
        </w:rPr>
        <w:t>морскую волну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</w:t>
      </w:r>
      <w:r>
        <w:rPr>
          <w:iCs/>
        </w:rPr>
        <w:t>лис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ле показа каждого нового персонажа задавайте детям следу</w:t>
        <w:softHyphen/>
        <w:t>ющие вопросы: "Кто может показать бабочку (принцессу, ...) иначе? Кто еще хочет попробовать?"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У вас прекрасно получилось. Кому понравилось исполнять ро</w:t>
        <w:softHyphen/>
        <w:t>ли?.. Кому понравилось смотреть?.. Может быть, кто-то надумал сейчас изобразить еще что-нибудь?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Посмотрите, какие карточки </w:t>
      </w:r>
      <w:r>
        <w:rPr>
          <w:bCs/>
          <w:i/>
        </w:rPr>
        <w:t>я</w:t>
      </w:r>
      <w:r>
        <w:rPr>
          <w:bCs/>
        </w:rPr>
        <w:t xml:space="preserve"> </w:t>
      </w:r>
      <w:r>
        <w:rPr>
          <w:i/>
          <w:iCs/>
        </w:rPr>
        <w:t xml:space="preserve">принесла вам сегодня. </w:t>
      </w:r>
      <w:r>
        <w:rPr/>
        <w:t xml:space="preserve">(Показать ребятам карточки из игры "Азбука настроений".) </w:t>
      </w:r>
      <w:r>
        <w:rPr>
          <w:i/>
          <w:iCs/>
        </w:rPr>
        <w:t>На них изображены ма</w:t>
        <w:softHyphen/>
        <w:t>ма, папа, кошка, мышка, попугай и рыбка. Они все радостные на этих картинках. Пусть каждый из вас подумает и решит, какую роль он смо</w:t>
        <w:softHyphen/>
        <w:t xml:space="preserve">жет сыграть. </w:t>
      </w:r>
      <w:r>
        <w:rPr/>
        <w:t>(Цель упражнения — развивать способность понимать и выражать с помощью движений и речи эмоциональное состояние друг друга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Те ребята, которые возьмут какую-нибудь карточку, должны будут выйти на сцену и представиться от имени выбранного персона</w:t>
        <w:softHyphen/>
        <w:t xml:space="preserve">жа. Например: "Я </w:t>
      </w:r>
      <w:r>
        <w:rPr/>
        <w:t xml:space="preserve">— </w:t>
      </w:r>
      <w:r>
        <w:rPr>
          <w:i/>
          <w:iCs/>
        </w:rPr>
        <w:t>кошка. Я живу в доме. Люблю пить молоко. Я раду</w:t>
        <w:softHyphen/>
        <w:t>юсь, когда поймаю мышку". Не забудьте пройтись так, как это делают кошки. Можно потянуться, показать, как они умывают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Молодцы! Кто хочет еще кого-нибудь показать?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Отлично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Сядем поудобнее: ноги твердо стоят на полу, спинка прямая. Начинаем гимнастику, но она не простая, а мимическая. Мы с вами бу</w:t>
        <w:softHyphen/>
        <w:t xml:space="preserve">дем выполнять упражнения для лица. </w:t>
      </w:r>
      <w:r>
        <w:rPr/>
        <w:t>(Цель: изучение мимики, выраже</w:t>
        <w:softHyphen/>
        <w:t>ния в мимике эмоциональных состояний.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дох-выдох, вдох-выдох, еще раз вдох-выдох. Вытянули губы трубочкой. Произнесли звук "У. Растянули губы в стороны. Произнес</w:t>
        <w:softHyphen/>
        <w:t>ли звук "Ы". Замечательно! Вдох-выдох. Расслабили все мышцы лица и улыбнулись друг другу. Скажите глазами и улыбкой, что вы рады ви</w:t>
        <w:softHyphen/>
        <w:t>деть друг друг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Спасибо!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Сейчас я расскажу вам несколько историй, и мы попробуем их ра</w:t>
        <w:softHyphen/>
        <w:t xml:space="preserve">зыграть, как настоящие актеры. </w:t>
      </w:r>
      <w:r>
        <w:rPr/>
        <w:t>(Цель — развитие выразительных движений, способности понимать эмоциональное состояние другого че</w:t>
        <w:softHyphen/>
        <w:t>ловека и адекватно выражать собственное.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Первая история называется "Хорошее настроение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Мама послала сына в магазин: "Купи, пожалуйста, печенье и кон</w:t>
        <w:softHyphen/>
        <w:t xml:space="preserve">феты, </w:t>
      </w:r>
      <w:r>
        <w:rPr/>
        <w:t xml:space="preserve">— </w:t>
      </w:r>
      <w:r>
        <w:rPr>
          <w:iCs/>
        </w:rPr>
        <w:t xml:space="preserve">сказала она, </w:t>
      </w:r>
      <w:r>
        <w:rPr/>
        <w:t xml:space="preserve">— </w:t>
      </w:r>
      <w:r>
        <w:rPr>
          <w:iCs/>
        </w:rPr>
        <w:t>мы попьем чаю и пойдем в зоопарк". Маль</w:t>
        <w:softHyphen/>
        <w:t>чик взял у мамы деньги и вприпрыжку побежал в магазин. У него бы</w:t>
        <w:softHyphen/>
        <w:t>ло очень хорошее настро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разительные движения: походка — быстрый шаг, иногда впри</w:t>
        <w:softHyphen/>
        <w:t>прыжку, улыб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Вторая история называется Умка"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Жила-была дружная медвежья семья: папа медведь, мама медве</w:t>
        <w:softHyphen/>
        <w:t xml:space="preserve">дица и их маленький сыночек </w:t>
      </w:r>
      <w:r>
        <w:rPr/>
        <w:t xml:space="preserve">— </w:t>
      </w:r>
      <w:r>
        <w:rPr>
          <w:iCs/>
        </w:rPr>
        <w:t xml:space="preserve">медвежонок Умка. Каждый вечер мама с папой укладывали Умку спать. Медведица его нежно обнимала и </w:t>
      </w:r>
      <w:r>
        <w:rPr/>
        <w:t xml:space="preserve">с </w:t>
      </w:r>
      <w:r>
        <w:rPr>
          <w:iCs/>
        </w:rPr>
        <w:t>улыбкой пела колыбельную песенку, покачиваясь в такт мело</w:t>
        <w:softHyphen/>
        <w:t>дии. Папа стоял рядом и улыбался, а потом начинал подпевать ма</w:t>
        <w:softHyphen/>
        <w:t>ме медведиц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Выразительные движения — улыбка, плавные покачивания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Очень хорошо! Радоваться могут и дети, и взрослые. На про</w:t>
        <w:softHyphen/>
        <w:t xml:space="preserve">шлом занятии мы говорили о том, что такое радость для вас. Сейчас давайте подумаем, что же такое радость для мам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Закончите пред</w:t>
        <w:softHyphen/>
        <w:t xml:space="preserve">ложение: "Моя мама радуется, когда..." </w:t>
      </w:r>
      <w:r>
        <w:rPr/>
        <w:t>(Записать высказывания детей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доров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А сейчас садитесь за столы. Перед вами лежат вырезанные из журналов рисунки и фотографии, на которых изображены части лица: глаза, брови, носы, улыбки. Ваша задача </w:t>
      </w:r>
      <w:r>
        <w:rPr/>
        <w:t xml:space="preserve">— </w:t>
      </w:r>
      <w:r>
        <w:rPr>
          <w:i/>
          <w:iCs/>
        </w:rPr>
        <w:t>выбрать овал для лица и приклеить на него выбранные вами части так, чтобы, глядя на полу</w:t>
        <w:softHyphen/>
        <w:t>чившиеся лица, мы могли сказать: "Все эти лица радостные". Присту</w:t>
        <w:softHyphen/>
        <w:t xml:space="preserve">пайте к работе. </w:t>
      </w:r>
      <w:r>
        <w:rPr/>
        <w:t>(Цель данного упражнения — научиться выражать чув</w:t>
        <w:softHyphen/>
        <w:t>ство радости с помощью изобразительных средств.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Спасибо! На этом наше занятие заканчивает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 xml:space="preserve">Занятие 4. </w:t>
      </w:r>
      <w:r>
        <w:rPr>
          <w:b/>
          <w:bCs/>
        </w:rPr>
        <w:t xml:space="preserve">Стр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знакомство с чувством стра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 </w:t>
      </w:r>
      <w:r>
        <w:rPr/>
        <w:t>изучение выражения эмоциональных состояний в мими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фотография ребенка, испытывающего стра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иктограмма "страх"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Я </w:t>
      </w:r>
      <w:r>
        <w:rPr>
          <w:iCs/>
          <w:lang w:val="en-US"/>
        </w:rPr>
        <w:t>pa</w:t>
      </w:r>
      <w:r>
        <w:rPr>
          <w:iCs/>
        </w:rPr>
        <w:t>д</w:t>
      </w:r>
      <w:r>
        <w:rPr>
          <w:iCs/>
          <w:lang w:val="en-US"/>
        </w:rPr>
        <w:t>a</w:t>
      </w:r>
      <w:r>
        <w:rPr>
          <w:iCs/>
        </w:rPr>
        <w:t xml:space="preserve"> вас приветствовать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Сейчас мы будем здороваться друг с другом, передавая по кругу тепло наших рук.. Когда вы будете передавать тепло друг другу, почувствуйте тепло, которое исходит от ваших рук. Возьмите себе немножко тепла, повернитесь к своему соседу, который сидит справа от вас, и, глядя на него, улыбнитесь и скажите, например: "Ми</w:t>
        <w:softHyphen/>
        <w:t>ша, я рад тебя видеть!".</w:t>
      </w:r>
      <w:r>
        <w:rPr>
          <w:i/>
          <w:iCs/>
        </w:rPr>
        <w:t xml:space="preserve"> </w:t>
      </w:r>
      <w:r>
        <w:rPr>
          <w:i/>
        </w:rPr>
        <w:t>(Цель — снятие эмоционального напряжения, настрой на совместную работу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Давайте вспомним, о каком чувстве мы с вами говорили на про</w:t>
        <w:softHyphen/>
        <w:t>шлых занятиях?.. Да, о чувстве радости. Что нам помогало опреде</w:t>
        <w:softHyphen/>
        <w:t>лить это чувство?.. Да, это выражение лица, интонация голоса. А те</w:t>
        <w:softHyphen/>
        <w:t>перь посмотрите на эту фотографию. Как вы думаете, какое чувство испытывает этот ребенок? Смотрите внимательно... У него широко открыты глаза, рот, он вот-вот закричит. Его правая рука выставлена вперед. Он как будто бы хочет что-то оттолкнуть или отгоро</w:t>
        <w:softHyphen/>
        <w:t>диться от кого-то. Какое же это может быть чувство?.. Да. Это чув</w:t>
        <w:softHyphen/>
        <w:t>ство страх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казать детям Пиктограмму "страх"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Сейчас я расскажу вам историю про девочку Галю. Вы ее внима</w:t>
        <w:softHyphen/>
        <w:t>тельно слушайте, а потом мы попробуем разыграть сценку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(Цель — научить детей выражать с помощью движений эмоциональное состояние другого человека, различать выраженные в мимике эмоциональные со</w:t>
        <w:softHyphen/>
        <w:t>стояния, дать опыт проживания негативной ситуации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Галя приехала к бабушке в деревню. Однажды она гуляла недале</w:t>
        <w:softHyphen/>
        <w:t>ко от реки, рвала цветы, пела песенки и услышала, что позади нее кто-то зашипел: "Ш-ш-ш!" Галя обернулась и увидела большого гу</w:t>
        <w:softHyphen/>
        <w:t>ся. Она испугалась и побежала домой. Прибежала к бабушке и рас</w:t>
        <w:softHyphen/>
        <w:t xml:space="preserve">сказывает: </w:t>
      </w:r>
      <w:r>
        <w:rPr/>
        <w:t xml:space="preserve">"Я </w:t>
      </w:r>
      <w:r>
        <w:rPr>
          <w:iCs/>
        </w:rPr>
        <w:t>испугалась гуся! Он громко шипел и хотел меня ущип</w:t>
        <w:softHyphen/>
        <w:t xml:space="preserve">нуть"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Бабушка успокоила Галю. Давайте подумаем, сколько человек нам нужно, чтобы разы</w:t>
        <w:softHyphen/>
        <w:t>грать эту сценку? Нам нужна девочка Галя. Кто может ее изобразить?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Итак, Галя гуляла у реки, рвала цветы. Вдруг она услышала, как позади нее кто-то зашипел... Она обернулась, увидела гуся, испугалась и побежала домой.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  <w:iCs/>
        </w:rPr>
        <w:t>Здорово у тебя получилось! Кто еще может изобразить девоч</w:t>
        <w:softHyphen/>
        <w:t>ку Галю?.. В этой сценке есть гусь. Кто хочет изобразить гуся? Он по</w:t>
        <w:softHyphen/>
        <w:t>является позади Гали, начинает шипеть. Шея у него вытянута, кры</w:t>
        <w:softHyphen/>
        <w:t>лья сложены за спиной, или он широко ими размахивает. Ну, кто ре</w:t>
        <w:softHyphen/>
        <w:t>шится изобразить гуся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чень хорошо! И еще нам нужна бабушка, которая успокоила Га</w:t>
        <w:softHyphen/>
        <w:t>лю. Как она могла это сделат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Здорово! Теперь покажем нашу сценку целиком. Кто хочет быть Галей? Гусем? Бабушкой?.. </w:t>
      </w:r>
      <w:r>
        <w:rPr/>
        <w:t>(Проиграв роли отдельно, дети соединяют их в одно большое действие.)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У вас отлично получилось!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Послушайте следующую историю </w:t>
      </w:r>
      <w:r>
        <w:rPr/>
        <w:t xml:space="preserve">— </w:t>
      </w:r>
      <w:r>
        <w:rPr>
          <w:iCs/>
        </w:rPr>
        <w:t>"Как котенок потерялся"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Пошел Вася с котенком гулять. Котенок был маленький и глу</w:t>
        <w:softHyphen/>
        <w:t>пый. Он увидел бабочку, побежал за ней, отстал от Васи и теперь не знал, куда идти. Стало ему страшно. Он сжался в комочек и жа</w:t>
        <w:softHyphen/>
        <w:t>лобно замяукал. Мимо шла девочка Катя. Увидела она котенка и спрашивает: "Что с тобой? Ты испугался? Тебе страшно?"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iCs/>
        </w:rPr>
        <w:t xml:space="preserve">А котенок ей отвечает: "Я потерялся. Мне страшно, и я не </w:t>
      </w:r>
      <w:r>
        <w:rPr/>
        <w:t xml:space="preserve"> </w:t>
      </w:r>
      <w:r>
        <w:rPr>
          <w:iCs/>
        </w:rPr>
        <w:t>знаю, как найти мой дом и Васю"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iCs/>
        </w:rPr>
        <w:t>Девочка приласкала котенка и проводила его домой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сказ разбирается и проигрывается по аналогии с предыдущим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Замечательно!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iCs/>
        </w:rPr>
        <w:t>Наше занятие подходит к концу, в заключение давайте встанем в круг и поиграем в "Доброе животное»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о новой встречи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</w:rPr>
      </w:pPr>
      <w:r>
        <w:rPr>
          <w:b/>
          <w:iCs/>
        </w:rPr>
        <w:t>Занятие 5. Страх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родолжение знакомства с чувством стра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оиск путей преодоления стра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 </w:t>
      </w:r>
      <w:r>
        <w:rPr/>
        <w:t>развивать умение справляться с чувством стра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 xml:space="preserve">развитие эмпатии, умения сопереживать другим.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иктограмма "страх"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игра "Азбука настроений"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Я </w:t>
      </w:r>
      <w:r>
        <w:rPr>
          <w:iCs/>
        </w:rPr>
        <w:t xml:space="preserve">рада видеть всех вас! Здравствуйте!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Наше занятие мы начнем с приветствия. Сейчас мы с вами по</w:t>
        <w:softHyphen/>
        <w:t>играем в "Паровозик". Это не простой паровозик. Когда он едет, то не гудит, а, хлопая в ладоши, повторяет свое имя. Кто хочет быть паро</w:t>
        <w:softHyphen/>
        <w:t>возиком? Отлично! После того как наш паровозик проедет целый круг, он выберет одного из вас себе на замену, а сам станет вагончиком и будет помогать новому паровозику повторять его имя</w:t>
      </w:r>
      <w:r>
        <w:rPr>
          <w:i/>
          <w:iCs/>
        </w:rPr>
        <w:t xml:space="preserve">. </w:t>
      </w:r>
      <w:r>
        <w:rPr/>
        <w:t>(</w:t>
      </w:r>
      <w:r>
        <w:rPr>
          <w:i/>
        </w:rPr>
        <w:t>Цель игры — настроить детей на работу в группе.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Наш поезд останавливается на станции "Художественная". Все, кто прибывают на эту станцию, получают карандаши и чистый лист бумаги. Из вагончиков выходят не девочки и мальчики, а художницы и художники. Сегодня вы будете рисовать иллюстрации к "Книге стра</w:t>
        <w:softHyphen/>
        <w:t>хов". Садитесь за столы и придумывайте свои картинки.</w:t>
      </w:r>
      <w:r>
        <w:rPr>
          <w:i/>
          <w:iCs/>
        </w:rPr>
        <w:t xml:space="preserve"> </w:t>
      </w:r>
      <w:r>
        <w:rPr>
          <w:i/>
        </w:rPr>
        <w:t>(Цель — раз</w:t>
        <w:softHyphen/>
        <w:t>витие умения справляться с чувством страха, находить конструктивный выход из ситуации, вызывающей страх.)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Когда все работы будут закончены, предложить детям сесть в круг, показать и рассказать о том, что же у них получилось. Когда первый ре</w:t>
        <w:softHyphen/>
        <w:t>бенок закончит рассказ, предложить всем, в том числе и автору, приду</w:t>
        <w:softHyphen/>
        <w:t>мать, что надо добавить в рисунок, чтобы страх пропал или стал менее страшн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У вас замечательно получилось побороть страх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Посмотрите, какие карточки я вам принесла.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(Показать ребя</w:t>
        <w:softHyphen/>
        <w:t xml:space="preserve">там карточки из игры «Азбука настроений"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На них изображены попугай, рыба, кошка, мама, папа, мышка. Все они испытывают чувство стра</w:t>
        <w:softHyphen/>
        <w:t>ха. Подумайте и решите, кого из героев сможет показать каждый из вас. При этом надо сказать о том, чего боится ваш герой и что надо сделать, чтобы его страх пропал.</w:t>
      </w:r>
      <w:r>
        <w:rPr>
          <w:i/>
          <w:iCs/>
        </w:rPr>
        <w:t xml:space="preserve"> </w:t>
      </w:r>
      <w:r>
        <w:rPr>
          <w:i/>
        </w:rPr>
        <w:t>(Цель — научить детей находить кон</w:t>
        <w:softHyphen/>
        <w:t>структивный выход из ситуации, ощущать эмоциональное состояние сво</w:t>
        <w:softHyphen/>
        <w:t>его персонажа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чень хорош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еперь послушайте историю, которая называется "Ваза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Девочка Маша стояла у раскрытого окна и смотрела, что про-</w:t>
      </w:r>
      <w:r>
        <w:rPr/>
        <w:t xml:space="preserve">,    </w:t>
      </w:r>
      <w:r>
        <w:rPr>
          <w:iCs/>
        </w:rPr>
        <w:t>исходит на улице. На столе рядом с окном стояла ваза. Вдруг подул сильный ветер. Окно захлопнулось, и ваза упала. Девочка очень ис</w:t>
        <w:softHyphen/>
        <w:t>пугалась. И тут в комнату вошла мам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Что она сделала и что сказала своей дочери?..</w:t>
      </w:r>
      <w:r>
        <w:rPr>
          <w:i/>
          <w:iCs/>
        </w:rPr>
        <w:t xml:space="preserve"> </w:t>
      </w:r>
      <w:r>
        <w:rPr>
          <w:i/>
        </w:rPr>
        <w:t>(Как правило, де</w:t>
        <w:softHyphen/>
        <w:t xml:space="preserve">ти говорят, что мама накажет ребенка, поставит в угол.) </w:t>
      </w:r>
      <w:r>
        <w:rPr>
          <w:iCs/>
        </w:rPr>
        <w:t>Что бы она мог</w:t>
        <w:softHyphen/>
        <w:t>ла сделать еще?..</w:t>
      </w:r>
      <w:r>
        <w:rPr>
          <w:i/>
          <w:iCs/>
        </w:rPr>
        <w:t xml:space="preserve"> </w:t>
      </w:r>
      <w:r>
        <w:rPr>
          <w:i/>
        </w:rPr>
        <w:t>(Если дети сами не могут найти другого варианта раз</w:t>
        <w:softHyphen/>
        <w:t>вития событий, вы можете предложить им собственный вариант</w:t>
      </w:r>
      <w:r>
        <w:rPr/>
        <w:t xml:space="preserve">.) </w:t>
      </w:r>
      <w:r>
        <w:rPr>
          <w:iCs/>
        </w:rPr>
        <w:t>Мама сначала могла успокоить дочку. Сказать, что ничего страшного не произошло, а потом уже дать ей возможность объяснить, что случи</w:t>
        <w:softHyphen/>
        <w:t>лось на самом деле</w:t>
      </w:r>
      <w:r>
        <w:rPr>
          <w:i/>
          <w:iCs/>
        </w:rPr>
        <w:t xml:space="preserve">. </w:t>
      </w:r>
      <w:r>
        <w:rPr>
          <w:i/>
        </w:rPr>
        <w:t>(Цель — развитие эмпатии, способности к сопережи</w:t>
        <w:softHyphen/>
        <w:t>ванию, выработка умения узнавать эмоции по их проявлениям.)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Сейчас кто-нибудь из вас изобразит ребенка, который сильно испугался, и мы все вместе пожалеем, утешим его. Только делать это надо без слов, с помощью прикосновений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Кто хочет, чтобы его пожалели? А кто хочет пожалеть, под</w:t>
        <w:softHyphen/>
        <w:t>держать кого-то сам?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Игра проводится до тех пор, пока в ней не при</w:t>
        <w:softHyphen/>
        <w:t>мут участие все желающие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А теперь в благодарность или просто потому, что этого хо</w:t>
        <w:softHyphen/>
        <w:t>чется, можно попросить кого-то себя обнять, или предложить ко</w:t>
        <w:softHyphen/>
        <w:t>му-то свои объятия. Кто хочет это сделать?.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амечательно! На этом наше занятие заканчивается. Я была рада вас всех видет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iCs/>
        </w:rPr>
        <w:t xml:space="preserve">Занятие 6. </w:t>
      </w:r>
      <w:r>
        <w:rPr>
          <w:b/>
          <w:bCs/>
        </w:rPr>
        <w:t>Удивл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знакомство с чувством удивл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</w:t>
      </w:r>
      <w:r>
        <w:rPr/>
        <w:t>закрепление мимических навык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</w:t>
      </w:r>
      <w:r>
        <w:rPr/>
        <w:t>пиктограммы с изображением чувств радости, страха, удивле</w:t>
        <w:softHyphen/>
        <w:t>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 </w:t>
      </w:r>
      <w:r>
        <w:rPr/>
        <w:t>шляпа с привязанной к ней длинной нитк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игрушечный котенок, которого можно спрятать под шляп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Ход занятия: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дравствуйте. Я рада вас видеть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Давайте все вместе возьмемся за руки и громко скажем друг другу: "Доброе утро!"</w:t>
      </w:r>
      <w:r>
        <w:rPr>
          <w:i/>
          <w:iCs/>
        </w:rPr>
        <w:t xml:space="preserve"> </w:t>
      </w:r>
      <w:r>
        <w:rPr>
          <w:i/>
        </w:rPr>
        <w:t>(Цель — создание чувства группового единства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чень хорошо! Вспомним, о каких чувствах мы с вами уже гово</w:t>
        <w:softHyphen/>
        <w:t>рили?.. Да, мы знаем такие чувства, как радость и страх. Сегодня мы познакомимся с удивлением. Что помогало нам, глядя на человека, ска</w:t>
        <w:softHyphen/>
        <w:t>зать, радуется он или боится?.. Мы смотрели на выражение его лица и старались определить, что происходит с человеком в данный мо</w:t>
        <w:softHyphen/>
        <w:t>мент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Изобразим чувство радости. Что происходит в это время с на</w:t>
        <w:softHyphen/>
        <w:t>шими лицами?.. Какие у нас глаза в этот момент?.. Что происходит с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нашими губами?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еперь изобразим чувство страха. Мы можем помогать себе жестами. Какие у нас будут движения?.. Может быть, отталкиваю</w:t>
        <w:softHyphen/>
        <w:t>щие, или наоборот, зовущие? Что в это время происходит с нашими лицами? С глазами? Ртом?.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Отлично! Попробуйте изобразить на своем лице чувство удивления. Как вы думаете, оно будет долго длиться, или оно мгновенно возникает и быстро пропадает?.. Совершенно верно, оно неожиданно возникает и быстро исчезает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</w:rPr>
        <w:t>(Показать детям пиктограмму "удивле</w:t>
        <w:softHyphen/>
        <w:t>ние"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>Давайте рассмотрим пиктограмму... Что же происходит с на</w:t>
        <w:softHyphen/>
        <w:t>шими лицами? С бровями?.. Правильно, они подняты вверх. С глаза</w:t>
        <w:softHyphen/>
        <w:t xml:space="preserve">ми?.. Они широко открыты. С губами?.. Они растянуты и похожи на букву </w:t>
      </w:r>
      <w:r>
        <w:rPr/>
        <w:t>"О"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Удивление можно сравнить с быстрым прикосновением. Давай</w:t>
        <w:softHyphen/>
        <w:t>те передадим прикосновение по круг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У вас замечательно получилось!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Теперь слушайте историю "Живая шляпа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 </w:t>
      </w:r>
      <w:r>
        <w:rPr/>
        <w:t>(</w:t>
      </w:r>
      <w:r>
        <w:rPr>
          <w:i/>
        </w:rPr>
        <w:t>Цель — закрепление мимических навыков.)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Мальчик Дима гулял во дворе. Вдруг он услышал, как мама зовет его, стоя у открытого окн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>
          <w:iCs/>
        </w:rPr>
        <w:t>Дима, пора домой, обед уже на столе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Дима попрощался с приятелями и пошел к дому. На дороге он увидел шляпу и решил ее поднять, но шляпа, как - будто угадала, что хочет сделать мальчик, и отпрыгнула в сторону. Дима очень удивил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Попробуем разыграть эту историю. Кто хочет быть Димой? Мамой? Шляпой?.. Как вы думаете, кто мог находиться под шляпой?..</w:t>
      </w:r>
      <w:r>
        <w:rPr>
          <w:i/>
          <w:iCs/>
        </w:rPr>
        <w:t xml:space="preserve"> </w:t>
      </w:r>
      <w:r>
        <w:rPr/>
        <w:t>(</w:t>
      </w:r>
      <w:r>
        <w:rPr>
          <w:i/>
        </w:rPr>
        <w:t>Предложить детям разыграть эту сценку с предметами: шляпой, котен</w:t>
        <w:softHyphen/>
        <w:t>ком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амечательн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Вспомните, что происходит с вашим лицом, когда вы удивляе</w:t>
        <w:softHyphen/>
        <w:t>тесь?..</w:t>
      </w:r>
      <w:r>
        <w:rPr>
          <w:i/>
          <w:iCs/>
        </w:rPr>
        <w:t xml:space="preserve"> </w:t>
      </w:r>
      <w:r>
        <w:rPr>
          <w:i/>
        </w:rPr>
        <w:t>(Положить перед собой лист бумаги и начать рисовать все то, о чем говорят дети.)</w:t>
      </w:r>
      <w:r>
        <w:rPr/>
        <w:t xml:space="preserve"> </w:t>
      </w:r>
      <w:r>
        <w:rPr>
          <w:iCs/>
        </w:rPr>
        <w:t>Рот широко открывается и вытягивается. Глаза широко открыты. Брови ползут вверх. Теперь осталось нарисовать нашему человечку волосы, нос, уши и румянец. Замечательно! Смотри</w:t>
        <w:softHyphen/>
        <w:t>те, какой удивленный человек у нас получился. Как вы думаете, чему он удивляется?.. А что может удивить вас?..</w:t>
      </w:r>
      <w:r>
        <w:rPr>
          <w:i/>
          <w:iCs/>
        </w:rPr>
        <w:t xml:space="preserve"> </w:t>
      </w:r>
      <w:r>
        <w:rPr/>
        <w:t>(</w:t>
      </w:r>
      <w:r>
        <w:rPr>
          <w:i/>
        </w:rPr>
        <w:t>Дети отвечают по кругу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Садитесь за столы. Перед вами лежат листы, на которых на</w:t>
        <w:softHyphen/>
        <w:t xml:space="preserve">рисованы кружочки. Вам надо оживить эти кружочки </w:t>
      </w:r>
      <w:r>
        <w:rPr/>
        <w:t xml:space="preserve">— </w:t>
      </w:r>
      <w:r>
        <w:rPr>
          <w:iCs/>
        </w:rPr>
        <w:t>нарисовать гла</w:t>
        <w:softHyphen/>
        <w:t>за, брови, нос, губы, но так, чтобы каждый человечек удивлялся. А пока вы рисуете, придумайте, что это за человечки, и чему они удивляют</w:t>
        <w:softHyphen/>
        <w:t>ся</w:t>
      </w:r>
      <w:r>
        <w:rPr>
          <w:i/>
          <w:iCs/>
        </w:rPr>
        <w:t>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Когда работа закончена, дети садятся в круг и рассказывают о сво</w:t>
        <w:softHyphen/>
        <w:t>их человечках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На этом наше занятие завершается. До свидания!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 xml:space="preserve">Занятие 7.  </w:t>
      </w:r>
      <w:r>
        <w:rPr>
          <w:b/>
          <w:bCs/>
        </w:rPr>
        <w:t>Злост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знакомство с чувством зл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</w:t>
      </w:r>
      <w:r>
        <w:rPr/>
        <w:t>тренировка умения различать эмо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колокольчи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2 шарф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         </w:t>
      </w:r>
      <w:r>
        <w:rPr/>
        <w:t>пиктограмма "злость"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Здравствуйте. Я рада вас видеть! Давайте все вместе возь</w:t>
        <w:softHyphen/>
        <w:t xml:space="preserve">мемся за руки и громко скажем друг другу: "Доброе утро!" </w:t>
      </w:r>
      <w:r>
        <w:rPr/>
        <w:t>(Цель — фор</w:t>
        <w:softHyphen/>
        <w:t>мирование сплоченности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Сегодня мы продолжаем знакомиться </w:t>
      </w:r>
      <w:r>
        <w:rPr/>
        <w:t xml:space="preserve">с </w:t>
      </w:r>
      <w:r>
        <w:rPr>
          <w:iCs/>
        </w:rPr>
        <w:t>чувствами, которые мо</w:t>
        <w:softHyphen/>
        <w:t>гут появиться у нас с вами, у наших мам и пап, бабушек и дедушек и у любых людей. Посмотрите на лицо, изображенное на карточке. Какое чувство испытывает человек?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  <w:t>(Показать Пиктограмму "злость"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Посмотрите на выражение его лица... Что произошло с его ртом? Бровями? Какое у него выражение глаз? Что же это за чувство?.. Да, это </w:t>
      </w:r>
      <w:r>
        <w:rPr/>
        <w:t xml:space="preserve">— </w:t>
      </w:r>
      <w:r>
        <w:rPr>
          <w:iCs/>
        </w:rPr>
        <w:t>злость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А сейчас послушайте историю про мальчика Петю, которая на</w:t>
        <w:softHyphen/>
        <w:t>зывается "Сердитый дедушка".</w:t>
      </w:r>
      <w:r>
        <w:rPr>
          <w:i/>
          <w:iCs/>
        </w:rPr>
        <w:t xml:space="preserve"> </w:t>
      </w:r>
      <w:r>
        <w:rPr/>
        <w:t>(</w:t>
      </w:r>
      <w:r>
        <w:rPr>
          <w:i/>
        </w:rPr>
        <w:t>Цель — тренировка умения различать эмоции. Выразительные движения — нахмуренные брови, резкие, поры</w:t>
        <w:softHyphen/>
        <w:t>вистые движения.)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К дедушке в деревню приехал Петя и сразу же пошел гулять. Дедушка рассердился, потому что Петя ушел за калитку без предуп</w:t>
        <w:softHyphen/>
        <w:t>реждения. Куда он пошел? Вдруг с ним что-нибудь случится?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 xml:space="preserve">Давайте разыграем эту историю...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А сейчас нам понадобятся 2 шарфа, концы которых завязаны в узлы, и колокольчик. </w:t>
      </w:r>
      <w:r>
        <w:rPr>
          <w:i/>
        </w:rPr>
        <w:t>(Цель упражнения — снятие напряжения.)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Пред</w:t>
        <w:softHyphen/>
        <w:t>ставьте себе, что вы с кем-то поссорились и очень сердиты: брови сдвинуты, в руках шарф, которым размахиваете. Вы наступаете на своего соперника и начинаете с ним сражаться шарфами, но по прави</w:t>
        <w:softHyphen/>
        <w:t>лам, которые никто из вас не может нарушать. Правила так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>
          <w:iCs/>
        </w:rPr>
        <w:t xml:space="preserve">можно начинать бой только по сигналу колокольчика;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>
          <w:iCs/>
        </w:rPr>
        <w:t>можно касаться шарфом можно только тела и ног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>
          <w:iCs/>
        </w:rPr>
        <w:t>заканчивать сражение нужно по сигналу колокольчика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А как называется в спорте человек, который дает сигнал к на</w:t>
        <w:softHyphen/>
        <w:t>чалу и концу боя? Да, это может быть судья. Кто сегодня хочет быть судьей? Теперь мы можем начинать. Первым противника выбирает тот, кто сидит справа от меня, но нельзя выбирать одного и того же. Не забывайте, какое чувство мы с вами изображаем. Какие звуки мы можем при этом издавать?.. Помните правила игры? Начали!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Теперь мы встанем в один общий круг и поиграем в "Доброе жи</w:t>
        <w:softHyphen/>
        <w:t xml:space="preserve">вотное" </w:t>
      </w:r>
      <w:r>
        <w:rPr/>
        <w:t>(см. занятие 1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 свидания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</w:rPr>
        <w:t xml:space="preserve">Занятие </w:t>
      </w:r>
      <w:r>
        <w:rPr>
          <w:b/>
        </w:rPr>
        <w:t xml:space="preserve">8. </w:t>
      </w:r>
      <w:r>
        <w:rPr>
          <w:b/>
          <w:bCs/>
        </w:rPr>
        <w:t>Стыд, в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Цели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 </w:t>
      </w:r>
      <w:r>
        <w:rPr/>
        <w:t>знакомство с чувством вин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атериал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/>
        <w:t>музыка «Шум моря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/>
        <w:t>пиктограмма "вина"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/>
        <w:t>текст рассказа Л.Н. Толстого "Косточка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Я </w:t>
      </w:r>
      <w:r>
        <w:rPr>
          <w:iCs/>
          <w:lang w:val="en-US"/>
        </w:rPr>
        <w:t>pa</w:t>
      </w:r>
      <w:r>
        <w:rPr>
          <w:iCs/>
        </w:rPr>
        <w:t>д</w:t>
      </w:r>
      <w:r>
        <w:rPr>
          <w:iCs/>
          <w:lang w:val="en-US"/>
        </w:rPr>
        <w:t>a</w:t>
      </w:r>
      <w:r>
        <w:rPr>
          <w:iCs/>
        </w:rPr>
        <w:t xml:space="preserve"> видеть вас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Сейчас мы с вами будем здороваться. Для этого закройте гла</w:t>
        <w:softHyphen/>
        <w:t xml:space="preserve">за и представьте, что вы находитесь на берегу </w:t>
      </w:r>
      <w:r>
        <w:rPr/>
        <w:t>моря (</w:t>
      </w:r>
      <w:r>
        <w:rPr>
          <w:i/>
        </w:rPr>
        <w:t>звучит мелодия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 </w:t>
      </w:r>
      <w:r>
        <w:rPr>
          <w:iCs/>
        </w:rPr>
        <w:t>Мы стоим на песке, а волны набегают на берег и хотят с нами поговорить. Они шепчут имя каждого из нас. Попытайтесь услышать,</w:t>
      </w:r>
      <w:r>
        <w:rPr>
          <w:iCs/>
          <w:vertAlign w:val="subscript"/>
        </w:rPr>
        <w:t xml:space="preserve"> </w:t>
      </w:r>
      <w:r>
        <w:rPr>
          <w:iCs/>
        </w:rPr>
        <w:t>как вас зовут во</w:t>
        <w:softHyphen/>
        <w:t>лны. Послушайте и пока ничего не говорите, начнет тот, кто сидит справа от меня</w:t>
      </w:r>
      <w:r>
        <w:rPr>
          <w:i/>
          <w:iCs/>
        </w:rPr>
        <w:t xml:space="preserve">. </w:t>
      </w:r>
      <w:r>
        <w:rPr>
          <w:i/>
        </w:rPr>
        <w:t>(Цель — создание позитивного эмоционального фона.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Сегодня мы с вами поговорим еще об одном </w:t>
      </w:r>
      <w:r>
        <w:rPr/>
        <w:t xml:space="preserve">чувстве. </w:t>
      </w:r>
      <w:r>
        <w:rPr>
          <w:iCs/>
        </w:rPr>
        <w:t>Посмотри</w:t>
        <w:softHyphen/>
        <w:t xml:space="preserve">те на картинку, как вы думаете, какое чувство </w:t>
      </w:r>
      <w:r>
        <w:rPr/>
        <w:t xml:space="preserve">испытывает </w:t>
      </w:r>
      <w:r>
        <w:rPr>
          <w:iCs/>
        </w:rPr>
        <w:t xml:space="preserve">мальчик? Что </w:t>
      </w:r>
      <w:r>
        <w:rPr/>
        <w:t xml:space="preserve">с </w:t>
      </w:r>
      <w:r>
        <w:rPr>
          <w:iCs/>
        </w:rPr>
        <w:t>ним могло произойти?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Послушайте историю </w:t>
      </w:r>
      <w:r>
        <w:rPr>
          <w:i/>
        </w:rPr>
        <w:t>(Л.Н. Толстой, "Косточка»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 xml:space="preserve">Купила мать слив и хотела их дать детям </w:t>
      </w:r>
      <w:r>
        <w:rPr>
          <w:vertAlign w:val="subscript"/>
        </w:rPr>
        <w:t xml:space="preserve"> </w:t>
      </w:r>
      <w:r>
        <w:rPr>
          <w:b/>
          <w:bCs/>
        </w:rPr>
        <w:t xml:space="preserve">после </w:t>
      </w:r>
      <w:r>
        <w:rPr/>
        <w:t xml:space="preserve">обеда. Они </w:t>
      </w:r>
      <w:r>
        <w:rPr>
          <w:iCs/>
        </w:rPr>
        <w:t>еще лежали на тарелке. Ваня никогда не ел слив и даже не нюхал их. И очень они ему нравились. Очень хотелось съесть сливу, и он все ходил мимо слив. Когда никого не было в горнице, он не удержался, схватил одну сливу и съел. Перед обедом мать сочла сливы и видит, одной нет. Она сказала отцу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За обедом отец и говорит: "А что, дети, не съел ли кто-нибудь одну сливу?" Все сказали: "Нет". Ваня покраснел, как рак, и сказал тоже: "Нет, я не ел"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Тогда отец сказал: "Что съел кто-нибудь из вас, это нехорошо; но не в том беда. Беда в том, что в сливах есть косточка, и если кто не умеет их есть и проглотит косточку, то через день умрет. Я этого боюсь"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Ваня побледнел и сказал: "Нет, я косточку бросил за окошко". И все засмеялись, а Ваня заплака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Вот такая история. Как вы думаете, почему Ваня заплакал? Ка</w:t>
        <w:softHyphen/>
        <w:t>кое он испытывал чувство? Да, это чувство стыда. Как вы думаете, что при этом происходило с его лицом?..</w:t>
      </w:r>
      <w:r>
        <w:rPr>
          <w:i/>
          <w:iCs/>
        </w:rPr>
        <w:t xml:space="preserve"> </w:t>
      </w:r>
      <w:r>
        <w:rPr>
          <w:i/>
        </w:rPr>
        <w:t>(Глаза прикрыты, на лице ру</w:t>
        <w:softHyphen/>
        <w:t>мянец.)</w:t>
      </w:r>
      <w:r>
        <w:rPr/>
        <w:t xml:space="preserve"> С </w:t>
      </w:r>
      <w:r>
        <w:rPr>
          <w:iCs/>
        </w:rPr>
        <w:t>его телом?..</w:t>
      </w:r>
      <w:r>
        <w:rPr>
          <w:i/>
          <w:iCs/>
        </w:rPr>
        <w:t xml:space="preserve"> </w:t>
      </w:r>
      <w:r>
        <w:rPr>
          <w:i/>
        </w:rPr>
        <w:t>(Голова опущена, плечи сжаты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казать детям Пиктограмму "вина"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Давайте разыграем этот рассказ. </w:t>
      </w:r>
      <w:r>
        <w:rPr>
          <w:b/>
          <w:bCs/>
          <w:iCs/>
        </w:rPr>
        <w:t xml:space="preserve">Кто хочет </w:t>
      </w:r>
      <w:r>
        <w:rPr>
          <w:iCs/>
        </w:rPr>
        <w:t>быть Ваней? Ма</w:t>
        <w:softHyphen/>
        <w:t>мой? Отцом? Все остальные будут его братьями и сестрами. Итак, начинаем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тлично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В конце нашего занятия мы с вами поиграем в игру, которая на</w:t>
        <w:softHyphen/>
        <w:t xml:space="preserve">зывается "Подарки". </w:t>
      </w:r>
      <w:r>
        <w:rPr>
          <w:i/>
        </w:rPr>
        <w:t>(Цель — создание положительного эмоционального фона.)</w:t>
      </w:r>
      <w:r>
        <w:rPr/>
        <w:t xml:space="preserve"> </w:t>
      </w:r>
      <w:r>
        <w:rPr>
          <w:iCs/>
        </w:rPr>
        <w:t>Все мы любим подарки получать, да и дарить их тоже приятно. Представим, что мы все можем. Внимательно посмотрите на своих соседей справа, попробуйте угадать, что они хотят получить в пода</w:t>
        <w:softHyphen/>
        <w:t>рок. А теперь по очереди подарим друг другу наши подарки. Кто полу</w:t>
        <w:softHyphen/>
        <w:t>чает подарок, не забывает говорить "Спасибо".</w:t>
      </w:r>
      <w:r>
        <w:rPr>
          <w:i/>
          <w:iCs/>
        </w:rPr>
        <w:t xml:space="preserve">     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На этом наше занятие оканчивается, до свидания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</w:rPr>
        <w:t>Занятие 9</w:t>
      </w:r>
      <w:r>
        <w:rPr>
          <w:b/>
        </w:rPr>
        <w:t xml:space="preserve">. </w:t>
      </w:r>
      <w:r>
        <w:rPr>
          <w:b/>
          <w:bCs/>
        </w:rPr>
        <w:t>Закрепление знаний о чувств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Цели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закрепление умения различать чув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Материалы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/>
        <w:t xml:space="preserve">игра "Азбука настроений".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Здравствуйте, ребята!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Давайте поиграем в паровозик с именем</w:t>
      </w:r>
      <w:r>
        <w:rPr/>
        <w:t>. Это не простой паровозик, когда он еде, то не гудит, а хлопая в ладоши произносит свое имя Кто хочет быть паровозиком? Отлично! После того как наш паровозик сделает целый круг, он выберет одного из вас себе на замену, а сам станет вагончиком и будет помогать новому паровозику повторять его имя.(</w:t>
      </w:r>
      <w:r>
        <w:rPr>
          <w:i/>
        </w:rPr>
        <w:t>цель - настроить детей на работу в группе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</w:rPr>
        <w:t>А теперь вспомним, с какими чувствами мы с вами уже познако</w:t>
        <w:softHyphen/>
        <w:t>мились.</w:t>
      </w:r>
      <w:r>
        <w:rPr>
          <w:i/>
          <w:iCs/>
        </w:rPr>
        <w:t xml:space="preserve"> </w:t>
      </w:r>
      <w:r>
        <w:rPr>
          <w:i/>
        </w:rPr>
        <w:t>(Показать детям пиктограммы с разными чувствами и поговорить о том, как мы узнаем, что это именно то или другое чувство.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  <w:t>А сейчас посмотрите сюда. Перед вами на ковре разложены кар</w:t>
        <w:softHyphen/>
        <w:t>точки с изображением: кошки, рыбки, попугая, мамы, папы. У них у всех разные настроения. Сейчас каждый из вас подойдет к ковру и возьмет себе любую карточку. Внимательно рассмотрите, кто вам достался, и какое чувство он испытывает. Изобразите своего героя и закончите предложения: "Я мышка. Я боюсь, когда... Я радуюсь, когда... Я удивля</w:t>
        <w:softHyphen/>
        <w:t>юсь, когда..." или чем-нибудь похвастайтесь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огда каждый ребенок изобразит своего персонажа и его эмоцию, предложить детям вспомнить какую-нибудь известную потешку. Дети вместе с педагогом должны громко ее проговорить, и выполнить при этом ритмичные движения (хлопать в ладоши, топать ногами, маршировать …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Из-за леса, из-за гор</w:t>
      </w:r>
    </w:p>
    <w:p>
      <w:pPr>
        <w:pStyle w:val="Normal"/>
        <w:ind w:firstLine="360"/>
        <w:jc w:val="both"/>
        <w:rPr/>
      </w:pPr>
      <w:r>
        <w:rPr/>
        <w:t>Едет дедушка Егор,</w:t>
      </w:r>
    </w:p>
    <w:p>
      <w:pPr>
        <w:pStyle w:val="Normal"/>
        <w:ind w:firstLine="360"/>
        <w:jc w:val="both"/>
        <w:rPr/>
      </w:pPr>
      <w:r>
        <w:rPr/>
        <w:t>сам на лошадке,</w:t>
      </w:r>
    </w:p>
    <w:p>
      <w:pPr>
        <w:pStyle w:val="Normal"/>
        <w:ind w:firstLine="360"/>
        <w:jc w:val="both"/>
        <w:rPr/>
      </w:pPr>
      <w:r>
        <w:rPr/>
        <w:t>жена на коровке,</w:t>
      </w:r>
    </w:p>
    <w:p>
      <w:pPr>
        <w:pStyle w:val="Normal"/>
        <w:ind w:firstLine="360"/>
        <w:jc w:val="both"/>
        <w:rPr/>
      </w:pPr>
      <w:r>
        <w:rPr/>
        <w:t>дети на телятках,</w:t>
      </w:r>
    </w:p>
    <w:p>
      <w:pPr>
        <w:pStyle w:val="Normal"/>
        <w:ind w:firstLine="360"/>
        <w:jc w:val="both"/>
        <w:rPr/>
      </w:pPr>
      <w:r>
        <w:rPr/>
        <w:t>внуки на козлятках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Затем можно предложить детям прочитать эту потешку с разными чувствами: радости, страха, удивления. Цель данного упражнения - узнавание разных эмоц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Упражнение «Взлохмаченные человечки»</w:t>
      </w:r>
    </w:p>
    <w:p>
      <w:pPr>
        <w:pStyle w:val="Normal"/>
        <w:ind w:firstLine="360"/>
        <w:jc w:val="both"/>
        <w:rPr/>
      </w:pPr>
      <w:r>
        <w:rPr/>
        <w:t>А сейчас мы с вами будем создавать портреты.  На кружках которые у вас лежат нарисуйте лица с разными эмоциями. А теперь выберите любые взлохмаченные разноцветные волосики для ваших человечков и приклейте к лицам. Вот какие интересные и разные получились человечки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а этом наше занятие заканчивается. До свидания!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</w:rPr>
      </w:pPr>
      <w:r>
        <w:rPr>
          <w:i/>
          <w:iCs/>
        </w:rPr>
        <w:t>Приложения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3749675" cy="39903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805" cy="37699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3763645" cy="377380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3867150" cy="3885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3541395" cy="35280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3543935" cy="35179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ТРЕВОЖ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тревожного пове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21590</wp:posOffset>
                </wp:positionV>
                <wp:extent cx="6864350" cy="35318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353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651"/>
                              <w:gridCol w:w="651"/>
                              <w:gridCol w:w="652"/>
                              <w:gridCol w:w="654"/>
                              <w:gridCol w:w="651"/>
                              <w:gridCol w:w="676"/>
                              <w:gridCol w:w="625"/>
                              <w:gridCol w:w="651"/>
                              <w:gridCol w:w="654"/>
                              <w:gridCol w:w="651"/>
                              <w:gridCol w:w="651"/>
                              <w:gridCol w:w="652"/>
                              <w:gridCol w:w="651"/>
                              <w:gridCol w:w="651"/>
                              <w:gridCol w:w="553"/>
                              <w:gridCol w:w="22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.И. ребенка</w:t>
                                  </w:r>
                                </w:p>
                              </w:tc>
                              <w:tc>
                                <w:tcPr>
                                  <w:tcW w:w="967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ытывает постоянное беспокойство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ытывает трудности при концентрации внимания на чем-либо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пытывает мускульное напряжение 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ражителен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ет нарушения с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а Т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ита П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вара К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тон. В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а С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278.1pt;mso-wrap-distance-left:9pt;mso-wrap-distance-right:9pt;mso-wrap-distance-top:0pt;mso-wrap-distance-bottom:0pt;margin-top:1.7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10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651"/>
                        <w:gridCol w:w="651"/>
                        <w:gridCol w:w="652"/>
                        <w:gridCol w:w="654"/>
                        <w:gridCol w:w="651"/>
                        <w:gridCol w:w="676"/>
                        <w:gridCol w:w="625"/>
                        <w:gridCol w:w="651"/>
                        <w:gridCol w:w="654"/>
                        <w:gridCol w:w="651"/>
                        <w:gridCol w:w="651"/>
                        <w:gridCol w:w="652"/>
                        <w:gridCol w:w="651"/>
                        <w:gridCol w:w="651"/>
                        <w:gridCol w:w="553"/>
                        <w:gridCol w:w="22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.И. ребенка</w:t>
                            </w:r>
                          </w:p>
                        </w:tc>
                        <w:tc>
                          <w:tcPr>
                            <w:tcW w:w="967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и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ытывает постоянное беспокойство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ытывает трудности при концентрации внимания на чем-либо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пытывает мускульное напряжение </w:t>
                            </w:r>
                          </w:p>
                        </w:tc>
                        <w:tc>
                          <w:tcPr>
                            <w:tcW w:w="19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ражителен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ет нарушения с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г.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.г.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г.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.г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г.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г.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.г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г.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.г.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а Т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→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ита П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вара К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он. В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→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а С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→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↑  </w:t>
      </w:r>
      <w:r>
        <w:rPr/>
        <w:t xml:space="preserve">- Динамика значительная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→   </w:t>
      </w:r>
      <w:r>
        <w:rPr/>
        <w:t xml:space="preserve">- Динамика незначительная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↓   </w:t>
      </w:r>
      <w:r>
        <w:rPr/>
        <w:t>- Динамики нет</w:t>
      </w:r>
      <w:r>
        <w:br w:type="page"/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text">
        <w:top w:val="thickThinLargeGap" w:sz="24" w:space="6" w:color="000000"/>
        <w:left w:val="thickThinLargeGap" w:sz="24" w:space="27" w:color="000000"/>
        <w:bottom w:val="thickThinLargeGap" w:sz="24" w:space="13" w:color="000000"/>
        <w:right w:val="thickThinLarge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main2">
    <w:name w:val="titlemain2"/>
    <w:basedOn w:val="Style10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main21">
    <w:name w:val="titlemain21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29:00Z</dcterms:created>
  <dc:creator>User</dc:creator>
  <dc:description/>
  <cp:keywords/>
  <dc:language>en-US</dc:language>
  <cp:lastModifiedBy>Пользователь</cp:lastModifiedBy>
  <dcterms:modified xsi:type="dcterms:W3CDTF">2021-03-17T14:29:00Z</dcterms:modified>
  <cp:revision>2</cp:revision>
  <dc:subject/>
  <dc:title/>
</cp:coreProperties>
</file>