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77"/>
        <w:gridCol w:w="62"/>
        <w:gridCol w:w="19"/>
        <w:gridCol w:w="22"/>
        <w:gridCol w:w="2160"/>
        <w:gridCol w:w="5040"/>
        <w:gridCol w:w="4140"/>
        <w:gridCol w:w="2620"/>
      </w:tblGrid>
      <w:tr>
        <w:trPr>
          <w:trHeight w:val="886" w:hRule="exact"/>
        </w:trPr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грация образовательных областей</w:t>
            </w:r>
          </w:p>
        </w:tc>
      </w:tr>
      <w:tr>
        <w:trPr>
          <w:trHeight w:val="1753" w:hRule="exact"/>
        </w:trPr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то летом родится, зимой пригодится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акрепить знания детей о летних явлениях природы  и погоды, используя приметы, пословицы, песенки - заклич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Вызвать интерес  к пению народных песе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Учить детей отгадывать загадки, развивая образное мышление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лет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пословиц, поговорок, песе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дывание загадок о лете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Познание» (повторение народных примет, пословиц, поговорок, песенок о лете) </w:t>
            </w:r>
          </w:p>
        </w:tc>
      </w:tr>
      <w:tr>
        <w:trPr>
          <w:trHeight w:val="2221" w:hRule="exact"/>
        </w:trPr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Гуляй да присматривайся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Расширять  и углублять представление детей о характерных явлениях природы первой половины осен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Дать понятие о взаимосвязи состояния погоды с деятельностью людей на примерах народных пословиц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Закреплять умение  различать деревья по листьям и плодам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 о первом осеннем месяце, его примет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/и  «С  какого  дерева детки?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учивание песенки - попевк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и «Эхо»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знание» (д/и: «С какого дерева детки?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2" w:hRule="exact"/>
        </w:trPr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Вершки да корешки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Развивать интерес к русским народным   сказкам, учить внимательно   слушать,  понимать смысл и находить главную мысль сказк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Закреплять умение классифицировать  (овощи, фрукты, ягоды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чить  загадывать загадки, придумывать их,  логически передавая  характерные черты и качества предме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со сказкой «Вершки да корешк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/и «Вершки, корешк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дывание детьми загадок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знание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д/и: «Что где растет?») </w:t>
            </w:r>
          </w:p>
        </w:tc>
      </w:tr>
      <w:tr>
        <w:trPr>
          <w:trHeight w:val="1955" w:hRule="exact"/>
        </w:trPr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Хлеб – всему голова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Вызвать интерес  к труду хлебороб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огатить представление детей о том, как выращивали хлеб в старин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Познакомить  со старинными орудиями труда крестьян: серп, цеп – и их использованием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Воспитывать бережное отношение к хлебу и   уважение к труду хлебороба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еда с детьми «Откуда хлеб пришел?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 со  старинными орудиями труда (серп, цеп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овицы и поговорки о хлебе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Познание» (повторение пословиц и поговорок о хлебе) </w:t>
            </w:r>
          </w:p>
        </w:tc>
      </w:tr>
      <w:tr>
        <w:trPr>
          <w:trHeight w:val="1985" w:hRule="exact"/>
        </w:trPr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ктябрь  пахнет капустой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Расширять представление детей об осенних явлениях природ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Вызвать интерес к праздникам и обычаям русского народ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Познакомить с новыми предметами обихода крестьянской избы (тяпка, деревянное корытце) и их применением в быту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седа о характерных для октября явлениях   природы,   обычаях   и народных   праздниках   (Покров, Сергиев день)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с предметами обихода (деревянное корытце, тяпка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вторение попевки «Осень»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Познание» (повторение народных примет октября) </w:t>
            </w:r>
          </w:p>
        </w:tc>
      </w:tr>
      <w:tr>
        <w:trPr>
          <w:trHeight w:val="2335" w:hRule="exact"/>
        </w:trPr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Зайчишка - трусишка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Расширять представление детей о диких животных, образе их жизни через фольклорный материа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Учить внимательно слушать сказки и находить основную мысль - чему учит сказ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Вызвать желание запомнить народную        потешку, учить исполнять  ее  в  народном  стиле нараспев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о сказкой «Заяц -хваст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учивание потешки «Зайчишка - трусишка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й пересказ сказки «Заяц-хваста»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Художественное творчество» (сюжетное рисование по сказке «Заяц-хваста»)  </w:t>
            </w:r>
          </w:p>
        </w:tc>
      </w:tr>
      <w:tr>
        <w:trPr>
          <w:trHeight w:val="2241" w:hRule="exact"/>
        </w:trPr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трах силу отнимает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акреплять умение детей внимательно слушать  сказку, понимать ее содержан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Учить извлекать для себя урок из рассказанного и услышанног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ктивизировать детей к участию в беседе по  содержанию сказки, передавать в  логической последовательности случай из собственной жизни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со сказкой «У страха глаза велики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еседа о страх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ый пересказ сказки «У страха глаза велики» с использованием кругов-заместителей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Социализация» (драматизация сказки «У страха глаза велики») </w:t>
            </w:r>
          </w:p>
        </w:tc>
      </w:tr>
      <w:tr>
        <w:trPr>
          <w:trHeight w:val="1524" w:hRule="exact"/>
        </w:trPr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Что нам осень принесла?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акреплять знания  детей об осенних  явлениях  природы  и погоды, основываясь на русском народном фольклорном материал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Вызвать желание сделать красочную аппликацию из осенних листьев в подарок Кузе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еседа об осени с использованием народных примет, песенок, загадок, пословиц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готовление    коллективной аппликации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Познание» (разучивание загадок об осенних явлениях природы) </w:t>
            </w:r>
          </w:p>
        </w:tc>
      </w:tr>
      <w:tr>
        <w:trPr>
          <w:trHeight w:val="1993" w:hRule="exact"/>
        </w:trPr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Гончарные мастеровые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ознакомить детей со старинными предметами посуды из гли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Научить различать предметы по их характерным признакам  и использовании их в быту (миска, кринка, кувшин)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Учить  понимать содержание сказки, делать самостоятельные выводы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/и: «Что как называется?»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сказ о гончарном промысле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комство со сказкой «Лиса и кувшин»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удожественное творчество» (знакомство с глиной и ее свойствами, лепка из глины)</w:t>
            </w:r>
          </w:p>
        </w:tc>
      </w:tr>
      <w:tr>
        <w:trPr>
          <w:trHeight w:val="1805" w:hRule="exact"/>
        </w:trPr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ша - мать наша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ознакомить с русскими народны</w:t>
              <w:softHyphen/>
              <w:t>ми пословицами и поговорками о каш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Упражнять в разли</w:t>
              <w:softHyphen/>
              <w:t xml:space="preserve">чении круп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Развивать мелкую моторику ру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. Воспитывать любовь к фольклору, к русской народной кухне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тировка круп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о способах приготовления каш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щение кашей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знание» (д/и «Узнай крупу по описанию»)</w:t>
            </w:r>
          </w:p>
        </w:tc>
      </w:tr>
      <w:tr>
        <w:trPr>
          <w:trHeight w:val="1978" w:hRule="exact"/>
        </w:trPr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икие животные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Расширять представление детей о диких животных, их образе жизни, повадка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Учить подмечать характерные повадки диких зверей в сказках о животных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Упражнять в запоминании шутливых песено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Упражнять в отгадывании загадок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со сказкой «Лиса и рак». Разучивание песенки - потешки о лис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каз-беседа с использованием загадок о диких животных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знание» (д/и: «Дикие и домашние животные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9" w:hRule="exact"/>
        </w:trPr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Друг за друга держаться - ничего не бояться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Закреплять умение детей внимательно слушать     сказку, понимать ее содержание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Понимать смысл народных пословиц  и поговорок,  находить применение их  в  бытовых жизненных ситуациях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Учить передавать  характер сказочных героев    в игре-драматизации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 со сказкой «Крылатый, мохнатый да масляный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еседа о  взаимовыручке и поддержке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оциализация» (беседа о дружб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удожественное творчество» (рисование на тему «Мой любимый друг (подруга)»)</w:t>
            </w:r>
          </w:p>
        </w:tc>
      </w:tr>
      <w:tr>
        <w:trPr>
          <w:trHeight w:val="2002" w:hRule="exact"/>
        </w:trPr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Знаешь ли ты сказки?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Учить детей узнавать знакомые сказки по    эпизоду, песенке, предмет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Воспитывать любовь к различным жанрам народного фольклор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Поощрять желание участвовать в частичной   драматизации   сказок, передавая  характер  действующих лиц интонацией, движением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итературная викторина по трем сказкам («Заяц - хваста», «Бабушка,   внучка  да курочка», «Крылатый,  мохнатый  да масляный»)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Художественное творчество» (рисование на тему «Мой любимый сказочный герой») </w:t>
            </w:r>
          </w:p>
        </w:tc>
      </w:tr>
      <w:tr>
        <w:trPr>
          <w:trHeight w:val="2165" w:hRule="exact"/>
        </w:trPr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Здравству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ушка зима!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креплять знания детей о зимних явлениях природы и погоды, основываясь на фольклорном материал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звать желание запомнить народную закличк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Учить исполнять ее в народном стиле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характерных особенностях декабря с использованием соответствующих пословиц, поговорок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ывание сказки «Почему зайцы зимой белую шубку носят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заклички «Ты, Мороз»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знание» (проведение наблюдений за сезонными изменениями в природе)</w:t>
            </w:r>
          </w:p>
        </w:tc>
      </w:tr>
      <w:tr>
        <w:trPr>
          <w:trHeight w:val="1446" w:hRule="exact"/>
        </w:trPr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роказы старухи зимы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Упражнять в отгадывании загадок, выделяя характерные особенности явлений зимы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Учить понимать  содержание сказки, делать   самостоятельные выводы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гадывание загадок о зиме, снеге, морозе и д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торение заклички  «Ты, Мороз»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сказывание сказки «Проказы старухи зимы»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Познание» (придумывание детьми загадок о зимних явлениях природы) </w:t>
            </w:r>
          </w:p>
        </w:tc>
      </w:tr>
      <w:tr>
        <w:trPr>
          <w:trHeight w:val="1263" w:hRule="exact"/>
        </w:trPr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Хороший  город Городец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знакомить детей с городецкой росписью,    учить выделять ее отличительные черты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Познакомить с фольклорным жанром - частушкой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каз о городе Городце, городецкой роспис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ие частуше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щение городецкими пряниками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Художественное творчество» (рисование элементов городецкой росписи) </w:t>
            </w:r>
          </w:p>
        </w:tc>
      </w:tr>
      <w:tr>
        <w:trPr>
          <w:trHeight w:val="840" w:hRule="exact"/>
        </w:trPr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 Новым годом, со всем родом!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огащать знания детей о праздновании Нового года на Руси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о традициях празднования Нового год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учивание и пение колядок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7" w:hRule="exact"/>
        </w:trPr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Коляда, отворяй ворота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Вызвать интерес к праздникам и обычаям русского народ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Расширять знания детей о праздновании Рождест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. Закреплять умение петь колядки нараспев, характерно для русского народа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 о Рождественских праздниках и колядован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ие колядок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циализация» (пение колядок для детей других дошкольных групп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7" w:hRule="exact"/>
        </w:trPr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Гуляй да присматривайся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Расширять и углублять представления  детей    явлениях природы в середине зимы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Закреплять умение внимательно слушать сказку, понимать ее содержание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о характерных особенностях января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ушание сказки «Морозко»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сматривание иллюстраций к сказке «Морозко». </w:t>
            </w:r>
          </w:p>
        </w:tc>
      </w:tr>
      <w:tr>
        <w:trPr>
          <w:trHeight w:val="1680" w:hRule="exact"/>
        </w:trPr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Городецкая роспись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родолжить  знакомить  детей  с городецкой росписью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Закреплять знания элементов городецкой       росписи через составление узоров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должение рассказа  о городецкой роспис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узоров из готовых фор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вторение пословиц и поговорок о мастерстве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знание» (д/и: «Назови элемент росписи»)</w:t>
            </w:r>
          </w:p>
        </w:tc>
      </w:tr>
      <w:tr>
        <w:trPr>
          <w:trHeight w:val="1680" w:hRule="exact"/>
        </w:trPr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азка для Кузи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Способствовать  развитию воображения у детей, следить за грамматически  правильным построением предложений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Закреплять знания о назначении и применении предметов с помощью д/и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амостоятельное придумывание детьми сказо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ая игра «Аюшки»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Познание» (д/и: «Придумай сказку») </w:t>
            </w:r>
          </w:p>
        </w:tc>
      </w:tr>
      <w:tr>
        <w:trPr>
          <w:trHeight w:val="1446" w:hRule="exact"/>
        </w:trPr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Мудреному и счастье к лицу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Учить внимательно слушать сказку,  понимать смысл, сопереживать героя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Учить отгадывать загадки, выделяя характерные признаки окружающих предметов и явлений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комство со сказкой «Семилетка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дывание загадок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Познание» (конкурс загадок в группе в свободное время) </w:t>
            </w:r>
          </w:p>
        </w:tc>
      </w:tr>
      <w:tr>
        <w:trPr>
          <w:trHeight w:val="1263" w:hRule="exac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Гуляй да присматривайся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Расширять и углублять представления детей    о явлениях природы в конце зим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Закреплять умение внимательно слушать    сказку, понимать ее содержание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еда о характерных особенностях феврал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лушание сказки «Мороз, солнце и месяц»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сматривание иллюстраций к сказке «Мороз, солнце и месяц». </w:t>
            </w:r>
          </w:p>
        </w:tc>
      </w:tr>
      <w:tr>
        <w:trPr>
          <w:trHeight w:val="1137" w:hRule="exac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исьмо Нафане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звать интерес к праздникам и обычаям русского народа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детьми письма другу Домовенка Куз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накомство с обрядовыми песнями,              посвященными Масленице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удожественное творчество» (рисование на тему «Зимние забавы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4" w:hRule="exac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й ты, Масленица!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асширить знания детей  о праздновании русского народного праздника «Масленицы»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Вызвать желание  запомнить народную песенку, учить исполнять ее нараспев,  характерно фольклорному пению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каз о русском народном празднике «Масленице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ние обрядовых песен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зическая культура» (разучивание хороводных масленичных игр)</w:t>
            </w:r>
          </w:p>
        </w:tc>
      </w:tr>
      <w:tr>
        <w:trPr>
          <w:trHeight w:val="1800" w:hRule="exac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Нет лучше дружка, чем родимая матушка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Воспитывать у детей доброе, чуткое отношение к маме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Обогащать словарный запас детей прилагательным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Учить внимательно слушать сказку, понимать смысл, сопереживать героям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о маме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/и   «Скажи   о   маме   ласковое слово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сказывание  ненецкой  сказки «Кукушечка»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циализация» (д/и «Скажи о маме ласковое слово»)</w:t>
            </w:r>
          </w:p>
        </w:tc>
      </w:tr>
      <w:tr>
        <w:trPr>
          <w:trHeight w:val="1521" w:hRule="exac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Гуляй да присматривайся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асширять и углублять представления детей о явлениях природы начала весны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Вызвать желание  запомнить закличку, учить  исполнять ее  в фольклорном стиле нараспев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еда о характерных признаках начала вес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заклички о весне: «Жаворонки, прилетите!»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знание» (повторение заклички «Жаворонки, прилетите!»)</w:t>
            </w:r>
          </w:p>
        </w:tc>
      </w:tr>
      <w:tr>
        <w:trPr>
          <w:trHeight w:val="140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Весна, весна, поди сюда!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Вызвать  интерес к  обычаям русского народа - встрече весн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Закреплять знания  детей о весенних явлениях   природы   и погоды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е закличек о весн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овесное упражнение  «Какие краски и для чего нужны весне?»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Познание» (словесное упражнение «Какие краски и для чего нужны весне?») </w:t>
            </w:r>
          </w:p>
        </w:tc>
      </w:tr>
      <w:tr>
        <w:trPr>
          <w:trHeight w:val="234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Шутку шутить - людей насмешить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ознакомить детей с потешными фольклорным  жанром (дразнилки,  скороговорки, докучные  сказки), его особенностям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Создать хорошее настроение, вызвать положительный эмоциональный настрой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Упражнять в отгадывании загадок, выделять   характерные   признаки сезонных изменений в природе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 с  потешным фольклором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ставление  детьми   потешного рассказ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гадывание загадок о весне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Социализация» (придумывание рассказов из личного опыта «Смешная история») </w:t>
            </w:r>
          </w:p>
        </w:tc>
      </w:tr>
      <w:tr>
        <w:trPr>
          <w:trHeight w:val="126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Небылица в лицах, небывальщина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Вызвать интерес к фольклорному жанру - небылице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Развивать творческое воображение у детей  при придумывании небылиц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комство детей с русскими народными небылицам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амостоятельное    придумывание небылиц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знание» (д/и «Придумай небылицу»)</w:t>
            </w:r>
          </w:p>
        </w:tc>
      </w:tr>
      <w:tr>
        <w:trPr>
          <w:trHeight w:val="144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расная горка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Расширять и углублять знания детей о     встрече русского христианского праздника «Пасха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Вызвать интерес к  обычаям и традициям празднования «Пасхи»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комство  с  традициями народных гуляний на пасхальной недел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ые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ие частушек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удожественное творчество» (расписывание пасхальных яиц)</w:t>
            </w:r>
          </w:p>
        </w:tc>
      </w:tr>
      <w:tr>
        <w:trPr>
          <w:trHeight w:val="144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Апрель ленивого не любит, а проворного голубит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Вызвать интерес к труду земледельце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Обогатить представление о том, как проходят весенние посевные работ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Учить детей сеять семена и ухаживать    за    их дальнейшим произрастанием.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сказ   о   весенних   посевных работ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ый посев семян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Труд» (ухаживание за прорастающими семенами) </w:t>
            </w:r>
          </w:p>
        </w:tc>
      </w:tr>
      <w:tr>
        <w:trPr>
          <w:trHeight w:val="119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Весна красна цветами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сширять и углублять представления детей    о явлениях весн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Вызвать желание повторить знакомые заклички, песенки, пословицы о весне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ение знакомых закличек, песенок, пословиц о  весне, загадывание загадо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ушание сказки «О старом кусте»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ознание» (проведение наблюдений за сезонными изменениями в природе)</w:t>
            </w:r>
          </w:p>
        </w:tc>
      </w:tr>
      <w:tr>
        <w:trPr>
          <w:trHeight w:val="1125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обеда в воздухе не вьется, а руками достается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Воспитывать уважение, национальную гордость  к защитникам нашей Родин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Учить внимательно  слушать сказку, делая    самостоятельные выводы об услышанном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каз о воинах - защитниках Отечеств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ушание сказки «Щи из топора»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зыка» (разучивание военных песен)</w:t>
            </w:r>
          </w:p>
        </w:tc>
      </w:tr>
      <w:tr>
        <w:trPr>
          <w:trHeight w:val="199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А за ним такая гладь -ни морщинки не видать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акреплять названия старинных предметов      обихода  и  их применен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Учить проводить взаимосвязь старинных предметов  обихода  с их современным видом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. Познакомить детей с различными способами глажения белья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комство детей с различными способами глажения бель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гадывание загадок о различных предметах обихода. 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Познание» (д/и: «Что как называется?») </w:t>
            </w:r>
          </w:p>
        </w:tc>
      </w:tr>
      <w:tr>
        <w:trPr>
          <w:trHeight w:val="179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щание с избой»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Вызвать у детей радостное настроение, создать положительный эмоциональный  настрой  при совместном чаепити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Поощрять  желание  исполнить различные фольклорные   жанры: частушки, потешки, игры, заклички и т.д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есные народные игр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казывание докучных сказо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ие частушек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977" w:footer="709" w:bottom="85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6:10:00Z</dcterms:created>
  <dc:creator>№1</dc:creator>
  <dc:description/>
  <cp:keywords/>
  <dc:language>en-US</dc:language>
  <cp:lastModifiedBy>Алексей Скворцов</cp:lastModifiedBy>
  <cp:lastPrinted>2008-09-09T16:12:00Z</cp:lastPrinted>
  <dcterms:modified xsi:type="dcterms:W3CDTF">2012-09-20T14:42:00Z</dcterms:modified>
  <cp:revision>8</cp:revision>
  <dc:subject/>
  <dc:title>Перспективно-тематический план по фольклору в старшей группе</dc:title>
</cp:coreProperties>
</file>